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may register your copy of FastBucks 5.1 in one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t the program fill out the order form and mail the appropriate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ey order to Software Expressions, Inc. for $47.75 + an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costs if order from outside the United States,  All pay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in U.S. Funds and drawn on a U.S. Federal Reserve Bank or pai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venience you may call 1-800-242-4775 or (713) 524-639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 the FastBucks program using your Visa or Mastercard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number is for ORDERS-ONLY. Technical suppor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answere-am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bucks technical support is available at (713) 541-3063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am and 5pm CST. with the exception of weekends and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registration methods provide you with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Bucks finance manager program, a printed/bound user manual,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product for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29.95 ECONOMY REGISTRA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ss expensive alternative method of registering FastBucks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limited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dit Card orders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his method of resistering FastBucks you will receive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FastBucks finance manager and technical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wo years. A printed user guide will not be suppli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-Disk user manual is includ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may be placed by sending the appropriate Registration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ales tax (Texas residents) and shipping char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Express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30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ston, TX 77031-1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