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REGISTRATION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mail this registration, with your payment of $15.00 + S&amp;H, t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/Z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471077</w:t>
      </w:r>
    </w:p>
    <w:p>
      <w:pPr>
        <w:pStyle w:val="PreformattedText"/>
        <w:bidi w:val="0"/>
        <w:spacing w:before="0" w:after="0"/>
        <w:jc w:val="left"/>
        <w:rPr/>
      </w:pPr>
      <w:r>
        <w:rPr/>
        <w:t>Tulsa, Oklahoma 74147-10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: 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name: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Address: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: ________________________________  State: _______  Zip code: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 phone: __________________  Fax phone: ________________  CIS: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st of E/Z Estimater......................................... ___$15.00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e shipping method:  ___ UPS Ground  $3.50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__ UPS Ground $10.50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__ UPS 2-day  $ 7.50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__ UPS 2-day  $16.50 CANADA         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OREIGN ORDERS CONTACT US FOR SHIPPING PRI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ND TOTAL ..................................................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signature is required to process ANY order: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size:  ___ 3.5" (1.44)  ___ 3.5" (720)  ___ 5.25" (1.2)  ___ 5.25" (36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