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S/AM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CS/A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Busines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/AMORT is specifically designed to produce 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mortgage loans, as well as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oans (such as auto and personal lo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any special features required to produc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schedules for various mortgage loa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ate Mortgages, Graduated Payment Mortgages,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Mortgages and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amortization calculations are based o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FHA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S/AMOR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ny advertisement or label clearly defin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/AMORT is * NOT *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/AMORT is * NOT * 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distribution of the program.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/AMORT must be informed, in advance, that the fe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CS/AMORT does not relieve the recipient from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S/AMORT if the recipien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sincerely appreciate copies of anything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S/AMORT (such as copies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24.50 in the USA ($27.50 outside th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registration includ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 manual on disk, free lifetime support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any upgrades. In addition,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user's name on the display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so encouraged to submi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software. The first registered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new request which is incorporated in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will automatically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S. Ranch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, NV  8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5047,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