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|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ekdate v1.03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   FidoNet Address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this form and send it along with your $10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foreign countries please add $5.00 shipping and handli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E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5 Sw. 68th.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ton, OK 7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This process takes approximately four days. ADD $1.00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if you want your registration key sent to you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eived your new registration codes, edit CHEKD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gistration number.  Ensure that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DATE.CFG matches the name on this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