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/PLAN DEVELOP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load ORDER.DOC to Word 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 and/o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a 1.44MB 3.50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 (with Bonus Add-Ins)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B/Plan Developer, Bonus Add-I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ed Money Search Service              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plete TARGET.DOC &amp; Attach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Only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TARGET.DOC &amp; Attach)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xans Add 7.75% Sales T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Class Shipping &amp; Handling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Orders Add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Indicate Payment Method &amp;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Money Ord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Credit Card  ( ) MasterCard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-_____-_____-_____ Exp/Dat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ppears on Card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Issuing Bank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r credit card bill will read "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hareware Authors &amp; Distributors" (ASAD)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eck/Money Order (or Credit Card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 S. Funds for the Total Amount to (Cutou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ape to an envelope, and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om Wel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6900 San Pedro Ave, Ste. 1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an Antonio, TX 78216-6207  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