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gFin Response Form v 3.2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is file on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30.00 (US Funds) for official BigFin registration, or $7.0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) for an update.  You will receive the latest version of BigFi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money received goes to a Memorial College 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30  or  Update=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(check one) 5.25" (360K) ___, or 3.5" (720K) ___ (1.44M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miths Creek, MI  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