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BASIC BOOKKEEP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Additional computer systems may b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KEEPING at significant savings (see below). A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for each computer on which BASIC BOOKKEE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Bookkeeping (BBK) Version 2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39.00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[ ]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] American Express Card No. 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. Date ______ Signature.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merican Express billing address be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  CODE: [JCS-ZCD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