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�   �     �   �     �   ��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�   �     �   �     �   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�  �   �����</w:t>
      </w:r>
      <w:r>
        <w:rPr/>
        <w:t>Ľ   �  �  �   �����Ķ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�  �      �      �  �  �   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������      �      �������   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Copyright (c) 1993 Sheldon L. Sobe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V1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 Y W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aimer of Warranty 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Requirements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ents of WYWA Distribution Media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words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otice Area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enu 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scellaneous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Notice 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s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ort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der Form. . . . . . . . . . . . . . . . . .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 Y W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PROVIDED WITHOUT WARRANTIES AS TO PERFORM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OR ANY OTHER WARRANTIES WHETHER EXPRESS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IED.  NO WARRANTY OF FITNESS FOR A PARTICULAR PURPOS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FERED.  LIABILITY IS LIMITED EXCLUSIVELY TO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MENT OR REFUND OF PURCHAS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YWA requires an IBM PC or compatible, at least 640K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a hard disk drive, and MS-DOS version 2.1 or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WYWA will perform adequately with monochrome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lor monitor with an EGA or VGA adapter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 Y W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Version of the "While You Were Away" message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ll messages are encrypted to insure priv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cludes a screen saver which is automatically activ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en seconds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asswords of up to twenty characters are allowed, provi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ssPhrase"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asswords not required for taking messages, allowing any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o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or functions requiring passwords: failure detection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sive ac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cludes a Sign-Out (Am at/Return) notice whi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able by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WYWA executes automatically at boot time if the Sign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 is no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rovides two levels of passwords allowing three lev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ccess as follow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             �                   </w:t>
      </w:r>
      <w:r>
        <w:rPr/>
        <w:t>A C C E S S   T O :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ssword Level  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                  �  </w:t>
      </w:r>
      <w:r>
        <w:rPr/>
        <w:t>Sign Out  �     Messages    �  Password  �    Exit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NONE          �    Read    �      Write      �    None    �     No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ALTERNATE     � Read/Write �  Read New/Write �    None    �     Yes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PRIMARY       � Read/Write �Read/Write/Delete�   Modify   �     Yes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ontents of WYWA Distribution Media 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Name       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et.Doc        Documentation for ColorSet/ColorSh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Ex.Bat        Demonstration of ColorSet within a bat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ho.Exe        Utility.  Single screen display of 120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binations available to Color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lorSet.Exe        Utility.  Sets monitor screen foregrou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ackground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_ID. Diz        WYWA description file used by BBS Sys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. Exe        WYWA installation proced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   Frm        Order 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Me.  1st       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.  Doc        Vendor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WA-C0. Scr        Intro screen                 (for color monito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WA-C1. Scr        Menu screen                    "    "     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WA-C2. Scr        Display new messages screen    "    "     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WA-C3. Scr        Display all messages screen    "    "     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WA-C4. Scr        Take messages screen           "    "     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WA-M0. Scr        Intro screen               (for monochrome monito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WA-M1. Scr        Menu screen                  "      "        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WA-M2. Scr        Display new messages screen  "      "        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WA-M3. Scr        Display all messages screen  "      "        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WA-M4. Scr        Take messages screen         "      "         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WA.    Doc        WYWA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WA.    Exe        WYWA execu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WAMon. Exe        WYWA monitor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Not included with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WYWA.DB, the WYWA message data base is created as a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TO INSTALL WYW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WYWA10.ZIP is the container file for the WYWA files.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run an UnZip extraction procedure previously on har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move WYWA10.ZIP and all extracted file to a diskette,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work directory to that device, and go to step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Copy WYWA10.ZIP to a diskette.  This creates your backup cop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ette also serves as the work device fo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et your working device to the drive used in the previous st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diskette containing WYWA10.ZIP in that drive.  Us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 be A: or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UnZip the WYWA files using PKUNZIP (c) or one of its vari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Read WYWA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Type INSTALL then press the Enter Key to start th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Re-start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To run, type WYWA 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INSTALL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will ask you a series of questions.  WYWA wa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stalled on device C: INSTALL wants to create a direct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t WYWA on that device.  INSTALL may want to append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o Autoexec.Bat and Config.Sys, but will not insist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WYWA require these modifications to operate correctly. 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want INSTALL to do so at this time you must manually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files and include the commands INSTALL displays.  Pass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by WYWA.  You will be asked to enter a primary pass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asked to verify it.  The same request is also standar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ernate password.  Also requested is an "Owner Name"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which will be displayed on screen when the NOTICE are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ss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s are required for all functions except for po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 Two passwords are defined to provide flexibilit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WYW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mary password allows all privileges.  The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allows limited privileges.   When modifying passw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may be bypassed by simply pressing the Ent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entering a password.  This option should be restri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secure locations such as a home office where there i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intrusion since it allows anyone access and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YWA.  The primary password is designed for use by the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's name appears on the NOTICE banner of WYWA and prov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control of WYWA.  The Alternative password allow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retary or staff member access to WYWA on the owner's behal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access allows those who know this password permi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eck for new messages, modify the NOTICE banner, and deactiv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YWA.  If you want to read only new messages use the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to save time, bypass all other messages.  Consult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ge 2 for additiona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NOTIC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OTICE area is the highlighted area at the top of the WYW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n which messages may be placed and displayed and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: (1) the owner's location and (2) expected time of re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ices are not active, the WYWA banner is displayed in pla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a PC on which WYWA in installed is booted, a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erformed to determine if the NOTICE area is active.  A 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"New" i.e. unread messages is also performed at tha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message has been entered in the NOTICE area, WYWA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 and will be placed in active mode, displaying the WYW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n preparation to accept instructions.  If no instru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within 10 seconds, Screen Saver mode is activ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s in effect until interrupted by pressing any key, at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the WYWA menu is re-displayed.  Screen Saver mod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whenever appropriate and is can be recogniz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hile You Were Away" banner traversing an otherwise blan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boot time If the NOTICE is not active but new messag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ed, a short audible tone is sounded simultaneously with a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display in the form of "WYWA: � new messages" where � re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unt of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ter a NOTICE press the "S" (Set sign-out Notice)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WYWA menu is displayed, type the message and en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Enter key.  The NOTICE banner and conte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by pressing "S" key and then pressing the Ent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ce, once for each field in the NOTICE b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WYWA is started a menu is displayed.  If a notic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previously entered it will be displayed.  If there ar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he count of new messag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allows a choice of five selections plus an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Take a Message.  You will be presented a form with s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.  After all fields have been entered you ar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the opportunity to change any of them, to cance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or to accep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Read Messages.  No accesss is allowed without a pass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repeated non-valid passwords are tried, WYWA will ref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llow reading of messages and password changing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five minutes and will announce "Option Not Availabl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is period if these option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ntry of the Alternate password allows reading of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only.  You might give your secretary this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you may wish to give it to a staff member to check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for you if you call in to check for messages.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ter case you might want to change the Alternate passw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eturn to your office if it has been comprom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mary password allows access to all messages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cess mode which allows deletion of messages.  Onc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ew" message is viewed via Primary password its sta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es "Read" and is no longer selected when the Altern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word is submitted in response to a user request to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Change Alternate Password.  The Primary password is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ke this modification and is accomplished in a mann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to that used in the INSTALL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 Change Primary Password.  Again, the Primary passwor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to make this modification and is also accomplis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manner similar to that used in the INSTALL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 Set Sign-out Notice.  Password is required.  This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to specify your location in the first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m at:) and your anticipated date/time of return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 field (Return).  When you return to your office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nd delete the notice by pressing the Enter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cursor is at the beginning of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) Exit to DOS.  Password required only if the NOTICE area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.  The NOTICE area is active if it contains 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ressing the Enter key also exits to D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well known among those in the electronics indust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 to modern solid state electronics occurs most often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ower up cycle and less often when left "on line".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cing this "Power Up Shock" your system should stay health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ast longer.  For those who are concerned with the cos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icity: a computer with a 200 Watt power supply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15� a day in energy costs.  During warm weather the h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by your computer will increase this cost by about 5�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if the computer is located in air conditioned space,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mal load.  It is suggested that you power up just once a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eave your PC powered up during the normal business 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YWA will then be immediately available to take messages a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ble to advise all callers of your whereabouts in additio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ing the life of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WYWA allows passwords up to 20 characters you may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"Pass Phrases"; you will have a more secure system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so.  Be sure to use something which is meaningful to you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 commonly used phrase nor one that you often use.  To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security passwords should be routinely changed.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conscious sites require changes at 30 day inter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wish to leave messages to yourself.  One reason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 a reminder for you to do something in the future.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might be that you may occasionally want to provid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hat can be contained in the NOTICE area.  Merely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ee Message" to the notice line then enter a message such as "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Gower calls . . . " or "The following is my itinerary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urope".  If you use these methods do NOT enter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to read messages until you have returned from your tri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new messages are viewed using the Primary password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becomes "Read" and are no longer visible to anyon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ernate password, and we want the message to remain "New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period you will be ab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10 seconds of inactivity, while the menu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YWA will go into Screen Saver mode.  This mode i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reen display which is blank except for the phrase "Whi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Away..." in various colors, traversing the mon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wo way encryption is used by WYWA, it is inten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all but the most determined intruder from break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and deciphering your messages.  While not at the cu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ge of cryptography it should provide sufficient securit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ut the most sensitive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corruption is minimized by opening files only when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being accessed.  Although more program and system overhea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urred this way, it results in increased file protectio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completed any WYWA function and are at the menu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safely shut off the power, with no concern for the WYW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While this may be of no consequence to WYWA,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s on your PC may not be as tolerant and you will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perform a more orderly shutdown by exiting to you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nd then turning the power off.  This is especially tru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s are employed on your system or multi-processing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owner has read a message, it should be either de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rinted unless there is compelling reason to retain it in the WYW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base in its encrypted form.  Retaining old messages within WYW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inefficient and wastes time and resour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hard copy of a message is required, simply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creen key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eader block (From: ... Tel. No.) auto-cases its in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character of each word is capitalized, all oth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cased.  Override on a character by character basis is allo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ing a ~ prior to any character forces lower casing for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 Entering a ^ prior to the character forces upper ca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y                   SILK Auto-cas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r. james p. carson        Mr. James P. Car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n x. o'^malley          Sean X. O'Mall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ul small, m^d            Paul Small, M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van^der^meer co., inc.    vanDerMeer Co.,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H A R E W A R E   N O T I C E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YWA version  E1.0 is Shareware.  U. S. Copyright laws prot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as it does any copyrighted work and the copyright hol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s all rights to the work.  Shareware authors are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 programmers, often they are authors of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software marketed by large publishing hous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is in the method the authors elect to offer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  The sharewar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tribute his software for evaluation at no cost to the end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ying on the substance and quality of the product to motivat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with the author.  Any cost the end user may have 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hareware copy goes to those distributing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t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is a distribution channel employed to market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 type of software.  Shareware operates on a try-before-you-bu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pt. If you decide after an ample evaluation period (for WYW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30 days) not to use the product you do not pay for t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nor are you required to purchase the program.  If you tr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gram and intend to continue using it, you are exp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and pay the registration fee.  Often additional item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the registered copy which are not in the sharewar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 R R O R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Environmental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size of environmental space is too sm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mmodate the WYWA environment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 the size of environmental spa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CONFIG.SYS file and look for a line which begin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.  If found then check for the occurrence of /e: or  /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by a decimal value, such as /e:256  or  /E:51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your case and follow the appropriate action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       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����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 COMMAND ... /E:nnn is located:  (nnn represents a valu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... /e:nnn is located:  (nnn represents a valu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rease the value by 32 (e.g. 512 is now 5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 COMMAND command without the /E: or /e: is locate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  /E:288 to the end of the COMMA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 COMMAND statement is not found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 the following line:  COMMAND /SHELL=COMMAND.SYS /E:256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the editor then restart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 U P P O R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year of product support is included with all registered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YWA.  Registered users also receive, at no charge, the Color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(see ColorSet.Doc).  Comments, suggestions, question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addressed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don L. Sobel              Tel. (603) 424-208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6 Joppa Road                 CompuServe 73770,216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rrimack, NH  0305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O R D E R   F O R M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�����������������������</w:t>
      </w:r>
      <w:r>
        <w:rPr/>
        <w:t>Ŀ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Mail   �  Sheldon L. Sobel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�  </w:t>
      </w:r>
      <w:r>
        <w:rPr/>
        <w:t>46 Joppa Road  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To:   �  Merrimack NH  03054  �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���������������������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___________________________________________________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First Name        M.I.          Last Name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___________________________________________________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Title  &amp;  Company Name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___________________________________________________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Address Line 1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___________________________________________________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Address Line 2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___________________________________________________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ity                         State/Province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___________________________________________________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ZIP Code/Postal Code               Country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___________________________________________________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Telephone Number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orm WYWA001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. of Copies  �                 Product                     �    Total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"W Y W A" Software &amp; License (5�" Diskette) �  $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            � </w:t>
      </w:r>
      <w:r>
        <w:rPr/>
        <w:t>"W Y W A" Software &amp; License (3�" Diskette) �  $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</w:t>
      </w:r>
      <w:r>
        <w:rPr/>
        <w:t>Shipping &amp; Handling           �  $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</w:t>
      </w:r>
      <w:r>
        <w:rPr/>
        <w:t>TOTAL     �  $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C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.S. currency drawn on U. S. b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copy  $25.00        2 copies  $45.00        3 copies  $6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or more copies = $60.00 plus $10.00 per copy for 4th to Nth cop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.g.  12 copies:  $60.00 + $10.00 x 9  =  $150.0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&amp; Handling:   $4.00 USA    $5.00 Canada   $7.50 Else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ct the author for site licens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