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Tropical Fish Reference Guide  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, Don MacElrath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ount of work it takes in preparing something like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rmous.  Your support is needed to insure that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has been lowered to $20.00 to encourag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w about anyone's suppor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copies are limited to the first page in each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also unlock the search mode and the nam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 The name analysis routine will still 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s while viewing a record, press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for version 2.0 will only be accepted until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eased, at which time the price is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omplete the ORDER.FRM and mail it along with the required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n MacElr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9 Hil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ine Hill, NJ 08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: TTF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