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Include Area Code)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ONE. (IBM COMPATIBL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3 1/2"          _______ 5 1/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 YES.  I WANT TO REGISTER MY COPY AND ADD THE TWO OPTIONS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I HAVE ENCLOSED A $20.00 CHECK, MADE OUT TO LONNIE RUSSELL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MY CHOICE OF DISK.  I AM SENDING MY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NNIE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WAR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21 EASTRID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NYDER, TX  79549-6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 NO.  I DO NOT WISH TO REGISTER MY COPY.  I HAVE FOUND SOME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 FEEL NEED TO BE CORRECTED.  I HAVE WRITTEN DOWN THE ERRORS I F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ENCLOSING THEM WITH THIS ORDER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