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T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, Elvis D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846 Balboa Blvd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ada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 is a database program designed for users who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imple. You can create exactly the kind of list you wa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knowledge of programming or database systems. Add,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cords, browse through the list, print a columnar report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the fields you want, sort the records any way you lik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fields. Because it uses dBase III-compatible files, Litt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iew and manipulate database files created by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, 720K floppy okay. 512K RAM. DOS 2.1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one copy  =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hipping                =   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hipping          =   3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    =   6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drawn on and payable through a US bank. I regre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accept non-US funds or credit card ord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.EXE   -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OC.EXE     -  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  Distribution license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  Information fil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LD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organization, or group which receives a fee or comp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n exchange for copies of this software, or distribu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a business or commercial venture,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listed in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Elvis DeKoj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may distribute the evaluation version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"traditional mail-order" 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P Approved BBSs in good standing may distribute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, as may non-ASP BBSs which do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vendors MUST obtain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(Include a sample copy of your mail-order catalo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BBSs which charge a download fee MUST obtain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RETAIL SALES, BUNDLING, SUBSCRIPTION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OFTWARE DISTRIBUTION NOW KNOWN OR HEREAFTER DEVISED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file, or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 or changed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ndling, Disk Sets, CD-ROMs, Racks, Retail Distribution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 OR AS PART OF CONSULTING OR OTHER SERVICES;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EPACKAGED OR OTHER FORM IN RETAIL LOCATIONS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COLLECTION WITHOUT A WRITTEN CONTRACT BETWEEN THE DISTRIBU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Elvis DeKoj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FREE SOFTWARE". Th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s payment for use beyound evaluation, and is not f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PUBLIC DOMAIN SOFTWARE"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Elvis DeKoj, 11846 Balboa Blvd. #216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CA 91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updated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 END 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