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Registration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Copyright 1993 Licens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this program with the author, select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, then select Registration. Fill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, and mail it to us along with the applicabl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UNLIMITED phone and mail suppor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 Please see the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screens in the Options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