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INVOICE SALES TRACKER PLUS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ME.DOC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SYSTEM FOR A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If you wish to "try" this program before doing a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using INSTALL.EXE, it is necessary to se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file so that it contains the following command line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= 25 (or more - within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automatically do this if you have a hard driv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this manually if you don't run the installation program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MS-DOS instruction manual on CONFIG.SYS for more informatio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command properly can cause the Program, Printer 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up if "GPP" attempts to open one too many files.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files open at one time" is usually only "9", and most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 files will use up about half of that number all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KIND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reated with either of the older "GIST-ORIGINAL" or "GIST-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compatible with this new "GIST-PLUS(+)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ered Users will receive a support file named "CONVERT.EX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nd combine the older INVOICE.REC and CUSTOMER.RE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ST-PLUS" into a brand new type of "GPP" data file. This new sol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in one file) will contain everything that was contained in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REC &amp; *.NDX" files used by "GP". This new type of data file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AM" file. The "ISAM" file appears to be a much more rugged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file than those used in our prev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is NOT included with UnRegistered Versions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(already too large) UpLoad/DownLoad Archive File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because this file is NOT needed to "Evaluate" GIS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OUR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this program before, and are just "checking i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does what you want, then answer "Y" (for YES)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to "USE THE SAMPLE DATA FILES?". A "yes" answer will provid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couple of demo data files which show many of the featur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and save YOU the time and trouble of entering your own data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ry"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