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100TO101.EXE is included to upgrade your current YE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YESTCALL.EXE v1.01 uses a different date format.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TO101.EXE prior to using the new YESTCALL.EXE enlcos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