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se To Power and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ask Force Broadside, Ship of the Line, Grunt Fes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multi-node OR under desqview.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 which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fido (1:391/3010) or log onto my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  Use the first 8 letters (or less) to name the pack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DALTON.ZIP would be the name of my compressed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RPT.FRM and any error logs which I might submit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me to solve the problem IF I do not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