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cat! System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, 199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mas Kristensen and Blackwolf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y play with a dog when you can run with the Wolf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ing and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the "Software") are the copyrighted property of Thomas Kristen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wolfe Software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corporations, institutions or goverment agencies, or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contact the Author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, duplication, or disclosure by the U.S. Government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restricted rights applicable to commercial softwar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ubdivision (b.3.ii) of the '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' clause, document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ON can be freely distributed, provided that the original arch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any way (other than changing the archive type) and no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required. In no circumstance at all can WCMON be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from the authors.  It is prohibited to includ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in part, in other software.  It is expressly forbidde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MON can be used in commercial organizations only after prop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considered accepted if the program is used.  It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volve the withdrawal of the registration key and the righ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The entire risk as to the Software performance or quality, or both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 and not the Author.  You assume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, either implied or express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warranty with respect to this Software documented he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or fitness for a particular purpose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special, or consequential arising from the use of or any de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ven i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e documentation for the Softwar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which is returned to the Author along with proof of purch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, if the Author is unable to deliver a replacement diskette which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ects within 30 days, you may terminate the License Agreement b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CM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MON or Wildcat! Monitor, is simply a program that allows you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OTAL system control over a multiline Wildcat! BBS system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even come close to the command and control capablities of the WC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CMON offer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Access to Wildcats quick stats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Ability to reset the Wildcat quick sta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ing WC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Access to global syst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Ability to toggle node flags globally (like pag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System alarms on ONE machine not fifty (enough to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Caller alarms:  WCMON will sound the alarm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specify log o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Paging sysop:  Instead of having to figure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is paging just listen for the alarm an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itor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Hung Node:  WCMON has hung node detection built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node appears to be hung, WCMON will sound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you may locate the offend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Down alarm:  If you use WCMON to bring your system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ance, just start it and walk away, WCMON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know when the system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 Security Level alarm:  You may define Security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 for instead of/in addition to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 Bad Users:  WCMON provides you the ability to defin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n't want on your system.  WCMON will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g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- Alarms may be turned off at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Chat support!  WCMON gives you full access to chat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lets you monitor private and group chats in real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llows you to PARTICIPATE in private and group ch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MON's chat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Live chat (real time) a node with sysop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ver need to tie up a node again just to chat!  WC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join into that private chat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M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Live group chat (real time) with sysop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join into group chat?  No problem! 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chat above you can partipate without hav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running an admin node.  Right from the WCM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View (monitor) live (real time) chat on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watch what's being said in real time?  With WC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watch that private chat that you needed to s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T HAPPEN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View (monitor) live (real time) group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watch group chat?  Same as private you ca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oup chat in real time....and no one knows you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 Browse a nodes cha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need to browse a chat log or just want to be n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at matter, WCMON eliminates the need for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ad and translate the chat files to a straight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MON reads the actual chat files and saves you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cursor (And mouse) controls, makes moving in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 Browse the group cha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ith the private logs, group chat logs are a simpl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rowse with WC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System Events:  WCMON gives you total control ove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run certain programs at certain times?  No prob!  WC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complete event management system built right in.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ly, weekly or even monthly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System Control:  Unlike anyone else WCMON gives you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ring your entire system down (either as callers log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) and we give you the ability to BRING IT BACK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is more painful than having to reset 50 nodes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ring your BBS back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Down a node when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Down a n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Down a node NOW and rebo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Bring entire system down as callers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 Bring entire system dow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 Bring entire system down NOW and rebo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- Bring this Node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- Bring all downed nodes bac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Need to update users security or time while they're on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MON's user controls give you just that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Security level - WCMON will read your Wildcat SECLEV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nd allow you to change that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fly WHILE he's online without going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Need to give someone some time or take it away?  No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MON allows you total control over all users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entral point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DOS Controls - If you need to run other programs on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MON gives you that ability.  WCMON can be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mited DOS shell to give you menu control of you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wapped out, WCMON takes just 7k of memor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use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 Access your activity logs - WCMON allows you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activity logs.  Review them at your leis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MON's built in file browser.  In Addition WCMON maintai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log of critical information that you may brow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 Need more info on a certain node?  WCMON provide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information at the touch of a key.  You will se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, when they have to log off, who was last on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exact node flags for that node.  You can even togg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- WCMON has a built in INTELLIGENT screen saver.  With WC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r you can leave yourself reminders and messag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show up on certain days or times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- WCMON startup and terminate controls.  With WCM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ly set certain node flags (like sysop available for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entry to the WCMON system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- WCMON allows you to monitor up to 254 nodes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and provides you with complete cursor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makes running a multinode Wildcat system a j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 c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CM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WCMON is designed to utilize a color (CGA is fine)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versions that include the Stat Pak will require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graphics capab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DOS Share or Novell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WCMON works with Wildcat! 3.xx and has been extensivel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3.60, 3.90, and 3.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 of the Wildcat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stallation diskette or zip file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.REV      Endorsement from a Multinode sysop of what WCM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Registration Form for WC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     How do I get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MON.DOC     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.HIS      Log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MON.EXE      Main monitor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R.TBL      Screen saver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MON.SLB      Screen library for WC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RONT.EXE    BBS Front end controller for use with WC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RONT.CFG    Sample Configuration file for WC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RONT.SLB    Screen library for WC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.EXE     System Reb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2.1 of the WCMON system, the complete packag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RONT and it's utilities are included.  No demo key is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you have to do to get one is give us a call.  We'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N number that will activate your copy of WC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reate a directory for WC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nzip WCMON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Start WCMON by typing WCMON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WCMON will prompt you for configuration information. 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to get your PIN you must at least set your Wildcat!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Call Blackwolfe Software at 1-303-759-5542 to get your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lly activate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MON now has a menu driven configuration utility to make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ildcat! Monitor And System Control Configuration Men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 - Wildcat Nodeinfo Path: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 - Wildcat System Path  :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C - VIP Alarms         :             � G - Max Node             :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D - Paging Sysop Alarm :             � H - Refresh Rate         :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 - Hung Node Alarm    :             � I - Screen Saver Timeout :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 - Security Lev Alarm :             � J - Node .BAT Prefix     :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</w:t>
      </w:r>
      <w:r>
        <w:rPr/>
        <w:t>Ĵ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K - VIP Users          :             ������������������������������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 - Bad Users          :             �    S - System Autoflags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 - Sysop Names        :             �              Start    Stop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N - Security           :             �    Bell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</w:t>
      </w:r>
      <w:r>
        <w:rPr/>
        <w:t>Ĵ Printer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O - Monitor Events     :             �    Page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 - External Programs  :             �Keyboard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Q - Start Chat Saying  :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 - Stop Chat Saying   :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the option you wish to change and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y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Wildcat Nodinfo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path to where your NODEINFO.DAT and Chat files ma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be read from MAKEWILD.DAT if you leave this blank.  Howev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support info this item to NOT be read from the makewild in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's paths do not match your BBS.  Trailing backsl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Wildcat System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path to your MAKEWILD.DAT file.  This is a REQUIRED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act, you may not configure the rest of you system until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path here.  WCMON will verify that your makewild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allowing you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VIP Al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P Alarms are simply a list of people that you wish to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y log o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lect this option you will be prompted as to wheth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arm turned on or off.  If you select ON then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uration, in seconds, that you wish this alar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Paging Sysop Ala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ultiple systems it can be a real pain to figure out which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artition is paging you.  Paging sysop alarms allow you to let WC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e dirty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lect this option you will be prompted as to wheth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arm turned on or off.  If you select ON then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uration, in seconds, that you wish this alar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:  You will get a paging sysop alarm only ONCE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call even if they page you 10 times.  Wildcat! does no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Hung Node Al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MON does it's best to detect nodes that have locked or "hung".  WC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ound an alarm when it first detects a node in that con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inue to sound that alarm every minute until the nod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in a hung condition or alarm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lect this option you will be prompted as to wheth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arm turned on or off.  If you select ON then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uration, in seconds, that you wish this alarm to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be prompted for the call tolerance, in seconds.  WCMON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g nodes by watching the time due off for each caller.  Th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WCMON how many seconds after that user was due off should WC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worrying about that node being hung.  If you set this valu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you WILL get hung alarms for users that are uploading/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thier time limit.  A value of 600 (10 minutes)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Security Lev Ala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Level alarms allow you to be alerted anytime a user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security level matches one of your select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lect this option you will be prompted as to wheth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arm turned on or off.  If you select ON then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uration, in seconds, that you wish this alar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 Max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maximum node that you wish to monitor.  This valu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higher than the registration level you have purchased (i.e. 10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250 nodes) nor may it be higher than the Version of Wildcat!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will permit (i.e. 10 or 250).  NOTE:  Your eval key perm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nitor all 250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interval, in seconds, that you wish WCMON to updat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 Setting this value too low can make keystroke respon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low on systems running on slow machines and having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.  An interval of 5 to 10 seconds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Screen saver time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amount of time, in seconds, after which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kick in if no activity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- Node .BAT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MON allows you to run individual batch files with the alt-f1 or alt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  The batch file name is build as NODEBATPREF + NODENUMBER.B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t your node .bat prefix to "ASIST" you will run a ba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ST001.BAT if you hit alt-enter on while highlighting Node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- VIP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maintain your list of VIP use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P caller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BA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maintain your list of BAD use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 user alarm option.  Users found in this list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g onto your system.  WCMON will autolog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Sysop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maintain your list of Valid sysop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ting.  If enabled, when you go into chat you will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names that you wish to chat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maintain your list of Security Level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Level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Monitor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MON allows you to set events to run on a daily, weekly or 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NOT WILDCAT EVENTS!.  You may edit, delete or add 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.  You will be prompt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Name:  Whatever you want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Last ran:  Leave blank if you want wcmon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Start Time:  Time of day that event is to start trying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ave blank if you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End Time:  Time of day that event should stop trying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ave blank if you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havior:  Either a monthly event or a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 of Week:  If it's a daily/weekly event this is the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eek to run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of Month:  If it's a monthly event this is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h to ru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:  This is the DOS command line to ru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Start time MUST be before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If using the monthly option, WCMON will not ru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d, for example, for the 31st in a month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have a 31s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The command line must be accessable to WCMON (i.e.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ath or in the WCM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Extern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MON may act as your primary DOS Shell and give you access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ystem functions if you wish.  WCMON will swap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ing only 7k resident to run programs you defi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 Start Chat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break into a user to user or group chat, this i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 to the other chatters.  If you use %N% in this 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selected sysop name will be inserted in place of %N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If the current sysop is THOMAS K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Chat = "Hi, this is %N% breaking in to cha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s would see: "Hi, this is THOMAS KRISTENSEN breaking in to cha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Stop Chat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ent to all others in this chat when you leave interactiv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ystem Auto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MON allows you to toggle certain system flags when WCMON 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xit.  You may select the behavior of each of thes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L     Turn the bell on/off when you start/stop WC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 Turn the bell on/off when you start/stop WC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   Turn the bell on/off when you start/stop WC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Turn the bell on/off when you start/stop WC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want to turn the PAGE on and Bell off everyti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MON so that paging is available but only WCMON will make any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lso might want to reverse them when you exit so that p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is not available if you are not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've made your changes and are satisfied with them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key to save them.  They will immediately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like what you've done so far?  Just hit F3 and your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-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the F9 key you will be prompted for your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by us here at Blackwolfe.  Your PIN number is a uniq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your system information and it changes every day.  Fortu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have to enter it in each day.  Only when you ne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val or your registration key.  Just call us at 1 (303) 759-5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'll be happy to help you.  You are entitled to 1 eval key /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nter in your PIN number, WCMON will generate your ke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MUST have saved your configuration (F2 on the Configuratio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to entering your P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ext Event at 23:00����������������������������������������������Alarm Ac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-09-1994                Wildcat! System Monitor                  15:19: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d�NdSt�ChSt�Nod�UsrSt�Baud � User Name         � From            � 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 �DOWN�    �   �     �     �                   �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 �LOGG�UNAV�   �XFER �2400 �JOHN DOE           �Denver, CO       �WC1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  �LOGG�AVAL�   �NONE �2400 �LARRY SMITH        �Los Angeles, CA  �WC5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 �LOGG�AVAL�   �NONE �2400 �THOMAS KRISTENSEN  �Denver, CO       �WC10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  �LOGG�UNAV�   �XFER �14400�PETER USTINOF      �Denver, CO       �WC1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  �LOGG�UNAV� 8 �PCHAT�2400 �ELIJAH             �Heaven           �WC5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  �LOGG�UNAV�   �XFER �14400�BILL CLINTON       �Washington, DC   �WC5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  �LOGG�INCH� 6 �PCHAT�9600 �BILLY CARTER       �Plains, GA       �WC5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  �LOGG�INCH�11 �GCHAT�2400 �A.S. RON           �Atlanta, GA      �WC5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 �LOGG�AVAL�   �DOOR �14400�ROGER DALTON       �London, UK       �WC5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 �LOGG�UNAV� 9 �GCHAT�19200�PETER GRAVES       �Denver, CO       �WC5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 � UP �    �   �     �     �Waiting For Calls..�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3 � UP �    �   �     �     �Waiting For Calls..�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4 � UP �    �   �     �     �Waiting For Calls..�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5 � UP �    �   �     �     �Waiting For Calls..�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6 � UP �    �   �     �     �Waiting For Calls..�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nter] for More information, # # PgUp PgDn Home End to move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elp! 2 Stats 3 Alarm 4 Chat! 5 Evnts 6 Down  7 User  8 DOS   9 A Log 10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(c), 1994, Blackwolfe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olumns mean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Nod - The node number that this line represents from 1 to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NdSt - The status for this node.  This can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DOWN - This node is not accep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UP   - This node is currently waiting 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SIGN - A user is currently logging on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LOGG - A user is logged in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- CRSH - A system crash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- EVNT - This node is running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- STAY - This node is in "Stay down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- HUNG - WCMON has identified this node as possibly being 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- PSYS - This node has paged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ChSt - The chat status for this node.  This can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AVAL - This node is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UNAV - This node is not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PAGD - This node has been paged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INCH - This node is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Nod (second occurance) - This field contains the nod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s chatting with or was pag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UsrSt - The User status for this node.  This can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NONE  - Normal bb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XFER  - User is transfer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MSG   - User is enter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DOOR  - User is in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- DOS   - User has dropp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- PCHAT - User is in a privat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- GCHAT - User is in a grou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Baud - The baud rate the caller logged in at.  Note: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what Wildcat reports.  Locked baud rates can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configuration, make this unrel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User Name - Just like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From - Where the user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Security - The us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Event - At the top of the main screen you may see a "Next Ev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.  This is the time of the next scheduled ev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(Main 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-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- Takes you to the system statistic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- Allows you to view alarms and toggle WC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arm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- Takes you to the system c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- Lists active system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- Gives you access to the system contro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- Gives you access to the user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- Gives you access to the external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- Allows you to view node activity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- Exits WC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1  - Execute Jump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4  - WCM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9  - View the WCMON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ND MOU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move through the nodes with your normal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se your mouse.  Support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up - moves you up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down - moves you dow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 up - Moves you up one page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 down - Moves you down one page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moves you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- moves you to your last defin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control is even easier.  Just click on the nod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 may click on any of the action items on the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the Function keys 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er] for More information, # # PgUp PgDn Home En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| | |    |    |    |-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| | |    |    |-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| | |    |-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| | |-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| |-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|-Ar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FRONT.EXE The bbs front end controller (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RONT is a small program that you insert into the bat f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ring up each node of your board with. (if you're not using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you MUST change over to that method of board lo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RO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WCFRO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FRON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is the nodenumber for this particular node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FRONT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RONT looks for a semephore file created by WCMON called WCMDN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your nodeinfo.dat directory. (do NOT create fi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!)  Depending on that semephore file WCFRONT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If the node is not being brought down then WCFRONT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with an errorlevel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If the node IS being brought down, WCFRONT will display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ing that the system is "on hold".  You have the option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FRONT and reload WILDCAT! (space bar).  This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of 0 as well.  You also have the option to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SCAPE).  This will generate an errorlevel of 1.  In anyca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MON issues the commands to bring nodes up, WCFRON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with errorlevel 0 and allow you to reloa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If the node IS being brought down and rebooted, WCFRON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that this node is being rebooted and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section of a bat file is listed bel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FRONT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 GO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EXIST C:\WC\NODEINFO.DIR\WCMDN.%WCNODEID%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FLUSH YOUR DISK CACHE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RTDRV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MON supports tw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MON /D - Will load WCMON and bring your entire system down.  WC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it when your last node confirms it's dow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MON /U - Will bring all downed nodes back up.  Unlike the /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MON will stay active and resident after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will not allow autonode bringdown if it's screen sav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isable the Wildcat! built in screen saver to use the auto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WC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calling for your Key file you must SAVE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2 on the configurati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 file called by alt F1 is comprised of the NODEBATPREF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 not ZERO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more than enough to get started with the WCM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talk a bit about registration and what you g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MON Program registration 10 node....................$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ON Program registration 100 node...................$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ON Program registration 250 node..................$12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py of WCMON to the same Business.............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key we nee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your BBS exactly as in your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your sysop exactly as in your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ldcat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wolfe software will reissue keys to different sysop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 names but will NOT reissue keys to a different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WCMON you may use your credit car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ily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(303) 674-0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all us here at Blackwolfe either voice at 1 (303) 759-55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BBS at 1 (303) 759-2956/FIDO 1:104/529.  In either case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bill will reflect Dragon BBS of Vienna Ohio as the Billing ag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official dealer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E has online credit card processing available.  Your PI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vailable on our BBS with 24 hours.  If you call directly to Blackwo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IN number will be immediat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lacing your order you MUST leave a message to THOMAS K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key file information contained in the register.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may call us direct and we will place the credit c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using B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WCMON with a check or money order send your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wolfe Software                 BBS: 1-303-759-2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2 South Clermont Drive          FIDO: 1:104/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ver, Colorado  8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3) 759-5542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plans are in store for WCMON!  Here are a few of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an connections TSR.  Simular to Lan Assist or other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ature.  WCMON will have the built in ability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access to your individual nodes!  Will support NET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, or local multitasking.  The Monitor TSR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add on package for use with WC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due:  7-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Monitor Statistics package.  Do you like your stats that WCPRO mak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stand how long it takes?  With the monitor stat pa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view your vital system statistics in REAL TIME.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dated stat bulletin any time you like...in less tha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ompare your system usage to this time last week? Mon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?  You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Statistics will be an additional add on packag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due:  6-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Monitor User Editor and Monitor File Editor.  Finally a user 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way to do global changes, mark and replace, searches.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 of moving file groups, touching groups of file date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hings the other bbs systems have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user editor and Monitor file editor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0 release due 9-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Upgrade WCMON to support Wildcat!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:  30 days after we get the interfac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