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�   ����</w:t>
      </w:r>
      <w:r>
        <w:rPr/>
        <w:t>Ŀ ���Ŀ ��  � ���Ŀ ����Ŀ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�</w:t>
      </w:r>
      <w:r>
        <w:rPr/>
        <w:t>Ĵ ���Ĵ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� �� ��     ��  � ��   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 ����� ������ ����� ��  � ��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r o f e s s i o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09 Turn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usau, WI 544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5) 848-0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lp Culture Online Service ... (715) 845-3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Conference #11, leave messages to Damien Swee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hat Professional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result from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hat Professional.  No animals were har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ing of this product.  No tropical oil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in the making of this product.   No t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destroyed.  No CFC's - ozone friend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lectronically tested for security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f you can enjo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2-1993,  PC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"PC" is NOT for Politically Correc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WildChat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 Professional is a multi-line chat system for th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laces the internal chat system that is part of WildCat! wit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much more useful system.  The features that WildCha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re similar to the features provided by other high-en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BBS packages at a fraction of the cost.  WildChat Pro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 powerful chat system along with all the features which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WildCat! software for.  The price tag of WildChat Pro ca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ffer your users a whole new online dimension without having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softwar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run-down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for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un on a single DesqVi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run on Novell, LANtastic, or any other DOS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Whispering" feature allows for users to exchange priv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Action Commands" make chat more lifelike and f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 action commands can be performed private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"Free-form Action Command" feature lets users creativity run wi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ivate rooms for grou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ooms for discussion of alternate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l-time character-by-character private user-to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lit screen chat, like the WildCat! SysOp-to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ser registries for display of pers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ofanity filter for family orien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mplete SysOp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demo is limited to three lines, and users hav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en minutes.  Only 1 action word is enabled - the gener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PRO.DAT    - Cool program file - dont delet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DIGI.EXE   - Run this if you use the DigiBoar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CHTPRO.EXE    - Run this if you don't use the DigiBoard. (or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idea what a DigiBoard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NHELP.BBS  *- User help file - for a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ALONE.BBS  *- This tells users that they are the only ones in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LIST.BBS   *- Users can view this list of ch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LINES.BBS  *- This tells users that they have a message limit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LINES.BBS  *- This tells users that they have reached thei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and cannot send any mo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-NEW.BBS  *- This informs users that their registry data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-NEW.BBS   *- This informs users that this is their first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dChat Pro and that they need to fill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ANE2.BBS  *- Tells users that profanity is not allowed (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ANIT.BBS  *- Tells users that their last message had profanity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at their message was not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HAT.CFG   - VERY IMPORTANT! Edit this file to match your syst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direction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ULT.LST      - An example of an adult action word list. 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d if the Adult Hard Coded room is activated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lists are "appended" to WCHTACTN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ANIT.LST   - List of profane words (bad, naughty word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.  (if this feature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ACTN.LST   - List of regular action words that are us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om (and all other rooms for that ma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HTPRO.DOC    - This file (the one that you are reading RIGHT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FRM   - Quite possibly the most important file ever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3.DOC   - Users of WildChat 3.00 (or earlier) should rea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grade to WildChat Professional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CHNOTE.DOC   - Technical notes about WildChat 1.0 and 1.01 - read thi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lues about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.DOC    - This doc is for WildChat Pro 1.0 users and describ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upgrade to WildChat Pro 1.01 from 1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 - This explains the changes, bug fixes and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version 1.01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CAT4.DOC   - A few words about WildCat! 4.0 compatibility - future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above that have a "*"  next to them are scree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users and can be edited just like any other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Feel free to edit them to suit your taste after you hav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functio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HTACTN.LST and ADULT.LST files are examples of action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o can be edited but it is recommended that you wait a wh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ar with how action words work.  The file format can be hard to gr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ith a little experience in chat and a few minutes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gure it out.  It REALLY is a good idea not to edit thes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amiliar with WildChat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the action words are disabled in the unregistered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need to use WildChat P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ulti-line WildCat!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free DOS Hook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HARE.EXE loaded in AUTOEXEC.BAT.  (Just add SHA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ough file handles in CONFIG.SYS.  (FILES=99 is typ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Enough money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128k RAM Disk is optional, but recommended.  (Unless on a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ssst! - this is REALLY recommended! - it speeds things up a lo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your BBS down before starting installation.  (and do a backup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ed to do one anyway!)  You will need to access MAKEWI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called WCHTPRO off of your C:\WC30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this archive in the WCHTPRO director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.CFG.  Put WILDCHAT.CFG in C:\WC30.  Create a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 directory called either MAIN1.BAT or MAIN2.BAT. 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HTPRO\WCHTPR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igiBoard, use WCHTDIGI.EXE instead of WCHTPR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non-standard COM ports, make sure to set WCIRQ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CBASEADDR in your CATx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KEWILD from C: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DOOR DEFINITION...change Multi-User for DOS Hook 1 or 2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MENU DEFINI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DOS Hook 1 or 2 and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 to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to "[T]alk to other Nod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 to a level where normal users can access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to Multi-User Chat and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R to "X", or "!", or "@"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KWCTEXT from C:\WC30.  Go to prompt #253.  It should say "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mmand @SUB@ to respond."  Change it to say "Use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T]alk to other Nodes to respo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uration file following instruction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're finished.  Run WildChat on a local node.  If it work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ll set; if it doesn't, then re-check everything you di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figure out what's wrong, stop, grab a Coke and try it all agai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ulp Culture BBS for support.  Voice calls are accepted too when we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hell is this WILDCHAT.CFG thing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WILDCHAT.CFG with any text editor.  Use DOS EDIT, QEd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ptions in the configuration file, and som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.  Make sure to READ the instructions.  Yeah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more in-depth explanation of a few of th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Path: This should point to the directory where all the WildC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.  Like C:\WC30\WCHTPRO.  Easy enough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: This should point to a RAM disk, or a path on a shar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hat temporary files can be stored in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network, I suggest you create a C:\WC30\WCHTFILS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ha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c: The size of the message files.  The bigger the BBS,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should be because there will be more messag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Rec: The highest node # that will be using Wild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1: These "Reg" lines are the titles of each of the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"registry"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Room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Enable                     Static Room #1: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Title  The Adult Room      Static Room #1: Name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Keywrd ADULT               Static Room #1: Keyword for JOIN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FEnter                     Static Room #1: Forc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FStay                      Static Room #1: Force users to st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inAge 21                  Static Room #1: Minimum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axAge 255                 Static Room #1: Maximum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inSec 80                  Static Room #1: Minimum Security L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MaxSec 65535               Static Room #1: Maximum Security L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Gender Male                Static Room #1: Req'd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SPref  Straight            Static Room #1: Req'd Sex. P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Action ADULT.LST           Static Room #1: Addition Action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Hello  ADULT.BBS           Static Room #1: Hell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Prof                       Static Room #1: Allow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the information for Static Room #1. 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tatic rooms for alternative subject material. 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just copy all this garbage and change the "R1" to "R2", "R3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questions, call Pulp Culture BBS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explain anything you need explain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fessional uses a RAM disk , hard disk, or a network d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the messages that users type.  A RAM disk is not necessary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is HIGHLY suggested if possible.  A disk cach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, along with a fast computer, and an oil change every 5000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(see your owners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 creates a message file to its assigned path when it is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ime.  This file is WILDCHAT.MSG and it is a fixed-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t does not grow in size (surprise).  This speeds things up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.  There is no permanent record of the messages sent in WildChat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to help with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 creates another fixed-length file called WILDCHAT.DTA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node information for all the nodes that are in WildChat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NODEINFO.DAT, WILDCHAT.DTA is used to track the us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in WildChat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hat uses a few display files that may not come with the program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the display files that WildChat uses... (all of the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.BBS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NHELP, ALLALONE, CMDLIST, HELLO, HELLOMN, LIMLINES, MAX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ANE2, PROFANIT,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iles can be edited by the SysOp in exactly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Wildcat! (.BBS) display files can.  The default screen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ldChat Pro are only examples so feel free to make a few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s an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entering WildChat Pro are presented with a list of rooms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For many reasons, one room can get quite annoying.  A user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se with another user or a group of users.  Users can whis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in a room to do this but it may get confusing - so each u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OIN            will switch you between the Main Room and your ow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JOIN &lt;User-ID&gt;  will switch you to &lt;User-ID&gt;'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a room these commands are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ITLE              will display your Room's Title (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 &lt;Text&gt;       will change your Room's Title (or su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OCK               will toggle the lock on the Room.  You can lock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and then let them in by invit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VITE &lt;User-ID&gt;   will invite a user into your room.  An invited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room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NINVITE &lt;User-ID&gt; will uninvite a user from your room.  If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ready in your room, they are rudely boo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hat Pro uses User IDs to keep track of users.  It facilitates 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pering and such to have a shorter name.  This shorter name is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D (or an alias).  They can be up to sixteen letters lo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names are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spering (Psss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st! - hey bud, wanna buy an 8?  Ok, um whispering is a way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that only a specified user can see.  There are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that a user can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lt;User-ID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N&lt;Node #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donna Are you really a matt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N2 Well, that's what I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in WildChat Pro can page users on the Wildcat! BBS, or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oms using the /PA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AGE &lt;Node #&gt;            will page a user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GE &lt;User-ID&gt; &lt;message&gt; will page &lt;User-ID&gt; and send them th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hat users can send "action messages".  Sending an "action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lished by using an action command (surprise).  Action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ord commands which may, or may not require additional parame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commands and their linked text are defined by the SysOp. 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ction commands is included with WildChat 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sident typed "RUN Beavis" this is what would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ident would see..."You are running away from Beavi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is would see......"Dissident is running away from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see......"Dissident is running away from Beavi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generic action command that allows users to enter tex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for display to other users in c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CTION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ACTION is soooo tired!    will display "Dissident is soooo tired!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ON" is replaced by the user's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kind of action word that can be us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ulgar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kind of BBS you run, you may want to keep user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lgar language on your BBS.  WildChat Pro has the option to scan each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words in a list.  If any matches are found WildChat Pro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nd abort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bound to have users who don't get along with everyone - 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on annoying others!  WildChat Pro gives you the same ability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you have in real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&lt;User-ID&gt;        will ignore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&lt;Node #&gt;         will ignore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NIGORE &lt;User-ID&gt;       will unignore the previously ignored &lt;User-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GNORE &lt;Node #&gt;       will unignore the previously ignored &lt;Node 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ORE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GNORE Zap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IGNOR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only commands are still in development, but this is wha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ILLUSER &lt;User&gt;       will boot a user out of Wild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ROADCAST &lt;Message&gt;   will broadcast a message to everyone in Wild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guardless of where they are in cha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