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A N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y Blount 1:3625/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freely distributed provide i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advent of the Satellite (Planet  Connect)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donet backbone, many of you may  start  pull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feed and then find it a lot of work to  configure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rry hundred's of conferences  and  keep  your 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or Maximus consistent with the Squish.cfg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may be carrying hundreds of conferences and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a simple way to  manage  both  your  Squish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.ctl so that they both reflect  any  modific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 areas   you   want   to    pick    up    or   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ritten a  utility  to  update  or  setup  Squish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.ctl to reflect the areas that are listed in a t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"Echo.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 I only have to  edit the listing and add or tak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nferences that I wish to change... then I run this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nted"    and    it    rebuilds    those    control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3  rules  you  must  follow  to  use   this  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 of you text file that lists the echo  area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cho.lst"  and it must reside in the area  with  the 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going to modify.  Don't experiment  with  you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Squish.cfg and do not put a copy of  MsgArea.ct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you are working in.  MsgArea.ctl will be totally 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ust edit Squish.cfg and remove all other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EchoArea"   BEFORE  you  execute  Wanted.  You  can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na to Echo.lst and then remove everything except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sts the echo names. After  that  you  will  onl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configuration line at  the  beginning  and  remo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listings you do not wish  to  include.  When 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it will append  the conference configuration to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qui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first line in Echo.lst must be  correctly  forma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contains all the normal info for Squish.cf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name and the Squish file name that 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messages. The path to the  Squish  message  ba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d on column 24 because the conference info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umn 25.  Any spaces after "C:\MSG\" and the Squish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ed.  The Echoarea name will  be  inserted  begi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D:\Max\Msg\    -$       -p1:3625/441      1:36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10            ^Column #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ice that this format leaves only a little  room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path to your message area.  If the path to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than 14 characters you will have to modify your  set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search and replace feature in your text edit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anges in MsgArea.ctl after this program ru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setup  would  be  normally  be  "D:\Max\Msg" I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room for a longe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... this info in Echo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 C:\Msg\      -$        -p1:3625/44    1:362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V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RO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 will   explain   the   numbers   in   column   20   la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Becomes    this    in      the      Squish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Area MAXDEV                      C:\Msg\MAXDEV    -$  -p1:3615/44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Area PASCAL                      C:\Msg\PASCAL    -$  -p1:3615/44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Area QEDIT                       C:\Msg\QEDIT     -$  -p1:3615/44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Area SKYLINK                     C:\Msg\SKYLINK   -$  -p1:3615/44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Area TUB                         C:\Msg\TUB       -$  -p1:3615/44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Area TVRO                        C:\Msg\TVRO      -$  -p1:3615/44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Area WHITEHOUSE                  C:\Msg\WHITEHOU  -$  -p1:3615/44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names of the echos have a period or a "/" i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racters had to be removed in the column  that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is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NOT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include your local conferences in your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reas in order that Wanted can include them  in 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them correctly numbered.  When Wanted  finishe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Msgarea.ctl &amp; Squish.cfg and mak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(ie. EchoMail to Local for your local  conferences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xchanging mail with more than one hub you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ose conferences in your echo list  then  manually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ode   number   for   those   conferences   in  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OS             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LF_COAST_USER     Our local network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_3625                   Our   local    sysop's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POWER            The first of the network echo 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ulf_coast_user and Sysop_3625 are exchanged with  36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network  echo  mail  conferences  like   Batpowe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d  with  Planet  Connect  at  3615/50 I  have   to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.cfg  and  change  the  address   for   the   first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_after_ Want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mall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ssible to guess how may messages you will want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given area.  I made a totally random decision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at 100.   I have provided for a way  to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You will have to manually  edit  your  Echo.ls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and place the number of files you  want  to  ke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rea on column 20... if you wish  to  overrid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.  If the number is a single digit ie. 1..9,  Want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pair of 0's.  For example if you place 3 on  column  2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hat says  Maxdev it will set "Renum  Max"  to  3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ssage area.  If you place a 0 on column 20 the "Renum 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set to 50.  Again...  if  there  is  NO  numb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0 the default for the number of messages to  be 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a will be 100.  You would be wise to find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olume of mail traffic and at put a higher  li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with the  higher  number  of  messages. 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e that you would not be deleting a portion of the 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omes in daily.  If  your  use  the  "-$d&lt;num&gt;"  set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.cfg and run SQpack to manage  old  mail  purge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ate you may not need to use Renum Max?   The reason I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 to  100  is  because  without  setting a 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 base   would   eventually   fill   any   hard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ook at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V                  40              Sets  Renum  Max  to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                 5               Sets  Renum  Max  to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                   0               Sets  Renum  Max  to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LINK                                 Sets  Renum  Max  to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                     60              Sets  Renum  Max  to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RO                    2               Sets  Renum  Max  to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HOUSE                              Sets  Renum  Max  to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if you like you can use your  text  editor  a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in the MsgArea.ctl file that you are not satisf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ought I would just remind you of a 4 th rule... You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lt max"  and compile the changes after you place  th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.ctl file in your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...  I hope that some people who  use  this  utili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me some feedback.   And you also can keep me  in  mi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any cd rom discs.  I am the distributor of "C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p"  shareware  which  has  automatic  and  instant  set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bbs.  I often trade my disc for other popular tit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 collection of the best  shareware  available  on 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Blo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