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take the time to answer these questions. This program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s, comments and suggestions from our customers. Your commen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reate a better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s the documentation clear and concise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s the documentation professional looking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s it easy to understand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s the SYSOP Module professional looking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s this module easy to navigate and understand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ents: (Changes? Additions?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es UPS display quickly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d you have any problems getting UPS to work?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ents: (Changes? Additions?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you ideas or comments for futur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VERY MUCH FOR TAKING THE TIME TO ANSWER THIS SURV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is survey back to zone one. You can reach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Mail:       8424A Santa Monica Blvd #200, West Hollywood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  1:102/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sturgi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on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:       zon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one bbs:       213.653.49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