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SCR � KJELL DUOSOFT 1994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_____   _____   _____   _____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/    /  /    /  /    /  /       /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/____/  /____/  /____/  /____   /       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/ \     /    /  /            /  /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/   \   /    /  /       _____/  /____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�r FreeWare! Det f�r distrubierars fritt s� l�nge ark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 komplett. TrapScr �r Copyright Kjell DuoSoft. TrapScr f�r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ljas i vinstsy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 speciellt medgivande fr�n utvecklarna kr�vs f�r att f� anv�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tillsammans med komersiell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jande baser ing�r i Betatestning  och Utveck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The Fourth Dimension BBS   [Develop/Beta &amp;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Snake Hill BBS             [Develop/Beta &amp;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ISA BBS                   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XS Support                 [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ED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�r ett program som �ppnar en Public sk�rm med 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. (Namnet �r valbart via argument). Meningen �r at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an att starta TrapDoor kan f� upp en sk�rm med 'Public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sikten med detta �r att man d� kan starta TrapSc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r-Startup eller i sin WB-Startup f�r att senare kunna �p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nster och annat p� TrapDoor sk�rmen utan att f�r den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�va starta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! Detta �r inget hack eller likn. Ett helt "lagligt" s�tt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pna en sk�rm och g�ra den till en Public Screen. TrapDoo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a program kan utnyttja detta med of�r�ndrat resultat. Tra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�ndrar inte  p� n�got s�tt TrapDoors funktiona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's sk�rm st�ngs inte d� TrapDoor avslutas. TrapScr avslu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bart p� kommando. Antingen genom att st�nga TrapScr's 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nster (som kan v�ljas bort), eller genom snabb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kommando, samt genom 'Exchange'. TrapScr g�r att det all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s en sk�rm med namnet TrapDoor, oavsett om TrapDoor �r ig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r inte. M�jligheterna �r o�ndl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�LLNI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kan startas i fr�n CLI eller fr�n WB. F�lja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s tillg�nliga f�r CLI. (Skriv TrapScr ? f�r att f� 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=CLONEWB/S,X=XRES/K/N,Y=YRES/K/N,LACE/S,DEPTH/K/N,COLORS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/S,SH=SHANGHAI/S,NOWIN/S,PUB=PUBSCREENNAME/K,AREXXPORT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S,PRIORITY/K/N,POPUP/S,POPKEY/K,DEFAULTPUBKEY/K,SHANGKEY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KEY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WB        �ppnar TrapScr sk�rmen med samma inst�llninga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Workbench. TrapScr kan max ha 5 bitplan, s�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bench sk�rmen har med �n 32 f�rger �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endast de 32 f�rsta f�rg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             En f�rkortning av CLONE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Sk�rmuppl�sning i X-led (bredd). Minimum 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XRES 724   (eller XRes=724). Default �r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F�rkortning av X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S           Sk�rmuppl�sning i Y-led (h�jd). Minimum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YRES 566   (eller YRes=566). Default �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F�rkortning av Y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E           Anger att TrapScr sk�rmen skall �ppnas i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       Antal bitplan (f�rger). Minimum �r 2 och max �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�r 2.   Ex: DEPTH 3  (eller DEPTH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bitplan ger 4 f�rger, 3 ger 8, 4 ger 16, 5 g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   F�rginst�llning f�r vaje penna. Lika m�ng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ger p� sk�rmen (ex 2 bitplan = 4 f�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MagicWB (fyra f�rsta f�rgern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10,10,10,0,0,0,15,15,15,6,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=10,10,10,0,0,0,15,15,15,6,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="10,10,10, 0,0,0, 15,15,15, 6,8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         Anger att TrapSrc sk�rmen skall vara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 �ppnandet. Notera att denna funktio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ogglas" med Arexx, och snabbtang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t public g�r att andra program �ppnar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nster p� den sk�rm som �r defaul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       Anger att TrapScr sk�rmen �ppnas i Shanghai l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ra att denna funktion kan "Togglas" me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h med snabbtangeter. Shanghai �r en funktio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�r att gamla program som anger att f�nster s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pnas p� WB i st�llet �ppnas p� den sk�rm som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ublic (om Shanghai �r angiv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F�rkortning av SHANG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N          �ppna ej TrapScr f�nstret. Statusen som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as i TrapScr egna f�nster, visas nu i st�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� TrapScr sk�rmtitelrad. Avslut kan endast g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 Arexx, snabbtangeter eller vi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SCREENNAME  Anger vilket public namn TrapScr sk�rmen skall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�r "Trap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PUBSCREENNAME "My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            F�rkortning av PUBSCREEN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PORT      Anger namnet p� TrapScr's Arexxport. Default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APSCR_REXX1". Exempel: AREXXPORT "MYSCR_REXX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 detta ers�tter inte TrapDoors arexxport.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xxport anv�nds f�r att styra TrapScr och i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at. Se Arexx-kaptilet nedan vilka are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mmandon som fi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Visar datum och klockslag i TrapScr sk�rmtitel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na funktion tar mycket liten CPU och �r min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     St�ller priotiteten p� Commodities (Snab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geterna). Detta motsvarar CX_PRIORITY f�r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�r 0.  Exempel PRIORITY -1. Gil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all �r -127 till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    Anger om TrapSrc sk�rmen skall "hoppa fram" d�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pnas. Om POPUP inte anges, �ppnas sk�rm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grunden. Motsvarar CX_POPUP i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KEY         Anger vilka tangenter som skall anv�ndas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sk�rmen skall "hoppa fram/bak" Default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trol lalt t' (allts� man m�ste h�lla 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+ v�nster ALT och T samtidigt f�r att v�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 TrapScr sk�rmen skall vara framme eller 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POPKEY "control lalt s". Motsv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_POPKEY i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PUBKEY  Anger vilka tangenter som skall anv�ndas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sk�rmen skall bli default public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sk�rmen redan �r default public upp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�rmen att vara default public. Default 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ontrol 1'. Exempel DEFAULTPUBKEY "control 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svarar DEFPUBKEY i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KEY       Anger vilka tangenter som skall anv�ndas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� p�/av Shanghai. Notera att TrapScr b�r 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ublic, annars blir den sk�rm som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ublic. "shanghai sk�rm". Default 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ontrol 2'. Exempel: SHANGKEY "control shift 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svarar SHANGHAIKEY i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KEY        Tangentkombination f�r att avsluta Trap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a fr�mmande f�nster m�ste vara st�ngda.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ns fr�mmande f�nster p� TrapScr sk�rmen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f�rs�ker avsluta, s�tts statu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Quitting' och TrapScr v�ntar tills alla fr�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nster st�ngts innan TrapScr st�nger sk�rm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slutas. Status 'Quitting' kan upph�vas med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gentbordskombination eller med arexx-komm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UN'. Default �r 'control lshift t'. 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KEY "control lshift s'. Motsvarar QUITKEY i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OLTYPE (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TWAIT      Detta argument b�r finnas. P�verkar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t det mista, men �r viktigt d� Tra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as under Workbench i fr�n WB-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PRIORITY    St�ller prioriteten p� Commodities (snab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genterna). Se PRIORIT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CX_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POPUP       Anger om TrapSrc sk�rmen skall "hoppa fram" d�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pnas. Se POPUP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CX_POPUP=Yes (eller CX_POPUP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POPKEY      Anger vilka tangenter som skall anv�ndas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sk�rmen skall "hoppa fram/bak". S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empel: CX_POPKEY=control lal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KEY      Anger vilka tangenter som skall anv�ndas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sk�rmen skall bli default public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PUB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DEFPUBKEY=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KEY    Anger vilka tangenter som skall anv�ndas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� p�/av Shanghai. Se SHANG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SHANGHAIKEY=contr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KEY        Tangentkombination f�r att avsluta TrapScr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QUITKEY=control lshif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Sk�rmuppl�sning i X-led (bredd). S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empel: XRES=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S           Sk�rmuppl�sning i Y-led (h�jd). S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empel: YRES=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       Antal bitplan (f�rger). Se DEPTH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empel: DEP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   F�rginst�llnoing f�r varje penna. Se COL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COLORS=10,10,10,0,0,0,15,15,15,6,8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WB        �ppnar TrapScr sk�rmen med samma inst�llninga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Workbench. Se CLONEWB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CLONEWB=No (eller CLONEWB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E           Anger att TrapScr sk�rmen skall �ppnas i Inte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LACE=Yes  (eller LACE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         Anger att TrapSrc sk�rmen skall vara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 �ppnandet. Se DEFPUB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DEFPUB=No  (eller DEFPUB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       Anger att TrapScr sk�rmen �ppnas i Shanghai l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SHANGHAI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SHANGHAI=No  (eller SHANGHAI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SCREENNAME  Anger vilket public namn TrapScr sk�rmen skall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PUBSCREENNAME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PUBSCREENNAME=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PORT      Anger namnet p� TrapScr's Arexxport. Se AREX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AREXXPORT=TRAPSCR_REX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 detta ers�tter inte TrapDoors arexxport.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xxport anv�nds f�r att styra TrapScr och i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at. Se Arexx-kaptilet nedan vilka are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mmandon som fi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N          �ppna ej TrapScr f�nstret. Se NOWIN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 Exempel: NOWIN=No (eller NOWIN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Visar datum och klockslag i TrapScr sk�rmtitel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CLOCK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el: CLOCK=Yes  (eller CLOCK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arexx port heter som default 'TRAPSCR_REXX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ra att det vid uppstart g�r att ge porten (och �ven sk�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s� �nskas) ett annat 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Avslutar TrapScr. Alla fr�mmande f�nster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a st�ngda. Om det finns fr�mmande f�nster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Scr sk�rmen d� TrapScr f�rs�ker avsluta, s�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till 'Quitting' och TrapScr v�ntar t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a fr�mmande f�nster st�ngts innan Tra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�nger sk�rmen och avslutas. Status 'Quitting'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h�vas med RUN eller tangentbords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QUIT/EXIT. Se EXIT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      Upph�ver status 'quitting', och s�tter de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unning'. Se QUIT o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ON     S�tter TrapScr sk�rmen till Shanghai. Se SHAN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OFF    S�tter TrapScr sk�rmen till ej Shangha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NG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ON       S�tter TrapScr sk�rmen till default public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PUB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PUBOFF      S�tter TrapScr sk�rmen till ej default public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PUBKEY 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RONT        Skickar fram TrapScr sk�rmen. Se POPKEY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K         Skickar bak TrapScr sk�rmen. Se POPKEY und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f�nstret �ppen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ublic: No/Yes     Detta anger aktuell status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pScr sk�rmen �r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�r det Yes, annar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ghai: No/Yes           Detta anger den aktuella status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nghai �r angivet, st�r de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ar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Running/Quitting   Anger om TrapScr k�rs ell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pScr vill avsluta. Quitting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 programmet avslutas s� snart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�mmande f�nster st�ngts. Se EX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 CL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cr f�nstret st�ngt (NOWIN i CLI / NOWIN=Yes i W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nst�ende status visas i st�llet p� TrapScr's sk�rmtitel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g f�resl�r f�ljande inst�llningar i Trap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cu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rapSc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WINDOW 0/39/61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WINDOW 0/200/610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MO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2985/0/4095/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cu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 egentliga kravet �r att du har 'SCREENMODE PUBL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t i Trap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� is a trademark of Maximilian Hantsch and Martin Lau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 stort tack till Bosse S�derholm f�r alla f�rslag och i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l det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VECKLARE/Support b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kan n� oss gen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jell Cederfeldt          Internet: kjell@tfd.mult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Dimension BBS   2:203/31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dbyv�gen 5a            39:160/306.0@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 06  GR�BO             Linje#1 0302-46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je#2 0302-463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ter 1/6-94 har jag f�ljande gatu-adress (allt annat �r s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�h�ga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sk f�rs�ljare av Excelsior. Ring 031-300 580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en f�r order/fr�gor om k�p av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jell Harnesk             Internet: kjellh@tfd.mult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Hill BBS             2:205/6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nv�gen 32               39:162/402.0@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3 36  MALMBERGET        Linje#1 0970-23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