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umo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: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another one of those oneliner doors you see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better color scheme, a different look, costs less!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ogging of all Rumors entered by your users with their name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UMORS.LOG.  This will help you eliminate those troubl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 is in no way responsible for any damages occu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do not provide any warranty or guarante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, and as such you are grant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valuatethe program.  After this time period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tinue using it.  This program is not Crippled in anywa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my efforts in order to keep quality 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SREG.FRM for more info!  ONLY $5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director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archive the program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etUp.EXE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 batch file for your BB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oard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RUM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                 ;or whatever you use to resta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eally all there is to it!  You can run this at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you want to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the door is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Toggles between the user status screen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isting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Take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is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Give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Quit door and return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Enter Chat Mode. Press ESC to exit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D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JOKER.LST to keep out trou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urity clearance to allow you to control if new users can enter r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me know what else you w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Earth Online  (610)-921-8836, leave a comment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Duncan on any TriBBS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Duncan on BBS Utils, Pascal, Doors on WME (World Message Ex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