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uti-nod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ntasy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 -1994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DWV111.ZIP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the file WTERM110.ZIP (included in the main .ZIP)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rs.  WTERM110.ZIP is required to play Warluck on your BBS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NFIG.EXE is used to specify your Registration Inform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few configurable options.  When you have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number, you must enter it along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XACTLY AS YOU SPECIFIED ON THE REGISTRATION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arluck in most every case requires that you lock you modems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nd ue CTS/RTS handshaking, ESPECIALLY UNDER MULTITASKERS!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cumentation for your modem and FOSSIL (you should use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know...)  for the specifics of locking baud rate and ensuring CTS/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Hardware Flow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ecutables needed to play warluck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uck.exe is the REMOTE HOST FOR WAR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play.exe is the LOCAL PLAY INTERFACE FOR WAR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caused the door to be split into 2 seper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 SYSOP WILL RUN WARLPLAY.EXE, the REMOTE USERS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U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above paragraph times before calling for help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executable is WRLDAILY.EXE, which should be run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 your bbs (like in your daily maint.bat thing, 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ell you the specifics of installing Warluck as a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ince there are many BBS packages out there.  But sinc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get Warluck, you should not have to much troubl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planation of the command line parameter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uck to specify your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ing of all parameters available for Warluck. Note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that take additional parameters, that the initial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optional, and is only us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Drop Fi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luck automatically reads many common drop files, as well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accept command line parameters directly from the BB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ist below for a dropfile creat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 JUMB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                     OPUS 1.1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       SFDOORS.DAT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       AUNTIE.SYS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9       command line  Searchlight, Remote Access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DOOR.SYS      DoorWay to Unlimited Doors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x     LASTUSxx.DAT  Opus 1.14 where "xx" is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DOOR.SYS      GAP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DOORINFO.DEF  DorInfo is the most widely 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#      DORINFO#.DEF  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, TAG, TPBoard, U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mand is missing, the door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as recommended) you do not run your online doors from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need to tell Warluck (and Warlplay) where to 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opy the file to the directory where Warluck is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's path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with WildCat! assuming the BBS is in c:\w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luck /w:c:\w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\" on the end of the path is required, and that the first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:c) is optional (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luck reads user name, user time remaining, user comm por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available) user handle, user screen size, and if the us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communications are automatically sens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You can, however, influence, their use.  You  should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slashes (/) before these FOSS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@    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luck keeps the FOSSIL "hot"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luck  contains its own fully functional communication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very configurable.  If FOSSIL is either disabled or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IMPORTANT TO BE SURE YOU LOCK YOU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O USE CTS/RTS handshaking, or Warlu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 configurati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in dire cases.  If this switch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may not time out if the remote user ha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suppresses this activity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:...  User Name (ie: /n:Doc_Technic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light, or if you are playing locally from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 Disclaimer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ake no responsibility at all for any problems you have with this</w:t>
      </w:r>
    </w:p>
    <w:p>
      <w:pPr>
        <w:pStyle w:val="PreformattedText"/>
        <w:bidi w:val="0"/>
        <w:jc w:val="left"/>
        <w:rPr/>
      </w:pPr>
      <w:r>
        <w:rPr/>
        <w:t>program.  It is being released AS IS, although I do hope you have no</w:t>
      </w:r>
    </w:p>
    <w:p>
      <w:pPr>
        <w:pStyle w:val="PreformattedText"/>
        <w:bidi w:val="0"/>
        <w:jc w:val="left"/>
        <w:rPr/>
      </w:pPr>
      <w:r>
        <w:rPr/>
        <w:t>probl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 and prompt support are availabl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l Dupree</w:t>
      </w:r>
    </w:p>
    <w:p>
      <w:pPr>
        <w:pStyle w:val="PreformattedText"/>
        <w:bidi w:val="0"/>
        <w:jc w:val="left"/>
        <w:rPr/>
      </w:pPr>
      <w:r>
        <w:rPr/>
        <w:t>2855 Front Street NE Apt 7A</w:t>
      </w:r>
    </w:p>
    <w:p>
      <w:pPr>
        <w:pStyle w:val="PreformattedText"/>
        <w:bidi w:val="0"/>
        <w:jc w:val="left"/>
        <w:rPr/>
      </w:pPr>
      <w:r>
        <w:rPr/>
        <w:t>Salem, OR 97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503) 375-9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Net 1:3406/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