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C2WC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51/185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S Robotics Dual Standards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151/18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ennis.maidon@fradvice.smithfield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NOT guartanteed to run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duct was compiled using WCC.EXE v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a very simplified doc file.  Mo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the necessary info in them.  Read each fil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retain the name that they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 Futhermore, the author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ke any other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use of the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solely at  your own risk.  The author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consequential or incident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-directory under your existing WC!4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IC2WC".  Copy all the files into that directory.  Edit the TIC2W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AS files to match your existing WC!4 setup and directo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define an event in the WC!4 events setup to run this 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a well as define a "T" key menu item from the SysOp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e to run the program when I like as well as test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MAKEMENU to define this option.  Set it to "run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un TIC2WC in a batch file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/R \TIC2WC\TIC2WC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a FREE utility, voice suppor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my BBS, NetMail, WildNet(3rd Party Suppor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in the "WC!_CHAT" conference.  If you send netmai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oll my system the next day for your reply.  I WILL NOT cra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ack to you.  If you wish, I will route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 up of the ALLFILES.xxx in your 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any problems on my end but, this doesn't me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S file will be compiled each time that TIC2WC ru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incorporate any changes that you have made to the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see that the log shows that a file was moved but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till in the import directory, check the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file and make sure that it is correct and/or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as not added to the WC!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urrent time, I do not add keywords to the database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all of the SysOps that helped to test TIC2W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, this project would never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2WC v.01� 7/31/94 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2WC v1.0 10/23/94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