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Hub 3.0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IMPORTANT NOT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iHub beta version may only be run by registered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If you are registered and do not have a TriHub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quest one on 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Hub now needs two more lines in the THUBn.CF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additional line is the string to take the 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k.  The second additional line is the string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ok.  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H1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H0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4 - The TriHub door will now allow local uploading of 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place the REP packet in the node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Hub work directory before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Hub door will now take the phone off the h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ing up on the caller and while impor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MakeQWKs which would occasionally spl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wo.  This would cause some non-TriNet QWK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valid registration key, MakeQWKs will only mak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TriHub EXEs now make use of the TriBB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