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 for Today SynchroNet 2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ysync is Copyright (c) 1994 Jerry Woody and 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(c) 1993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7 version 1.0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9 version 2.0.0 release. Cosmetic release. Some SysOps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 writing a blank line to their logs (which was done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asn't there and to avoid a file not found error).  Thi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exits if no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DYSYNC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TDYSYNC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TDYSYNC2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TDYSYNC2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SynchroNet is a statistics bulletin maker for Synchronet 2.xx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si and ascii bulletins are generated. In the enclosed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s, BULLET.ANS and BULLET.asc that will show you what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ay SynchroNet. (You can have Today Synchronet 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 SYNC.KEY  =MUST= be in the directory where Today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f the .KEY file isn't there Today Synchrone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YNC.KE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edit the BBS Name, and Your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When you register you will receive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n the Unregistered version of Today SynchroN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aph is not generated.  Registration however is only $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order form to ord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day SynchroNet MUST be run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day SynchroNet  you MUST have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 on the command line. 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dysync1 to create an ascii/ansi file called bullet3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 C:\SYNC\TXTFILES\BULL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th and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SynchroNet MUST be run in the directory your Syncronet *.LO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ompu&lt;&gt;Link Online   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oice Phone: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Big League BasketBall 2.7. This DOOR program feature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.ZIP    Advertise It! InterBBS classified/display advertis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This Quickbbs utility will post a message reminding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Federation Fighters v1.00 is a TW2002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kle Federation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5.ZIP    Stormtracker 3.5.0 .  This DOOR program tracks an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ricane activity along virtually the entire East/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as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.ZIP      Jobs v1.0.0 Online Employment Door. InterBBS compatibl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Name That AnsiTune 2.0.0 .  This DOOR is like the o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une T.V. game show but will a llow users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Port Defenders v1.00 is a TW2002 utility that will 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andom number of fighters to defend a port &amp;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2.ZIP   Power $tocks v2.00 is an online Stock market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 Players +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QuickBBS to Frontdoor/InterMail Caller. Thi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er on your BBS into your 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QuickBBS Uploader Logger v1.00.  This will put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QuickBBS File Announcer v1.00 . Sends either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'attach message to sysop when a new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QuickBBS File to Message Poster v1.00 .Post Group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s, private, etc. messages from files into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Random Message v1.00 is a TW2002 utility that will p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to your TW game.  MANY configuration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Star Fighters v1.00 is a TW2002 utility that will 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ock/Starbase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ToDate FrontDoor v1.00 is a FrontDoor 2.x/Intermail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that will put outbound cost on your mail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QBBS2.ZIP  QuickBBS Today! v2.00 is a Quickbbs Utility that will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, Carrier Drops, Messages, Doors Used, Downloa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1.ZIP  Valley Girl Fortunes Door 1.1.0.  This DOOR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quite a bit of astrolog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WeatherCaster 5.1.0 .  This DOOR program perform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nline weather forecasting functions including fore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.ZIP      MedLink version 1.0.0 Online Medical Diagnos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1.ZIP  SyncDrop version 1.0.0 Carrier Drop Bulletin 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roNet version 1.0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Today Synchronet 1.0.0 Graphical Statistics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