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UT UP AND RU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WK Network Tosser for Remote Access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ab Sungenis and 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4 EMPIRE!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: 1 Aug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UT UP AND RUN THE MAIL was written to fill a need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QWK network tosser for RA 2.01+ that could do one t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oftware couldn't: run under OS/2 2.1.  We had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d our system to OS/2, and suddenly found we coul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use MKNet, leaving us stranded.  Out of desperati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to our keyboards to find an answer.  It started ou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ick and dirty" solution to the problem, and eventually e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duct you see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UT UP AND RUN THE MAIL (or SUARM, pronounced 'swarm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ventually became known) is one of a new generation of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ers for Remote Access, able to take advantage of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the QWK standards and formatting in recent y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RM supports the various "kludge" lines added recen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 format to support TO, FROM, and SUBJECT fields up to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.  It will also strip out "extra" tear line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ome readers/mail doors, convert non-standard tear lines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 JAM message bases for new area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 at your board, can generate status reports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your message traffic after each mail run, an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le file"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t, despite its power, SUARM is simple to use. 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editor is included, and the configuration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easy to understand and customize for each BB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n short, SUARM enables you to do more with les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ING SU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SUARM, simply Unzip or copy the fi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o your RA directory, or to a directory of their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add this directory to your search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UARM={path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{pathname} is the pathname for the SUARM files)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.  When it is run, SUARM automatically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pecified in the SUARM environment variable (if an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is a good way to keep your configuration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ndy, and make sure that SUARM knows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ll the files are copied ove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ARM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nfiguration editor and set up the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ll down the "Edit" window, you'll se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ys{O}p             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{P}ath Definitions  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{A}rchivers         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{L}oad              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{S}ave              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"SysOp" menu.  This menu controls option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mail to/from you.  Fill in the relevant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  This should be your name as it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file.  This is the name all status reports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and will be used in the conversion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Msg ID: This is the base to save status repor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) to.  It is the standard "MK" style message bas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ings easy for users of MKNet and MKQwk. 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ase type (H, J, F, or S) and the path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003C:\RA\MSGS\       Hudson message bas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:\RA\JAM\GNADMIN    JAMBase "GNADMIN" in the \RA\JA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:\FD\MSGS           Fido *.MSG style base in \FD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:\PRO\MSG\TREK      Squish base "TREK" in \PRO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will be discussed more in depth in the next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reports are turned off, this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Incoming/Outgoing: SUARM offer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name "SYSOP" to your name on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mported and exported.  Messages TO "SYSOP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when imported, and messages TO and FROM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 when exported.  If either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n, SUARM will replace the name "SYSOP" with th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ysOp Name" fiel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Status Reports: If this option is turned on, SU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 message in the specified base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mail run.  Status reports will include a ru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conference processed, the number of message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ported to/from each conference, any JAM bas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JAM option (see next section), and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You will want to keep this option turn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the first few runs, to make sure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 OK and to catch any errors you might have ma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th Definitions" menu options tell SUARM wher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s, where to put your reply packets, and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mporar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th:  Where SUARM will find your mail packe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the same as you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Path:  Where SUARM will put your reply packe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the same as you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ath: This is a path SUARM will use as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  Do NOT make this a path an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in, since SUARM will wipe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 is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all path definitions includ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.  'C:\RA\MSGS\' is okay.  'C:\RA\MSG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rchivers" option allows you to change the command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mpression formats (ZIP, PAK/ARC, and ARJ)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M.  Odds are you won't need to change these from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dited the SysOp and Path options, press F6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.  The program will write this data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M.CFG, and reload it every time you re-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configuration for a BBS, SUARM will need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at BBS.  Grab a mail packet (an empty one is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BBS you will be tossing mail from. 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(s), you are ready to go.  Load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BBS menu, select the "New" option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pop up, prompting you for the name of the pack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configuring for.  The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ONTROL.DAT file in the packet, sav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nferences to a file called {bbsid].CNF.  SU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file later, so be sure no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select "Conferences" or press F4. 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 will appear.  Since no conference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the window will be blank.  Type 'N' or select the 'New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nference to your configuration.  A new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llowing you to configur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select the conference you wish to im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t in the selection window.  Then provide the Bas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ss messages from that conferenc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SE 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consistency with the MKNet toss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for RA, SUARM uses Mark May's "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ID" format for message bases.  A Base I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entifier (specifying the type, and someti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ase) and the path for that base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types supported by SUARM current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: 'H' plus a three-digit conference number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for your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 H001C:\RA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198E:\HUDS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104C:\MESSAG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:    'J' plus the path and JAMBas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 JC:\JAM\USENET\OS2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D:\RA\MSGS\JAM\GN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C:\MESSAGE\NXK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SH: 'S' plus the path and bas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 SC:\PRO\MSG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:\SQUISH\ALT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:\MESSAGE\NX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ish support was added to version 1.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of Proboard BBS. 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vely tested on our own BBS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any problem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:   'F' plus the path for the Fido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 FC:\FD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D:\BRIDGE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:\FID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for Fido was mainly include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rontDoor, BinkleyTerm, and othe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nt-ends who would prefer gett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and special 'Admin' bas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er's NetMail folder instead of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to the BBS.  Since *.MSG ba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by Remote Access,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gain, be sure to end all ID defini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ling backslash, except for JAM and SQUISH b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select the origin line to use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rigin #1.  See below for further discussion o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ase is configured to your liking, press OK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e conference window will be updated, showing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base.  You can correct any errors through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elete" buttons as needed.  When you have configur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s you wish to import into your board,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'll want to set up the origin lines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at BBS.  Select the "Origin Lines" option und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nter YOUR BBS's origin lines in the "Origin"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to add to local messages FROM YOUR HUB in the "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" field.  You may have up to five different origin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Please note that many networks have guide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origin lines; be sure to check network polic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se two lines.  SUARM adds its own tosser 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both origin lines, so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s! * Vineland NJ * (609)794-8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rigin line, SUARM will attach the following to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es using that origi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ARM 1.0 � Connections! * Vineland NJ * (609)794-8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option in the BBS Configuration is the 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strange to many QWK network SysOps: "Bad Messages." 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"Bad Messages" are messages in a mail packet that SUA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how to handle.  "Bad Messages" have been around in FID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for a long time, but are new to the QWK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a message is considered "bad" because of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 is from an area not configured in the toss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onference is improperly configured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a bad bas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ad Messages" menu selection lets you tell SUARM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f it comes across a bad message.  There are thre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GNORE them.  All bad messages will simply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method used by other QWK tossers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ad conferences are simply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KEEP them.  Bad messages are saved to a specified Bas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allow you to look them over, and (if nee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a new conference for them. 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allow you to "re-toss"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message area, moving them to newly configu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UTO-JAM them.  With this option, SUARM do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itself.  SUARM will create a new JAM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path, using the name the conference ha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b as the basis for its JAM name.  (I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have a name in the *.CNF file, SUAR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he conference on your hub for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)  You will be informed of any new JAM bas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status report messages from the toss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add them to your BB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JAM makes it easy to add new conferences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.  When you grab a QWK packet from your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add the new conferences to your mail ru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"Refresh Conference List" menu selection 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ROL.DAT file, adding the names of any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anging the names of any old ones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.  On your next mail run, SUARM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y-added areas and create a JAM ba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bad messages is one of the new features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world for the first time by SUARM.  If you seem baff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, experiment with the options until you find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finished configuring the BBS you will be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press F8 or select "Save" under the "BBS" menu.  Th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BS will be written to the file {bbsid}.CFG.  You can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's configuration, or exit the program.  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SUARM is all set to begin importing and expo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SU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-line format for SUA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ARM {bbsid}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bbsid} is the name of the BBS to process.  Basical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il packet to be scanned/crea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QWK or .REP extension.  The /I switch tells SUARM to IM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BS.  Leaving off the switch tells SUARM to EXPORT to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FORE USING SUARM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ARM {bbs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o through your message bases and set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having been exported.  If you don't, SU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by tossing your entire message bas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twork.  This is an unfortunate sideaff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 that earlier RA tossers did not us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of marking exported messages. 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REP packet crea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mporting, SUARM scans the specified QWK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atching {bbsid}.Q*.  This allows SUARM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il runs that are done over a number of scans/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designed to work with mail doors that use the "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" method of naming packets.  SUARM will unzip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it.  The screen will display the progres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rogram may seem to 'slow down' as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into a packet.  This is normal.  SU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a very aggressive method of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 messages, and the larger the b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ssing into, the longer it will ta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that each message is not a duplicat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SysOps only keep between 200-500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onference, 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relatively certain that your h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row duplicate messages to you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peed up the process, you can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DUPES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SUARM.CFG file.  This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that checks for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TO PLANET CONNECT USERS!  Be sure to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QIF files that accompany your mail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aily feed.  SUARM will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mail packets and may try (unsuccess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oss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orting, SUARM will scan each confere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new messages waiting to be delivered. 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exported, SUARM will remove any Fido-style klud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on-standard tear lines, delete 'extra' tear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by some doors and readers, and add an origin li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.  Origin lines added by RA itself (' * Origin:')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ipped out.  This is for those SysOps who forget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 Info" option off, or for those still using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which didn't always leave out the Echo Info when it should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has a TO, FROM, or SUBJECT field longer tha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standard of 25 characters, SUARM will cre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line to keep the data intact.  Likewise, any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b(s) using QWK kludge lines will have the data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sed when the message i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UARM uses the flags built into RA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essages are waiting to be export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ARM doesn't rely on databases or highwater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less likely to have problems if you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number your bases than you wer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messages are to be exported, SUARM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*.REP file for the BBS in the "REP path"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editor.  SUARM deletes any and all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ne processing them, to make sure no packet is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by accident.  If you want to keep a packet arou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be sure to copy it to another directory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SU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l you need to know to use SUARM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For the more daring, the next section inclu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stomizing and "tweaking" SUARM to get it to do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do.  Don't be afraid to read on.  It's actually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might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IZING SU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ARMCFG program takes care of most of the dir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ting up the program and configuring mail runs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SUARM's flexibility to your advantage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ARM relies on two separate configuration fil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BBS: {bbsid}.CFG and SUARM.CFG.  But bot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, and it is possible to use commands norm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onfiguration file in another.  These process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ization" and "overri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The SUARMCFG program cannot know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ed a .CFG file by using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config file.  (i.e.: using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BBS configuration, or BBS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ARM.CFG file.)  As a result,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ed configuration files with SUARM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all globalized commands,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value for some global fields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overrode them with in a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ustomize your files, I recommend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ARMCFG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look at an average SUARM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PATH=C:\ROBO\DOW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PATH=C:\ROBO\U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PATH=C:\!HOL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=YES,FC:\FD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V=IN,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V=OUT,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=PKZIP -a,PKUNZIP -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=PKPAK -a,PKUNZIP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=ARJ a -e -y,ARJ e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the commands one b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This is the "SysOp name" field entered in SUARM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tatus reports are sent to this use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s of the "SYSOP" name use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PATH: The path to search for incoming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PATH: The pat to save outgoing reply pack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ATH: The scratch directory for SUARM's tempor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: This controls the creation of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  YES ENABLES status report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S them.  The second argument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to save status reports to.  This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reports are enabled or not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when repor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V: This command controls the conversion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YSOP" to the name given in the "N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V=IN controls incoming conversion.  A Y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NABLE conversion.  A NO will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wise, CNV=OUT controls outgo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, PAK, ARJ: These are the command lines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ee different archive styl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, let's look at a typical BB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=1,ILink: Connections! BBS � Vineland NJ � 609-794-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=2,GeniusNet: Connections! BBS � Vineland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BORIGIN=Compu-Data � Turnersville, NJ � 609-232-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=AUTO,C:\RA\AUTOJA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BAD=H198C:\RA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=JC:\RA\POLITICS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=JC:\RA\QMODEM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=JC:\RA\OPINIO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=JC:\RA\ILINK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=JC:\RA\STARTREK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5=JC:\RA\MOD&amp;USER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9=JC:\RA\DRWHO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1=JC:\RA\MODS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0=JC:\RA\GNETMODS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1=JC:\RA\GNADMIN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6=JC:\RA\GN_TREK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: These are the origin lines to attach to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have up to five origin lines,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1-5 and followed by the text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ORIGIN: Origin line to add to local messages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ne Hub origin is supported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specif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: This is for bad message control.  The first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: Ignore 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  : Keep bad messag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  : Auto-JAM new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argument is the path to create Auto-JAM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.  Like the STATUS command in SUARM.CFG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, but will be ignored unless AUTO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BAD: This is the base ID to keep bad messages 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used when BAD mode is se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entries are conference definitions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one conference.  The left argumen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ference on your hub (and, thus, in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).  The right argument is the Base ID to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ference, and the origin line numb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ference.  If there is nothing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sign, messages from that conferenc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e has been made to keep the SUAR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sy to understand and modify.  You might want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generated by SUARMCFG when you firs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t a better look at how thing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LOBAL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use commands normally seen in a 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SUARM.CFG.  Doing this will use that command for EVE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ARM tosses to/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most BBS's (RA being a MAJOR exception!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zero for their Main Board, and also forc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BBS's doing mail runs) to download that conference. 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going to want to import your hubs' Main Boa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and will eventually get tired of seeing them in you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 This is where globalization comes in hand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UARM.CFG file, messages from conference zero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you toss to/from with SUARM will be ignored and 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none of your networks have a specific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y can all use the same origin line by inclu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is one in SUAR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=1,Connections! BBS * Annex/GNet/USENet * Vineland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ng the ORIGIN= lines from your individual BBS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there may be times when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ll the time EXCEPT under certain circumstance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add commands normally used in SUARM.CFG in a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override the norm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et's say you want to get status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il run except for one particular board you im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rom and don't feel like wading through tho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In that BBS's configuration, you can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=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empty field for a base ID) to keep SUARM from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s.  Other BBS's will still generate reports.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wnload a certain network's packets by han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in a different directory from the others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WK and REP paths for that BB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PATH=C:\QMPRO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PATH=C:\QMPRO\UP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 also override command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ized earlier.  Using our origin line exampl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lobalization, let's say one of five networks you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 specific origin line format.  You could the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viously globalize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=1,ILink: Connections! * Vineland, NJ * 609-794-8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ization and Overriding help make SUAR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QWK tosser out for Remote Access today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time to familiarize yourself with the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s and with the examples given abo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uarantee you'll find them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UP AND RUN THE MAIL is a Sharewar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nd find that it fits your need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ARM is not crippled in any way; it comes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the box."  Registration, however, will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nding you "nag" messages periodically,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UNREG!!]" comment from your origin lines.  It will als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 of encouragement to us and other Sharewar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eveloping, and help to underwrite those efforts.  (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rogrammers gotta e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SUARM, fill out the for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chive as REGISTER.TXT, print it out, and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ration fee of $30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E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9 ROOSEVEL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ELAND, NJ  08360-6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entitles you to free upgrad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mproved and updated.  If you have an Internet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get on our mailing list for information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, please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arminfo@cnx.scc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 Pab and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KNOWLEDGEMENTS AND THANK Y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nie Motta, Jack Passarella, Andrew Milner, Bryan Irr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ay, Kathy ("Coconuts") Lessa, Patrick Spreng (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t Up And Run The Mail"), the rest of the crowd at the Ann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("Meine Lebenswerbung Mit Alma") Lee, The Knack, Andy Kee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d and the rest of the gang at Planet Connect ("I have found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on Galaxy Four, and Boyd is his prophet!"), Mark "Spark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ng, Darryl Basner (God rest his soul), Gene Roddenbe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erman, Larry Bibich, Too Much Joy, Evan Dorkan, "Mi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," "Wings To Go" Authentic Buffalo Style Chicken Wings[tm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invented the Internet, and anybody else we coul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if we weren't typing this at 12:43 AM with a deadlin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NELSON is best known as the founder of EM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hor of a number of popular door programs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BBS's, including "The Wall," "The Profile," "Musico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anger Zone."  He is also the SysOp of Connections!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land, NJ, one of the founders of GeniusNET,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easy mark when it comes to finding new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B SUNGENIS suprised the on-line world a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bQwk, the first QWK reader written specifically for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the Atari XE) in 1992.  He was als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winning AtariLink BBS program and gained notorie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the Morning Asylum on WSBU-FM for three years.  SU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major contribution to the MSDOS world since w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laptop on the game show "Jeopardy!" in October 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