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PCB Spell" software and technical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ouse BBS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LIGHTHOUSE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fter you have filled out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ACCESS" will NOT be on the menu.  Then when prompte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"SPELL".  Your security level will automatically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PCB Spell for downlo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SPELL" at the Main 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PCB Spell in ONLY the Suppor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