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THIS TROUBLE-SHOOTING GUI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guide is contained in the file  SAPPHTS.DOC.  You can print it out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works best if you view it via the SYSOP menu, which uses our SEE progra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do that, enter SYSOP at the DOS prompt, select INFO, then select TROUB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lets you search the guide for keywords whenever you have a problem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ach problem described in this file is  preceded by a list of keywords,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which is preceded by  a slash character  (/).   Thus,  if you had a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, you could press "F" (for Find) then search for  /MODEM.  By repeat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ly searching  for  /MODEM  (press  F3  after  the initial search)  you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ly scan the file for any related problems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n in doubt about  which keyword to choose,  use the shortest one that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be your problem.  For example,  if a user has trouble connecting, loo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/CONNECT rather than /CONNECTION PROBLEM,  since /CONNECT would match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CONNECT or /CONNECTING or /CONNECTION and so on.  Most important, avoid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urals:  search for /MODEM, not /MODEM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search major categories.  See the INDEX section, below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INDEX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categories in this guide are presented in alphabetical or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S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MANDS (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O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headings are preceded by two equals signs and a blank (s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, above).  Thus, to find the NOISE section, press F for Fin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==", then a blank, then "NO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== COMMANDS (STANDARD) ==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COMMANDS/SET/NAMES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SET, NAMES or TEX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"tune" other commands to restrict or control what the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s them by time, NAMES by the name of the person or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, and TEXT by any text (apart from name-oriented text)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== COMMANDS (SYSOP) 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COMMANDS/USERS/CLEAN/CLEAN-UP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access clean-up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the user list, you have to be in UltraMode (turned on an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0).  Once you're in UltraMode, select the US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== DISPLAY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SEE/VIEW/43/50/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viewing text files with SEE, I no longer switch to 43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SEE that accompanies Sapphire is a custom version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.  If you find a more recent version of SEE, don't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DOORS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OTHER BBS/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I use doors that weren't specifically designed for Sapph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terface programs are available which will interface doors for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BBS.  For example, the shareware programs SP2QBBS and DOORMA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Both of these programs may be obtained from our support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m, please support the author's efforts by register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door comes up but the users don't se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e you running a "FOSSIL" driver?  If so, why?  Does the door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?  Can you disable the fossil when it's not being used?  I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doesn't explicitly say that it needs a fossil driv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fossil COMPLETELY before trying the door (i.e. re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nstall it).  Then, if that proves that the fossil was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, read the fossil documentation to see if there is so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the fossil when it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es the door know which port it is supposed to be using? 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door interface program (described above) to let i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programs (such as Pinnacle Software's Pyroto Mountain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the port information on the command line, in which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 are not pointing at the console.  Taking Pyrot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command line specifies a port of 0 (zero), i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e.  If it specifies a port address, it means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ORS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es Sapphire know we are coming back from a do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pphire creates the batch file EXTERNAL.BAT, it writes the par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tself back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Sapphire know that it should not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EVENTS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EVENTS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es Sapphire know we are coming back from a ev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pphire creates the batch file EXTERNAL.BAT, it writes the par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tself back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Sapphire know that it should not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== FILE TRANSFER ==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DOWNLOAD/UPLOAD/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File transfer abor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things to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e you running a "FOSSIL" driver?  If so, see the discussion of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running on COM3 or COM4, you must tell DSZ thi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ZPORT parameter.  For example, if you are on COM3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DOS command SET DSZPORT=3.  The DSZ manual explain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== FRONT END ==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RONT END/FIDO/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Does Sapphire support Fido or other networ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t the moment.  We are looking into the possibility of creating a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-free network.  We have heard from some Fido sysops that the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 hours a week keeping their Fido system up to date.  This is not in ke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with the "install and forget" design of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RONT END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do you install a front-end program (to answer the modem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n call Sapphir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PPHIRE FRONT &lt;baud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art up Sapphire without touching the modem.  If the baud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 or omitted, it means that the user is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INPUT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USER/ENTER/INPUT/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 has to press Enter twice after each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 is that the user will type some input, hit Enter,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freeze" in column one -- before doing a linefeed -- and will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til he hits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the user sets his terminal program to send a CTRL-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resses Enter.  For some reason, some Macintosh terminal program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re-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hone, it is very difficult to explain to a user how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n brief, however, he should look through his terminal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for something labelled "handshaking" or "ASCII protoc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, and disable handshak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USER/INPUT/CHARACTERS/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ome of the characters the user typ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can have problems with multi-tasking software such as DesqVie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serial routines are poll-driven rather than interrupt-driven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is that, if you're running multi-tasking software, your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characters when the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-driven I/O offers total port compatibility with all hardwar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Sapphire is likely to be run, but it does make it in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== MAINTENANCE ==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E ALSO:  COMMANDS (SYSOP)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FILE LIST/FULL/DISK/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File list is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file list is self-maintaining, but if ALL of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n the list for less than 14 days, auto-maintenanc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appens, you can manually delete some files, using the FIL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logged in at user level 8), or you can wait for a few days for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== MESSAGES =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ESSAGES/READING/MISSING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number of "new" messages reported is different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the message just before the first one in that message base is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will be diplayed, in order to put the replies in contex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however, a "new" message, so it isn'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essages with no viewable text (or just the summary line viewable)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&lt;&lt;privates&gt;&gt; or &gt;&lt;exclusives&gt;&lt; are not displayed, 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d in the "new" messages.  (It would take too long for Sapph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k at each message in the message base, in advance, to see which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i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you physically delete message files (instead of using the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, Sapphire will keep them listed in the message file, bu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open the file when it is time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ESSAGES/READING/MISSING/NEW/MINE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send a message, I can't see it, even if I use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it to a date ahead of my re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reading, Sapphire avoids showing you your own messages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o put other messages in context (see the previous item).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essage if you do a Temporary SET, however.  But since SE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efore you logon, this means that you never see your ow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unless somebody else is also writing logon messages)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messages, use the REVIEW or CHAN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MODEM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tegories is divided into the following sub-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= CONNECTING =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doesn't answer inco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f the modem is not configured correctly, either in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.  Check all of the following suggestions; one of them may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, when you start up Sapphire, it does NOT have an error-fre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modem (i.e. if it complains about a carrier, or mod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, or if the modem never responds "OK"), refer to the tr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oting section concerned with those problems (do a keywor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ash)CARRIER, (slash)NOT READY or (slash)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n external modem (a box outside your computer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ard inside your computer)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s your modem plugged in?  (Are lights glowing on the front panel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s the modem plugged into the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s the phone line plugged into the CORRECT plug on the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modems have one plug for the line and one for a hand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s an aid to understanding the problem, try calling the modem on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.  Does it pick up the line?  If it does pick up the line,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a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an external modem, it may have some lights which indic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et, or what signals it is receiving.  Check these l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, and compare them with the informatin in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                 USUALLY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MEANING         BY MODEM COMMAND  RELATED ITEMS IN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  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     Auto-Answer     ATS0=1            Search for (slash)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     Modem Ready     AT&amp;D1             Search for (slash)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    Terminal Ready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    Off-hook        ATH0              Should be OFF, no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MEANING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    Send            Should flash when modem  receives 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    Read            Should flash when modem replies to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have an internal modem, you still have to mak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but you won't see any lights to indicate if you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9600/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answers incoming calls okay at some speeds but not a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 configuring your modem, you must take care to set the X sett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X command) properly.  For example, some settings may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properly.  In general, use the highest X setting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having trouble at baud rates of 9600 or mor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your modem manual.  A sample problem:  the other perso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connect an HST at 9600 to a V32 modem at 9600; the tw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me modems, when initialized at one speed, will not jump to high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case, try initializing the modem at the highest speed it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If you are using a 9600+ baud modem, and you have a machine that runs 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z or faster, try initializing it at 9600 baud.  If that work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V32bis modem AND you have a machine that is 16 Mhz and fa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ry initializing it at 14400.  Do a search on &lt;slash&gt;HIGH SPE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 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If your machine is slower than 8 Mhz, you will probably hav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2400 baud.  On some modems, this will make it impossible to rece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9600 baud because the modem assumes that your initializing baud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you can attain.  This is a flaw in the design philosoph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and there is nothing that Sapphire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HIGH SPEED/9600/V32/DTE/LOCKING/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People get nothing but noise when they connect to my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igh-speed modems have a very large number of settings.  In 99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phire installation, your best bet is to TURN OFF all the fancy featu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rt speed locking, buffering, renegotiation, handshaking, flow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 These features are important when on-the-fly compression (MNP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42bis) is required.  But s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 Nobody can read at 9600 baud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 File transfers are generally compressed in archive (e.g. ZIP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the-fly compression is usually more trouble than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32 modem can not go faster than 9600 baud under any circumstance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akes its throughput faster.  A V32bis modem is fast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at 14400 (if your machine is fas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some "Fax Modems" claim to support 9600, but the 9600 ma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x function, not its data rate (caveat emptor).  Moreover, not all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s are compatible.  A "non-dual standard" V-Hayes, Telebit PE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m modem will communicate with a different model at 2400 baud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 higher speeds when talking to the same kind of modem.  If you'r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etting a high-speed modem, get a V32 or V32bis model, as this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ed standard.  (Nevertheless, not all V32 modems are created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fferent brands refuse to communicate at more than 2400 bau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modems support something called "locked baud rates"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speed the caller dials in at, the modem will talk to Sapphi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speed.  When a modem is advertised as supporting more than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it usually means that it is connected to the remote system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hooked up to the local computer at the higher speed, and use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achieve the higher baudrate (throughput).  But as mention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rely produces the expecte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should be set to have a "floating" or "unlocked" baud rate (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use different words), so that when a 2400 baud call comes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ays "CONNECT 2400", and when a 1200 baud call comes in, it says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".  With a locked baud rate (sometimes called a locked DTE rate)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report the same connect speed.  Unless you are very sur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, you best bet is to turn off this feature (and other fancy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se settings, you might wonder how you can get all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one Sapphire setup command.  Fortunately, most new mod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d profiles" so that a simple command (e.g. ATZ1) can load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Most modems use the commands AT&amp;V, AT&amp;W and AT&amp;F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rofiles.  Your modem manual will provide you with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ANSWER/CONNECTING/SPEED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doesn't work properly on 300 bau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9600 baud modems can't support the higher baud-rates and 300 bau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Under some circumstance, the Telebit T1600 exhibit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x this problem except to experiment with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ttings.  Be sure to record your modem's present setting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= DISCONNECTING =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HANG UP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user hangs up, modem endlessly echoes back to Sapp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don't have time to drop the carrier while character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For this reason, you have to configure the modem not to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can cause an echoing loop when somebody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4 to NOT echo charact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Include E0 - not E1 - in your modem initialization comm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= MISCELLANEOUS =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apphire says that the modem is presenting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your modem so that it does NOT present a carrier -- unles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has dialed in and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6 to use CD line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Try including &amp;C1 in your modem initialization comm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NOT READY/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Sapphire says that the modem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an external modem, are all wires of the modem cabl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have a "null modem cable" (pins 2 and 3 cross-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phire wo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Using some wire, a flashlight battery, and a flashlight bulb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continuity tester, check that the important pi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-to-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1 (or Pin 7)   Pin 2   Pin 3   Pin 8   Pi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n numbers are usually written in tiny letter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s, or pin 1 is marked with a littl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sure that the modem is configured to use the Terminal Read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ODEM HAS   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P SWITCHES? | ACTION TO BE TAKEN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YES       | Set switch 1 to use DTR lin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NO        | Try including &amp;D1 or &amp;D2 in modem initialization comm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sure the modem's DSR behaviour is configu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allow the selection of the behaviour of the Dataset Ready (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e proper setting is "always on", but some modems let DSR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re is 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dems without DIP switches, you can usually set DSR behaviour with the 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For example, on most Hayes modems, &amp;S0 sets the correct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OK/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The modem seldom or never responds "OK" to the commands I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ry configuring the modem at a lower baud-rate -- it may be mi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ponses.  The initialization baud-rate is set via SYSOP: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:MODEM: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 problem happens only after you've used another modem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turn the modem off and on before starting Sapphire. 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hich some modems figure out their command baudrate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Sapphire to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explanation:  Modems determine their command baudrate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"AT" after a reset.  Some modems reset on a DTR transition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.  In such case, the easiest way to do a reset is to tur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r modem may be responding slowly.  Sapphire waits 1.5 seco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response to begin, but for some commands (especially the ATZ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, it may take your modem longer than that. 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 the problem by modifying the Command Pacing value in SYSOP: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:MODEM: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does not solve your problem, watch the process carefully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e if your modem is, in fact, accepting the command -- but tha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Sapphire is simply unable to obtain the response. 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works fine (i.e. users can call in), then you may decide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up with the fact that Sapphire will attempt each command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MODEM/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Modem has DI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modems have tiny DIP (dual-inline-package) switches (sometim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odem to find the bank of switches).  In most cases, they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solution given here applies to most modems, but check your modem manu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1 UP:   Computer should use the Data Terminal Ready (DTR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2 UP:   Result codes sent a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3 DOWN: Result codes are sent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4 UP:   Echo incom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5 DOWN: Don't answer inco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6 UP:   Computer should use the Carrier Detect (CD)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ms may also have switches 7 and 8; check your manual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== NOISE ==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NOISE/RANDOM/CHARACTERS/GARBAGE/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Users see some random characters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only one user has this problem, ask him to try on a different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o try from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everybody has this problem, disconnect ALL phones at your hous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n other lines) except the modem.  If this cures the probl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indicate the problem.  Some conference phones, for example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kage between lines, which causes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have this problem during early testing, make su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 has called other BBS's before, at the baud rate being attem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the baud rate being attempted is within the capabiliti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See also the CONNECTING items in the MODE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== PROGRAM FAILURE ==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/PROGRAM/FAILURE/ERROR CODE/RUNTIME ERROR/IO ERROR/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Program fails with an Run-tim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may help you determine the cause of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ERROR # || COMMENTS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2 and 3 || File/Path not found.  Are all file paths in SYSOP:CONFIG valid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4    || Too many open files.  Increase your FILES= value in CONFIG.SY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See your DOS manual for an explanation of the CONFIG.SYS fil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5    || File access denied. For some reason, Sapphire is trying to wri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to a read-only file or a directory. Check SYSOP:CONFIG carefull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00   || For some reason, a file is shorter than Sapphire thought it wou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be.  Check your Sapphire directory for any zero-length files.  I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you find one, and it is a file that Sapphire creates (i.e. it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obviously a Sapphire data file but did not come in the origin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Sapphire package), back up your Sapphire directory, delete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suspect file, and run Sapphire again to see if it creates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file correctly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01   || Your disk is full.  Clear some space before restarting Sapphir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50   || Your disk is write-protected, so Sapphire can not write to i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152   || Disk drive not ready -- may be a hardware malfunctio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154 - 162|| Probably a hardware malfunction.  Have your computer checked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| proper operation by qualified service personnel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above does not help you solve your problem, dial in to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-345-8654 and have a look around; we may have a copy of SAPPHTS.DO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your problem or a new version of SRUN.EXE that solves it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elp, call our voice support line at 514-345-9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've spotted a bug in Sapphire, the most helpful 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rn how to make it happen on demand.  That is to say, before you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ry to understand it well enough to make it happen on purpos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list to help you asses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What do you think causes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How often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Does it happen to everybody or just certain peo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Did it start just recently or has it always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If it just started, what changed just before i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What have you done to try to solve th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