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� DOCUMENTATION FOR RENEGADE v01-02�eta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      System Startup and WFC Screen/What is RG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A        BBS Requirement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B        Commandline Paramete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C        WFC Information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D        WFC Command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       SysOp Function Key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      ACS Syste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       MCI Codes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A        MCI Code Inform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-B        MCI Color Code Inform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       Pipe Color System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       System Configuration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A        Main BBS Configurati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B        Modem Configur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C        System ACS Setting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D        System Variabl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E        System Flagged Function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F        File Section Configu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G        Subscription &amp; Access Leve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H        Network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H-1         Address Setup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I        Offline Mail Configuration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J        String Configuratio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1         Page 1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2         Page 2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3         Page 3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4         Page 4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5         Page 5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J-6         Page 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K        Color Configuratio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1         System Color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2         File Lis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3         Message Listing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4         File Area Listing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5         Message Area Listing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6         User Listin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7         Node Activity List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8         Last Callers Lis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-K-9         Offline Mail scree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-K-10         Private Mail Lis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L        Archive Configu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-M        Cred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N        Time Limita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O        Call Allowances Per Da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P        UL/DL Number of Files Ratio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Q        UL/DL Kilobytes Ratio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R        Post/Call Ratio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S        Max D/L Per Day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 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T        Max D/L K Per Day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6-U        Update System Average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       User Edit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       File Base Editor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       Message Base Edito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   Protocol Editor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   Menu Editor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A        Menu Command Modificatio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B        Menu Information Modifi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C        Linking Menu Command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1-D        Menu System Commands (Command Key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1         Offline Mail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2         Time Bank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3         SysOp Comma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4         Miscellaneo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5         Archiv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6         Batch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7         Door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8         Files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1-D-9         Hangup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0         Message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1         Multi-Nod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2         Oth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3         Auto-Messag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4         Voting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5         Debt/Credi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6         File Scanning (FILEP.MNU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-D-17         Message Scanning (READP.M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   Event Edito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   Mini-DOS Environment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4       Infoform Questionnaire System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A        How they're mad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B        New User Questionnair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-C        Questionnaire Command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5       Run-Time Error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A        Default Renegade Errorlevel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B        DOS Errorlevel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C        I/O Errorlevel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D        Critical Errorlevels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-E        Fatal Errorlevel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6       Optional File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7       Order of Log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-A        Order of Normal Log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7-B        Order of New User Logon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8       Teleconferencing Inform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-A        Teleconferencing Command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8-B        Teleconferencing Action Fil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9       Credits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x       Definition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     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    AC Flag Definitions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      File Base Flag Definition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      Message Base Flag Definition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      Menu Flag Definitions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      File Extension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      Flag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      Modem Init String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      Hooking up a CD-RO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    Setting up Doors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      Installing Renegade from Scratch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      Other Informat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     ASCII Chart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      NEWLET.ASC Fil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      Special Menu Files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    Setting up Conferenc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 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                               SYSTEM STARTUP AND THE WFC SCREE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IS RENEGADE BB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BBS is a bulletin board software derive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gard BBS source code version 2.5g. The Telegar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in turn a modified version of the WWIV pascal source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, however has been vastly improved from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G 2.5g source much to the credit of the talented programm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tt Lang. Cott has however announced that he does not in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Renegade's development to a standard release. He pla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writing his own BBS Software (from scratch) with the help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w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can be browsed from a file known as WHATDONE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the hundreds of changes made to the original code. Reneg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s SysOp the ultimate in BBS configuration, allowing your BB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a UNIQUE look and fe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the BBS, change to the main BBS directory and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NEGADE" program.  Renegade requires that you have at least 285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memory, have at least a 80186 processor, and a fossil driv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re essentials though, and the system will run much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has at least a 386dx/25 with 570k Conventional memory and 1 Meg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nnnnn   This command tells the BBS program a user is on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nnnnn baud.  This skips the WFC screen and goes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B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nnn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n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nnn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Mn       Will create a QWK mail packet for user n the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n       If you're running in a multi-node environment,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ad node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Sort the File areas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n       Will upload a REP mail packet for user n then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Xnnnn    External event start time in minutes.  Is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ilt-in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/Date: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day's Stats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# of call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# of public post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# of Electronic Mail parcels that was sent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s - # of new user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dback - # of feedbacks that were sent to you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- # of Up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b UL - How many K was uploaded to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- # of Downloads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b DL - How many K was download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 - # of minutes the board was used to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Aver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he average # of call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he average # of post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he average # of U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he average # of D/Loads per 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- The average activity (in %) per d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Tota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- Total # of call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ts - Total # of post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UL  - Total # of Up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DL  - Total # of D/Loads the BBS has h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 - Total # of Days the BBS has been on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- Total # of Hours the BBS has been on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f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 - Which node is currently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- How many fatal errors occurred 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gs  - Megabytes left free on the curren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 - How many pieces of E-Mail you currently have in your mail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- Total # of Users the BBS currentl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lays - Where the BBS loads itself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ctivity - % of use the BBS has had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PTER 1-D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modem answer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not used, but for testing the connec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an error, this is helpful. The BB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answer the 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 event editor, where you can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different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functions to maintain the system &amp;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modem hangup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Sends the "initialization" command to the mod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specify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tain individual's Email.  See WFC command "R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Lists the current users that are on your BBS.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on multi-nod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P allows you to pack all of your message bases in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, as well as 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the different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transf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STORY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.  Just to note, the percent activit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ghly the number of minutes used that day di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40 minutes (24 hour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Validate files - If you set files to not be auto-vali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ystem Config, this will allow you to vali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manually or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SPACE]   Allows you to log on to the BBS locally.   You can log o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rmally (by pressing "Y"), log on quickly (by press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"), or not log on at all (by pressing "N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 Takes you into the conference editor.  Useful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s or file bases separate in sub-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local security is set to on, there are only 2 commands that bec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e keyboard.  (This is useful if the BBS is in a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ny people pass by and can cause great damage to the BB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wo commands which are allowed are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SPACE] brings up a prompt for the system password.  Entering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will allow the use of all WFC menu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2                                             SYSOP FUNCTION KEY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ey: A:x = Alt key+x key togeth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B]      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take the phone offhook and sound an alarm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user logs off, letting you know that the system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C]          Toggles chat mode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E]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s the "SysOp working" message to the user wh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F]          Prints fake line nois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G]  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H]          Hang up on a user and return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I]          Toggles the user in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K]     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HANGUPnn.*) before hanging up on the user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L]          Toggles the local scree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M]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N]          Switches you to the next SysOp window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O]          Conference System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P]          Prints a file from disk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Q]          Turns off the "user attempted to chat" 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R]          Displays the chat reason in the SysOp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S]     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T]  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U]          Toggles the user's input and output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V]          Asks the SysOp for the Subscription Secur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to give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W]          Same as [A:E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A:Z]          Sends a continuous stream of beeps until the us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es a key or hangs 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+]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-]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6* [A:F1-F5]      Changes to SysOp Window 1-5 depending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key you hit (F1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-F10]       Hitting one of these keys will activate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Macro that was defined in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Home]    Shows a help screen with all of the SysO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s and a brief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anywhere in the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n]  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n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D]          Dump screen to file - Puts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into a certain file (definab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:J]   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:SysRq]   Allows the SysOp to choose to generate a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3                                                      ACS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the ACS functions have the same basic syntax:  A letter fo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arameter of the function (not case sensiti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yea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connected at "nnn"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C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on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Conference x (@-Z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Emulation x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A=ANSI,V=AVATAR,R=RIP,N=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R flag "x"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gender "x" (M/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I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Invisibl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Invisibl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JJ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vic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not be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K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Messag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L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in File Base #n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M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o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voted on all of the voting top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on node #n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ysOp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credits in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n SL level of at least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at least "nnn" minutes of time left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user number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X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ubscription expi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"nn" must be greater than or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umber of days remaining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's subscription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be at least "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ZZ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Post/Call Rat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True :   Must have enough posts per call for their S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baud or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1"   - Must be logged onto 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dded ACS control, there are five logical operators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ccess to happe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   - both must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    - either can be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   - first is true second i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all on/off sett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  - everything is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 - everything i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- "S20D50" requires the user has an SL of 20 *AND* a DSL of 5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- "S20|FA" requires that the user have either SL 20 *OR* AR flag "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- "!FA" requires that the user *NOT* have AR flag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UE and FALSE operators are used to give everyone access, 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ive anyone access.  "^" means ALL users have access, and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NO users at all have ac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ven more complex ACS's, parentheses are allowed to group ACS sett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to be compared to another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20FA|D255" means that the user must have at least SL 20 *AND* AR fla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 *OR*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or higher (50-255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*NOT* have SL 50 (0-49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 *OR* be user #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21FAS50       User must be 21 years old *AND* have AR flag "A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AND*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must *NOT* be 21 years old, have AR flag "A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have 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N234          User must *NOT* be logged onto node 234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                                                       MCI COD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egade has a system for displaying system information in all location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ard.  This is done using a set of codes called MCI (Messag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preter).  These codes are entered with the character "%" follow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wo specific characters.  All the valid MCI codes are listed below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!: MCI commands are NOT case sensitiv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 Description                          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            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ch Queue - Upload #                 %Q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se are used ONLY in the Doors, Archives, or Protocol s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Actual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Baud Rate reported (Locked, if activ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Archive Comment (Archiver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Com port address (Protocol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ownload Fil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       Com port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File to be proc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Graphics (0=Off, 1=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File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K        Complete name and path of the current file bases's *.DI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Log file (Protoco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Main R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O        Door Drop file for Current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Por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Current User's Rea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Current User's Han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Current User's Real Fir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Current User's Real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%#        User Number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CTIONS.LST ONLY, the following MCI codes are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Will display His/Her based on the sender's gen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Will display Him/Her based on the sender's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QUOTE SECTION OF STRING.DAT ONLY, the following MCI codes ar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        User the message is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        User the message is t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        Date of the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        Subjec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make sure that the code is spaced correctly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now pad the MCI with a code at the end.  An example of this i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--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%UN#50      Will print the current user's name padded to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^-|   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 Number of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dding will also limit the MCI to a certain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2 easy ways of changing colors in Renegade. 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is usable everywhere in Renegade.  When you're wher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 another color, press [Ctrl-P] and then enter a number from 0-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P is actually a macro type of key, because when you do hi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, a ^ appears.  The ^ is the actual, better way to change the col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n on, the color will be the one you set with the last command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stay the same color until the color is changed again by eith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r by another color code seque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5                                               PIPE COLOR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other way which can be used is called the Pipe System. 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change the color, enter a "|nn" (w/out quotes).  The nn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between 00 and 23. (2 digits MUST be used.).  The first 16 col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-15) affect the foreground color, and the last 8 (16-23) affec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.  The colors are as follows: (B. = Bright, D. = D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: Black       08: D. Grey     16: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: Blue        09: B. Blue     17: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2: Green       10: B. Green    18: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3: Cyan        11: B. Cyan     19: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4: Red         12: B. Red      20: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5: Purple      13: B. Purple   21: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6: Brown       14: Yellow      22: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7: Grey        15: B. White    23: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                                            SYSTEM CONFIGU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part of keeping Renegade set and going is the way you set 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configuration.  This section is normally selected by the "S"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WFC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re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in BBS Configuration                B. Modem/Nod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                   D. System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tem Toggles                        F. File Syst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ubscription/Validation System        H. Network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Offline Mail Configuration            J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lor Configuration                   L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Credit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allowed per day                  2. Max call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                   4. UL/DL K-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Call ratio                       6. Max download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download kbytes per day           8. Update System Aver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L,1-8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corresponding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different BBS options are configu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select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B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/number  :GS Connection BBS (207-799-90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     :The "O"         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ysOp chat hours :18:00...22:00   E. Minimum baud hours :00:00...23: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gular DL hours :Always allowed  G. Minimum baud DL hrs:23:00...18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BBS Passwords                     I. Pre-event warning  :60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Startout menu    :START           K. Bulletin Prefix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Multinode support:On              M. Network mode  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Main data files dir.    :C:\RENEGADE\DATA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iscellaneous Files dir.:C:\RENEGADE\MISC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essage file storage dir:C:\RENEGADE\MSG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file directory     :C:\RENEGADE\MENU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Nodelist (Version 7) dir:C:\RENEGADE\TEX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Log files/trap files dir:C:\RENEGADE\LOGS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Temporary directory     :E:\BBS\TEM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rotocols directory     :C:\RENEGADE\PRO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hivers directory     :C:\RENEGADE\PROT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ile attach directory   :D:\ATTACH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RAM drive/multinode path:F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M,R,0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username of the SysO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hours that the minimum baud ra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llers may log on.  Some SysOps prefer to restrict the hou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users of lower baud modems for various reas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low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option defines the SysOp, new user and baud overr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Menu where users with an undefined Startout menu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  (Normally set to MAIN)  The Startout menu is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the user is first in contact with.  Some SysOps p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have the menu set to something else to perform some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maintenance before the user ge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Prefix of the Bulletin Files. (Normally left Blank or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)  Refer to Chapter 11-D-12, Sub-Bulletin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allows you to tell Renegade if it has 1 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s.  (If multi-node, you must use the -Nx command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x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will allow you to turn the Network mode on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ates function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Forces local security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Disables all function keys unless a SysOp is logged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Disables the SysOp window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All WFC commands are disabled except the obvi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If no node is specified on the command line,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ll assume it is a local node, and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e itself as the next available nod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rive where multinode and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stored.  This can be a RAM drive to incr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(.DAT, .DIR, etc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(.ANS, .ASC, .INF, .ASW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BRD, .MIX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(.M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Version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list files will b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directory in which the trap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log files and capture chat files are stored. (.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is directory is used for various thing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 files while using them, but when they aren't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he protocol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held.  These include DSZ.EXE, HSLINK.EXE, etc. The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les are used in the Protocol Editor as your upload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irectory in which the archiv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held.  These include PKUNZIP.EXE, ARJ.EXE, PKZIP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E.COM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defines the directory in which the files which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ed to Email and Netmail are to be se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 allows you to set up how the modem and Renegad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togeth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Digiboard support    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CS for this node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Path for door files  : C:\RENEGADE\DROP2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TeleConf Normal      : [The "o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TeleConf Anon        : [ANO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TeleConf Global      : [GLOBAL from The "o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eleConf Private     : [PRIVATE from The "o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Com port IRQ string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 port address str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ommand strings can contain the following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(^M)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(^M can be typ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|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is the baud rate that Renegade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, 38400 or 576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command that places the modem offhook. (Mak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ne line bus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initialized if no one has called.  (Warning: Do not set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. 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    This option lets you lock the COM port if you have a 9600 bau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faster mod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option sets the baud rate to lock the COM port at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option 8 set to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option toggles CTS/RTS flow control on or off. 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 tells the computer or modem when to start and st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ing or receiving information to/from the other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/CTS is also known as Hardware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Set this to the opposite of RTS/CTS flow contro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t's technically same as RTS/CTS except it's Software F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.  RTS/CTS is better if you can suppor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e minimum ACS setting required to be met by the user tr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on to the node so they can stay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e complete path to where the door files (CALLINFO.BB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RINFOx.DEF, DOOR.SYS, etc.) will be written to for this n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If blank, files are written to main BBS directory)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e string inserted here sets what is displayed by this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the teleconference before the user's text is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tring that is displayed when the %E 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the port address of the modem displayed when the %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I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RRIER and other various baud rate conditions are encou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e 1 result codes are the main codes returned by the modem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se 2 result codes are provided for people using MNP cla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odems. (Also called ARQ mode.)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:s255              B. Full Co-SysOp   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sg Base SysOp   :s200              D. File Base SysOp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W at logon:s255              F. Remote PW viewing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public      :vv                H. Send e-mail      :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anon pub post:s100              J. See anon E-mail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Global Anon post :s100              L. E-mail anon      :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. files :vv                N. DL unval. files  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  :s30               P. No PostCall ratio:s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k:^                 S. ULs auto-credited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CI in TeleConf  :s250              U. Chat at any hour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Send Netmail     :%                 W. "Invisible" Mode :s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Mail file attach :vv                Y. Change a vote    :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in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deal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ooking through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ful to prevent uploading of "garbage" files to balanc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L/DL ratio for further downloading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setting defines the ACS needed to use MCI cod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conferenc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 chat with the SysOp.  (This overrides chat h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Netmail to another BBS on a networ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to the BBS (in multi-node mode only) and be "Invisibl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other nodes when they log on, and in the node l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tach" a file to mail that they send 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setting defines the security level at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his vote in the voting se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55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55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2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Logins before bday check :0       H. Swap shell should use     :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3       J. Password change every     :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9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. space for posts     :100     N. Min. space for uploads  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Alert beep delay         :5       S. Number of system callers  :21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Minimum logon baud rate  :1200    U. Minimum download baud rate:1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F1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2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3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4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F5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6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7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8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F9 Macro            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F10 Macro              :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U,1-9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cal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ertai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number of logons a user can have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checks to see (as a security feature)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s what the birthdate they entered into the BBS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tells the BBS where to swap memory to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BS "swaps" out of Renegade. The locations are either (D)isk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E)MS Memory, (X)MS Memory, (N)on XMS Extended Memory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)ny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   This option sets the number of attempts a user can mak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 to the BBS, before the BBS hangs up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amount of days before a user h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ir password as a security pre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.  This only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s that can view ANSI colors, as this color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e that is used while the SysOp is typ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goes along with option K, except that it's the user c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.  (In case you're wondering.. the reason there are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colors for chat is basically so that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knows who said w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This option sets the minimum amount of hard drive space (in K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on the hard driv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Pretty much the same as option M, except that it deals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space needed to be free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(Maximum is 15 d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    This option sets the time of inactivity before the WFC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blanked.  (Screen Sav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    This option defines the delay in between beeps to the user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number of calls the BBS h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defines the minimum baud rate that can call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. (This is normally used to "lock-out" 300 baud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 are normally too slow to do muc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defines the minimum baud rate that can down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rom the BBS. (See note on option 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-9  These are the F1-F10 SysOp Definable Macros that only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lagg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Handles allowed on system:On   B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cal security protection:Off  D. Use EMS for overlay file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lobal activity trapping :Off  F. Auto chat buffer open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Message in logon     :On   H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Last few callers in logon:On   J. User info in logon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trip color off SysOp Log:Off  L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----------------         :Off  N. Compress file/msg numbers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UL duplicate file search :On   P. SysOp Log type      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se BIOS for video output:On   S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Refuse new users         :Off  U. Swap shell function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shuttle logon        :Off  W. Chat call paging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Time limits are per call :Off  Y. SysOp Password checking   :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ins before timeout bell :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Y,1-3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(A handle is an alias.  Like CB Radi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controls local security prot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specifies whether or not the RENEGADE.OVR fi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to be accessed from, EMS (expanded) memory.  If the over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n't be stored in EMS, Renegade will access the overlay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as usual.  (EMS is MUCH faster in accessing then the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 during a cha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last few caller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    This option specifies whether or not the user's statu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Renegade's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Was installed, now isn'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option takes a little explaining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y you have ten message bases (1-10), and bases 2, 6 and 9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restricted from certain users.  Normally when th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ssage areas is displayed, those areas are not shown, le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gap in the listings (1, 3, 4, 5, 7, 8, 10).  If this option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 to on, all the message base numbers are made contiguous.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, 2, 3, 4, 5, 6, 7)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output of the SysOp log. 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ree choices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nly -- Puts the log in the SYSOPxx.LOG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&amp; file -- Same as File except it outputs the lo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inter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only -- Sends the log to the prin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    This option specifies whether or not "snow checking" is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olor Graphics Adapters (CG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    This option defines if new users will be allowed onto the BBS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This option defines if Renegade will Swap memory if it shell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defines if the BBS will use the Shuttle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    This option toggles Chat call paging. (After a user pages you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ard buzzes you to remind you that the user wants to chat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defines if the time limits are per call or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This option defines if most options (some are logon,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in SysOp menu, etc.) ask for the SysOp pass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letting you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number of minutes before the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pload/download ratio system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oint system 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Daily download limits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Test and convert uploads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Point rewarding system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arch for/User FILE_ID.DIZ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Recompress like archives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Point reward compensation ratio: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le point compensation ratio  :255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se file size per 1 file point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Upload time refund percent     :15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"To-SysOp" file base           :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Auto-validate ALL files ULed?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Max k-bytes allowed in temp dir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in k-bytes to save for resume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O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option specifies whether or not a file point file system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c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turns the daily download limit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toggles if the uploads will be recomment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ed to the current file base's archiv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works with option C and defines how many file poi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uld be given for the upload based on the number of K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will toggle whether or not Renegade will searc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file for FILE_ID.DIZ.  (It is a file that describ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 file is, no matter what the user en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It is a standard also used by PC Boar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will toggle whether of not Renega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press archives when the file is uploaded. (Helpfu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ce Maximum Compression, add a AV stamp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% of the file's points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warded to the uploader whenever the file i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how many file points you get pe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.  (See 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what 1 file point is equal to in 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: if set to 10k, every 10k of a file will charge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ile poi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    This option defines the file base that is set to "SysOp only"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is for SysOp-only uploads which are sent by putting a "\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first character in the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the various subscription levels (26, A-Z)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y receive with the level (along with the expiration 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w User Settings             B. Validated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.                               D.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                             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                              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                           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                              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                             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                            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                              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                              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                               V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.                              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                              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cription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(A) is always used for New Users, and option (B) is for Vali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. The other 24 levels are open for what you ne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leve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escription: New User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ew SL 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 DSL    :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R flags   :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C flags   : ----------/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points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credi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piration : No expi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Expire to  : N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AR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AC upgrade :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tart menu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M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Description of the Subscription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security level (SL) of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The DSL is basically the same as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in the file transfer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  This option defines the area flags (AR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option defines the access flags (AC flags) for a us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AR flags are definable in what they mean, AC flags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certain set meaning that is listed in Appendix A. These flag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e normally used to restrict a user from doing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 that override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amount of credit the user gets in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amount of days that the user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main at the current subscription level. (See 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which Subscription level the user will exp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fter their level expires. (See 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toggles if the AR Flag upgrade will be Ha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. 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is the same as (K) except it toggles the AC Fl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19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starting menu for the user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e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GS Connection BBS - 207-799-90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dd tear/origin line    : Yes     4. Color of origin line   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Default Echomail path   : E:\RENEGADE\ECHO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Default Groupmail path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tmail path            : E:\RENEGADE\NETMAIL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attributes      : In-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goes to the Net Addresses Menu (explain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default prefix for the Echomail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Same as G above, but for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Same as G above, but f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the attributes of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  (Default=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  (Default=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(Default=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(Default=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H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Address #0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Address #1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Address #2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Address #3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Address #4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Address #5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Address #6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Address #7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Address #8  : 0:0/0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Address #9  : 0:0/0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selection (A-J) [Q]ui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J  Defines your given FidoNet address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ach individual component of the address (zone, ne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and point numbers); pressing [ENTER] at any promp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is your main Address, and B-J are AKA Addresses for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networks using Fido-transfer-lines, or for other Fi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is a system where one computer takes messages, comp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 file, then you transfer it to the other computer, and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This saves time online for other people to call,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down on any phone char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Mai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QWK/REP Packet name :GSCO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Welcome screen name :C:\RENEGADE\MISC\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 file name      :C:\RENEGADE\MISC\QWKNE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oodbye file name   :C:\RENEGADE\MISC\QW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QWK/REP path  :D:\STUFF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Ignore time for DL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ax total messages  :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ax msgs per base   :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CS for Network .REP: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I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This option is what the name of the QWK packet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d will be called (and what the reply is called.)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WK or REP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welcome screen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news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This option is the complete path and filen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ension) of the goodbye file in the QW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This option is the complete path to where you norm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your QWK files and REP files for when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BS's messages offline with the other mail packe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the file *.QWK already exists, the new packet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named to *.QWA, then *.QWB, then *.QWC up to *.QW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This option can be set if you want people to have unlimi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for downloading their mail (no matter what the time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left, let them d/l their mail 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This option will set the Maximum Total number of download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This option will set the Maximum Total number of downlo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per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This option will set the ACS needed to upload Network Re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 is where the customizable prompts, quotes, questio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configuration - page 1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Anonymous    :[Wondering who I am?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Logon note #1:Enter your User Name, Real Name, or ID Numb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n note #2:or enter "NEW" to logon as a new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Logon prompt :@M&lt;What are you known as?&gt;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Echo chr     :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SysOp IN     :I'm holding The "O" here!  Scream if you must! HAHA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SysOp OUT    :I'm sorry, The "O" is out at the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Engage chat  :@MHail - Oh Mighty @A! The "O" will be arriving shortly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. Exit chat    :The "O" has thrown you back to the board!@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Sysop working:--&gt; The "O" is doing something neat &lt;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. Pause screen :--&gt; Caress a key &lt;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tring is what gets displayed to all users when the 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are reading was sent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displayed when the BBS asks for a user 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l name, user number, or NEW for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sensitiv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with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configuration - page 2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Message entry L#1:Enter your message now, @A.  You may use up to 200 lines.</w:t>
      </w:r>
    </w:p>
    <w:p>
      <w:pPr>
        <w:pStyle w:val="PreformattedText"/>
        <w:bidi w:val="0"/>
        <w:jc w:val="left"/>
        <w:rPr/>
      </w:pPr>
      <w:r>
        <w:rPr/>
        <w:t>B. Message entry L#2:Press /S to save, or /? for a list of commands.</w:t>
      </w:r>
    </w:p>
    <w:p>
      <w:pPr>
        <w:pStyle w:val="PreformattedText"/>
        <w:bidi w:val="0"/>
        <w:jc w:val="left"/>
        <w:rPr/>
      </w:pPr>
      <w:r>
        <w:rPr/>
        <w:t>C. NewScan start    :[@W - @5 msgs] Scanning...@M</w:t>
      </w:r>
    </w:p>
    <w:p>
      <w:pPr>
        <w:pStyle w:val="PreformattedText"/>
        <w:bidi w:val="0"/>
        <w:jc w:val="left"/>
        <w:rPr/>
      </w:pPr>
      <w:r>
        <w:rPr/>
        <w:t>D. NewScan done     :[@W - @5 msgs] Scan complete.@M</w:t>
      </w:r>
    </w:p>
    <w:p>
      <w:pPr>
        <w:pStyle w:val="PreformattedText"/>
        <w:bidi w:val="0"/>
        <w:jc w:val="left"/>
        <w:rPr/>
      </w:pPr>
      <w:r>
        <w:rPr/>
        <w:t>E. Read msgs prompt :[@4 of @5] Read (1-@5,&lt;CR&gt;=Next,?=Help) :</w:t>
      </w:r>
    </w:p>
    <w:p>
      <w:pPr>
        <w:pStyle w:val="PreformattedText"/>
        <w:bidi w:val="0"/>
        <w:jc w:val="left"/>
        <w:rPr/>
      </w:pPr>
      <w:r>
        <w:rPr/>
        <w:t>F. Automessage by:  :Auto-Message by:</w:t>
      </w:r>
    </w:p>
    <w:p>
      <w:pPr>
        <w:pStyle w:val="PreformattedText"/>
        <w:bidi w:val="0"/>
        <w:jc w:val="left"/>
        <w:rPr/>
      </w:pP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  <w:t>H. Quote header L#1 :On @D, @F said the following to @T...</w:t>
      </w:r>
    </w:p>
    <w:p>
      <w:pPr>
        <w:pStyle w:val="PreformattedText"/>
        <w:bidi w:val="0"/>
        <w:jc w:val="left"/>
        <w:rPr/>
      </w:pPr>
      <w:r>
        <w:rPr/>
        <w:t>I. Quote header L#2 :     Regarding: @S</w:t>
      </w:r>
    </w:p>
    <w:p>
      <w:pPr>
        <w:pStyle w:val="PreformattedText"/>
        <w:bidi w:val="0"/>
        <w:jc w:val="left"/>
        <w:rPr/>
      </w:pPr>
      <w:r>
        <w:rPr/>
        <w:t>J. Continue prompt  :- Continue? Y/N/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NewScan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  This prompt is displayed after each message and provide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surrounds the text in the AutoMessage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elow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    This string is the first line that is displayed when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s a message.  There are four MCI codes in this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ill only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D will display the date the reply was s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F will display who the message was sent fr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S will display the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T will display who the message was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is the same as (H) except it's the 2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is like Option (J) on Page 1 except it's a continu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keys (Y)es, (N)o, and (C)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Shell to DOS L#1:The "O" is calling DOS.. "Shell to DOS.  Come in DOS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Shell to DOS L#2:Haha!  DOS came back fightin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Chat call L#1   :I'm giving The "O" a really annoying sound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Chat call L#2   :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Continue Scan Q :Continue, Read msgs, Qui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Name not found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lletin line   :Enter bulletin selection (?=List,Q=Qui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Protocol prompt :Which Protocol to use? (What a decision) (?=List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Chat call reason:What is your reason to 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I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 sh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ach one.  (A visual for the SysOp and the user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ants to ch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hile the user is scanning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a valid user na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when the user is about to transf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t's used to find out which protocol they wan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to the user when they want to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.  Don't confuse this with Chat call, 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strings.  This is displayed when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board asks for a reason why they want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configuration - page 4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List line        :List files - P to Pause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File NewScan line:Search for n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Search line      :Search all Directories for a File Mask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Find Descrip. L#1:Search Descriptions and Filename for Keyword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Download line    :Download - You have @U file point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Upload line      :Upload! - @3K free in this directory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View content line:View archive interio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Insuff. file pts :ACCESS DENIED!  Insufficient file points to Downloa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Bad UL/DL ratio  :ACCESS DENIED!  Your U/Dload Ratio is out of bala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is message is displayed when the user selects to list file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    This message is displayed when the user selects to scan for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This message is displayed when a user searches for a particul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or set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wants to search for a text string in the file l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This message is displayed before a user enters a filename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:P to Pause, N for Nex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:[ENTER] =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:File Mask 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:File added to Leeching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Adding batches  :Batch Download Fl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Reading prompt  :Begin Read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canning prompt :Begin Scanning at [1-@5] (Q=Quit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Use defaults    :Press [ENTER] to use defaul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ewscan begins  :&gt; [ Newscan All ] 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wscan done    :&gt; [ Newscan Done ]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essing "N" will skip to the next availabl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message is displayed when the user wants to flag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atch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prompt is displayed when the user starts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prompt is displayed when the user starts scann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the user is enter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informs the user that default statements will be used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ress [ENTER]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the user starts a new sca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the new scan of files is d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option I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J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User question #1 :What computer type do you use most frequently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ser question #2 :What is your occupati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question #3 :Where did you hear about this board from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User editor display #1 :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r editor display #2 :Occup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ser editor display #3 :Heard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J,[,]),(Q)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-C  These strings are what the user is asked dur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 section of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-F  These are the strings that are displayed in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s of the screen in the user editor fo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able ques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choosing this option, the following menu comes u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N:Description                   :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:==============================: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GSC Default Colors             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or Scheme editor (?=Help) 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This will delete one of the color schem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This will insert a color scheme into your curre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This will modify a current color scheme, and bring you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menu (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This will set the position of a schem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   This will quit you from the color configuration menu, and b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back to the System Confi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pressing M and choosing the scheme you wish to modif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cheme 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Description   : GSC Default Col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colors : 0 1 2 3 4 5 6 7 8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Fil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essage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Fil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essage Area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User Lis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Node Activity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ast Callers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Offline Mail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Private Mail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Changes the description of this sche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Changes the different colors of the carat col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Changes the colors in the fi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Changes the colors in the messag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Changes the colors in the file area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Changes the colors in the message 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Changes the colors in the user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Changes the colors in the node activit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Changes the colors in the last caller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hanges the colors in the Offlin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Changes the colors in the private mai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essing 2, the following is sh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System color  0: Bright Whit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ystem color  1: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ystem color  2: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ystem color  3: Bright Cyan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ystem color  4: Bright Blue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System color  5: Bright Yellow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tem color  6: Bright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ystem color  7: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System color  8: Blinking Bright Red on Bl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System color  9: Bright Green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color to change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-9]  Pressing any of these keys will change the system col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s to the number you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number of the color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3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 Name  � Size �  Description           MS-DOS Games #8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RENEGADE.ZIP 351300  Latest version of Renegade!</w:t>
      </w:r>
    </w:p>
    <w:p>
      <w:pPr>
        <w:pStyle w:val="PreformattedText"/>
        <w:bidi w:val="0"/>
        <w:jc w:val="left"/>
        <w:rPr/>
      </w:pPr>
      <w:r>
        <w:rPr/>
        <w:t>*RG      .ZIP 276420  Latest RENEGADE upgrad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the latest upgrad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d by: John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File Name field   (C) Pts Field</w:t>
      </w:r>
    </w:p>
    <w:p>
      <w:pPr>
        <w:pStyle w:val="PreformattedText"/>
        <w:bidi w:val="0"/>
        <w:jc w:val="left"/>
        <w:rPr/>
      </w:pPr>
      <w:r>
        <w:rPr/>
        <w:t>(D) Size field        (E) Desc Field        (F) Are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File name         (H) File Points       (I) File size</w:t>
      </w:r>
    </w:p>
    <w:p>
      <w:pPr>
        <w:pStyle w:val="PreformattedText"/>
        <w:bidi w:val="0"/>
        <w:jc w:val="left"/>
        <w:rPr/>
      </w:pPr>
      <w:r>
        <w:rPr/>
        <w:t>(J) File desc         (K) Extended          (L) Status flags</w:t>
      </w:r>
    </w:p>
    <w:p>
      <w:pPr>
        <w:pStyle w:val="PreformattedText"/>
        <w:bidi w:val="0"/>
        <w:jc w:val="left"/>
        <w:rPr/>
      </w:pPr>
      <w:r>
        <w:rPr/>
        <w:t>(M) Uploader          (N) Search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N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4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# � Sender            � Receiver           � Subject           � Poste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1      Herb Avore          Peter Abbot          Help!              01/01/93</w:t>
      </w:r>
    </w:p>
    <w:p>
      <w:pPr>
        <w:pStyle w:val="PreformattedText"/>
        <w:bidi w:val="0"/>
        <w:jc w:val="left"/>
        <w:rPr/>
      </w:pPr>
      <w:r>
        <w:rPr/>
        <w:t>* 2      Robin Banks         Helen Beck           Re: Renegade       01/01/93</w:t>
      </w:r>
    </w:p>
    <w:p>
      <w:pPr>
        <w:pStyle w:val="PreformattedText"/>
        <w:bidi w:val="0"/>
        <w:jc w:val="left"/>
        <w:rPr/>
      </w:pPr>
      <w:r>
        <w:rPr/>
        <w:t>&gt; 3      Noah Zark           Lou Zerr             Modems         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Msg Num field     (C) Sender Field</w:t>
      </w:r>
    </w:p>
    <w:p>
      <w:pPr>
        <w:pStyle w:val="PreformattedText"/>
        <w:bidi w:val="0"/>
        <w:jc w:val="left"/>
        <w:rPr/>
      </w:pPr>
      <w:r>
        <w:rPr/>
        <w:t>(D) Receiver field    (E) Subject Field     (F) Dat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Msg Num           (H) Msg Sender        (I) Msg Receiver</w:t>
      </w:r>
    </w:p>
    <w:p>
      <w:pPr>
        <w:pStyle w:val="PreformattedText"/>
        <w:bidi w:val="0"/>
        <w:jc w:val="left"/>
        <w:rPr/>
      </w:pPr>
      <w:r>
        <w:rPr/>
        <w:t>(J) Subject           (K) Msg Date          (L) Status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(Status Flag is the *, Unvalid, etc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5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SysOp Directory                    2 � Miscell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Apogee Programs                    4   Epic Mega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Nor'Easter Software                6 � MS-DOS Ut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MS-DOS Comm Progs.                 8 � MS-DOS G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MS-DOS Misc                       10 � Window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Apple II Files                    12 � Apple IIgs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Commodore                         14   Macinto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SoundBlaster VOC Files            16 � MOD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GIF Graphics                      18 � Hints/Cheats/Do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Twilight 2000 Files               20 � Renegad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BBS Programs                      22 � BBS Do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BBS Utilities                     24 � Programming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Adult GIF Files                   26 � Adult Tex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Adult Misc Files                  28 � Just because I c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6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Name                           � Num � Nam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� General Messages                   2 � MS-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� Apple                              4   Macinto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Commodore                          6 � Ops-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� Humor                              8 � BBS Plu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� Ham Radio                         10 � Deb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� Story Time                        12 �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� Games Galore                      14 � Buy-S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� Twilight 2000                     16 � Tradewars 2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� Upgrades                          18 � Revie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� Slam                              20 � Environmental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� Programming                       22 � Tagline Confe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� Science Fiction                   24 � Reneg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� System Announcements              26 � Portland Compu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� Netbase                           28 � Buy / Sell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� Ham Radio (UNI)                   30 � Hardwar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� SysOps and Moderators Conferenc   32 � User Comments Conference (UN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� Chit Chat (UNI)                   34 � Local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 Scan Indicator    (E) Base Number       (F) 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C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D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(Scan Indicator is the � to show if you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 that b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Pressing 7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plete user listing for GS Connection BBS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User Name              � Calling from                � Sex � Last on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rah Bellum             New York, NY                   F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el Boddeed             San Francisco, CA              M    01/01/9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se Canusee             Atlanta, GA                    M    01/01/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) Border            (B) User name field   (C) Location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 Gender field      (E) Last call field   (F)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 User name         (H) Location          (I) Ge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J) Las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J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8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� User Name          � Location             � Activity          � Avai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Paul Bearer          Bonn, Germany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Lisa Carr            Paris, KY              Miscellaneous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   -                    -                      -         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ode num field    (C) User name field</w:t>
      </w:r>
    </w:p>
    <w:p>
      <w:pPr>
        <w:pStyle w:val="PreformattedText"/>
        <w:bidi w:val="0"/>
        <w:jc w:val="left"/>
        <w:rPr/>
      </w:pPr>
      <w:r>
        <w:rPr/>
        <w:t>(D) Location field    (E) Activity field    (F) Availabl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Node number       (H) User name         (I) Location</w:t>
      </w:r>
    </w:p>
    <w:p>
      <w:pPr>
        <w:pStyle w:val="PreformattedText"/>
        <w:bidi w:val="0"/>
        <w:jc w:val="left"/>
        <w:rPr/>
      </w:pPr>
      <w:r>
        <w:rPr/>
        <w:t>(J) Activity          (K) Available         (L)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  (Title is "The complete user listing 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L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Blank is the node(s) which don't have a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m:  Node 3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9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day's callers to GS Connection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#  � Login  � User Name               � Calling from             � Baud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1 � 06:57p � Rigel      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2 � 07:44p � John Hanlon             � Portland, ME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3 � 08:13p � Sir Robin               � Cape Elizabeth, ME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4 � 08:38p � Benny                   � Franklin, MA             �  24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3005 � 09:07p � Midget                  � Cumberland Foreside, ME  �  240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Caller num field  (C) Login field</w:t>
      </w:r>
    </w:p>
    <w:p>
      <w:pPr>
        <w:pStyle w:val="PreformattedText"/>
        <w:bidi w:val="0"/>
        <w:jc w:val="left"/>
        <w:rPr/>
      </w:pPr>
      <w:r>
        <w:rPr/>
        <w:t>(D) User name field   (E) Location field    (F) Bau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G) Caller number     (H) Login time        (I) User name</w:t>
      </w:r>
    </w:p>
    <w:p>
      <w:pPr>
        <w:pStyle w:val="PreformattedText"/>
        <w:bidi w:val="0"/>
        <w:jc w:val="left"/>
        <w:rPr/>
      </w:pPr>
      <w:r>
        <w:rPr/>
        <w:t>(J) Location          (K) Baud rate         (L) Title</w:t>
      </w:r>
    </w:p>
    <w:p>
      <w:pPr>
        <w:pStyle w:val="PreformattedText"/>
        <w:bidi w:val="0"/>
        <w:jc w:val="left"/>
        <w:rPr/>
      </w:pPr>
      <w:r>
        <w:rPr/>
        <w:t>(M) New User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F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G-M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tual listing.  (Title is the "Today's callers ...". 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ag is the "*" which appears next to the name of a new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A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QWKSystem is now gather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Message base name     �  Short  � Echo �  Total  � New � Your � Size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General                 GENERAL    No      530     328    13    10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Not so General          NSGEN      No      854      86    15     43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Vague                   VAGUE      No      985     148     8     74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Base num field    (C) Base name field</w:t>
      </w:r>
    </w:p>
    <w:p>
      <w:pPr>
        <w:pStyle w:val="PreformattedText"/>
        <w:bidi w:val="0"/>
        <w:jc w:val="left"/>
        <w:rPr/>
      </w:pPr>
      <w:r>
        <w:rPr/>
        <w:t>(D) Short field       (E) Echo field        (F) Total field</w:t>
      </w:r>
    </w:p>
    <w:p>
      <w:pPr>
        <w:pStyle w:val="PreformattedText"/>
        <w:bidi w:val="0"/>
        <w:jc w:val="left"/>
        <w:rPr/>
      </w:pPr>
      <w:r>
        <w:rPr/>
        <w:t>(G) New field         (H) Your field        (I) Siz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J) Title             (K) Base Number       (L) Base name</w:t>
      </w:r>
    </w:p>
    <w:p>
      <w:pPr>
        <w:pStyle w:val="PreformattedText"/>
        <w:bidi w:val="0"/>
        <w:jc w:val="left"/>
        <w:rPr/>
      </w:pPr>
      <w:r>
        <w:rPr/>
        <w:t>(M) Short             (N) Echo flag         (O) Total Msgs</w:t>
      </w:r>
    </w:p>
    <w:p>
      <w:pPr>
        <w:pStyle w:val="PreformattedText"/>
        <w:bidi w:val="0"/>
        <w:jc w:val="left"/>
        <w:rPr/>
      </w:pPr>
      <w:r>
        <w:rPr/>
        <w:t>(P) New Msgs          (R) Your Msgs         (S) Msgs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J-S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  (Title is the "QWK System is now 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K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Pressing B on the color scheme menu, the following menu is show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um � Date/Time         � Sender                 � Subject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Izzy Backyet             Reneg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01 Jan 1993  01:00a Rhoda Bote              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 Border            (B) Number field      (C) Date/Time field</w:t>
      </w:r>
    </w:p>
    <w:p>
      <w:pPr>
        <w:pStyle w:val="PreformattedText"/>
        <w:bidi w:val="0"/>
        <w:jc w:val="left"/>
        <w:rPr/>
      </w:pPr>
      <w:r>
        <w:rPr/>
        <w:t>(D) Sender field      (E) Subjec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) Number            (G) Date/Time         (H) Sender</w:t>
      </w:r>
    </w:p>
    <w:p>
      <w:pPr>
        <w:pStyle w:val="PreformattedText"/>
        <w:bidi w:val="0"/>
        <w:jc w:val="left"/>
        <w:rPr/>
      </w:pPr>
      <w:r>
        <w:rPr/>
        <w:t>(I)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 to change 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]    This key will change the color for the b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B-E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F-I]  These keys will change the color for the given letter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letter of the area you want to chan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from Flag 7 (*7*) is 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Ext:Compression cmdline      :Decompression cmdline    :Succ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:=========================:===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ZIP pkzip %F %I  PKUNZIP -o %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ARJ ARJ a -y %F  ARJ e /y %F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 file: d:\gsczip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 file: &lt;d:\ans\comment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 file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chive edit (Q,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reen is displayed after you choose an archive to work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-o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ile testing cmdline   : pkunzip -t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rezip.bat %F %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: (1-8,[,],Q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["  and "]" keys will allow you to move back and forth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option defines the way the board is to view the conten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rchive files in the current form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5 - Uses the internal ARJ file vie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ternally, use this option to define the Commandline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view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is line is blank, Renegade assumes the file is compress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for people who want to test things such as GIF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leaving the Recompress Archive flag on.  Before,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be deleted because they could not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line needed to check the integrity of an archiv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is similar to option 4, except that it defines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line used to add a comment to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programs return a level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fines the number of credits for us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System 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arge/minute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post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Email sent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ree time at logon  :5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selection (A-D) [Q]uit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 will change the amount charged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B changes the amount charged per messag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C changes the amount charged per E-Mail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D is the amount of credits given to the user if they don'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ough to logo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defines the maximum amount of time (in minutes) that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emain online for their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area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area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po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area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ust for definition, the SL is on the left, then a colon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limit on the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section works like the Time Limitations section except this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calls allowed per d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files that a user can download for every file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umber of K that a user can download for every K tha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.  If set to 0, this function becomes disabled for that S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the number of posts per call ratio that must be kept in order to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rrect PCR. (Helpful if you want to keep people out of the File trans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until they get productive in posting, etc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eople have gotten confused about this section.  You want to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osts that a user of that Security Level (SL) would need for th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per 100 calls.  (ie: if this was set to 25, the user would have to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messages for every 100 calls they make.  if they don't, they won't have A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ZZ", and therefore can't do anything that you have "ZZ"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orks like the Time Limitations section except thi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# of downloadable files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above but Downloadable 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6-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will update the current System Averages.  Thi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when the stats get mess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7                                                     USER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to the user editor, you will se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User Editor [2 of 20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User name : Timmy                         L. Security  : 10</w:t>
      </w:r>
    </w:p>
    <w:p>
      <w:pPr>
        <w:pStyle w:val="PreformattedText"/>
        <w:bidi w:val="0"/>
        <w:jc w:val="left"/>
        <w:rPr/>
      </w:pPr>
      <w:r>
        <w:rPr/>
        <w:t>B. Real name : Tim Smith                     M. D Security: 10</w:t>
      </w:r>
    </w:p>
    <w:p>
      <w:pPr>
        <w:pStyle w:val="PreformattedText"/>
        <w:bidi w:val="0"/>
        <w:jc w:val="left"/>
        <w:rPr/>
      </w:pPr>
      <w:r>
        <w:rPr/>
        <w:t>C. Address   : 64 D Street                   N. AR:--------------------------</w:t>
      </w:r>
    </w:p>
    <w:p>
      <w:pPr>
        <w:pStyle w:val="PreformattedText"/>
        <w:bidi w:val="0"/>
        <w:jc w:val="left"/>
        <w:rPr/>
      </w:pPr>
      <w:r>
        <w:rPr/>
        <w:t>D. City/State: S. Portland, ME               O. AC:----------/1234</w:t>
      </w:r>
    </w:p>
    <w:p>
      <w:pPr>
        <w:pStyle w:val="PreformattedText"/>
        <w:bidi w:val="0"/>
        <w:jc w:val="left"/>
        <w:rPr/>
      </w:pPr>
      <w:r>
        <w:rPr/>
        <w:t>E. Zip code  : 04106                         P. Sex/Age   : M16 (10/24/76)</w:t>
      </w:r>
    </w:p>
    <w:p>
      <w:pPr>
        <w:pStyle w:val="PreformattedText"/>
        <w:bidi w:val="0"/>
        <w:jc w:val="left"/>
        <w:rPr/>
      </w:pPr>
      <w:r>
        <w:rPr/>
        <w:t>F. SysOp note:                               R. Phone num : 207-767-4305</w:t>
      </w:r>
    </w:p>
    <w:p>
      <w:pPr>
        <w:pStyle w:val="PreformattedText"/>
        <w:bidi w:val="0"/>
        <w:jc w:val="left"/>
        <w:rPr/>
      </w:pPr>
      <w:r>
        <w:rPr/>
        <w:t>G. Computer  : IBM AT or compatible          T. Last/1st  : 12/29/92 (08/08/92)</w:t>
      </w:r>
    </w:p>
    <w:p>
      <w:pPr>
        <w:pStyle w:val="PreformattedText"/>
        <w:bidi w:val="0"/>
        <w:jc w:val="left"/>
        <w:rPr/>
      </w:pPr>
      <w:r>
        <w:rPr/>
        <w:t>H. Occupation: Student/Sysop                 V. Locked out: Inactive</w:t>
      </w:r>
    </w:p>
    <w:p>
      <w:pPr>
        <w:pStyle w:val="PreformattedText"/>
        <w:bidi w:val="0"/>
        <w:jc w:val="left"/>
        <w:rPr/>
      </w:pPr>
      <w:r>
        <w:rPr/>
        <w:t>I. Heard From: Guess.. Hmmm.                 W. Password  : XXXXXXXX</w:t>
      </w:r>
    </w:p>
    <w:p>
      <w:pPr>
        <w:pStyle w:val="PreformattedText"/>
        <w:bidi w:val="0"/>
        <w:jc w:val="left"/>
        <w:rPr/>
      </w:pPr>
      <w:r>
        <w:rPr/>
        <w:t>J. Status    : [DEL] [TRP OFF] [LOCK] [ALRT] X. File Pts  : 5010</w:t>
      </w:r>
    </w:p>
    <w:p>
      <w:pPr>
        <w:pStyle w:val="PreformattedText"/>
        <w:bidi w:val="0"/>
        <w:jc w:val="left"/>
        <w:rPr/>
      </w:pPr>
      <w:r>
        <w:rPr/>
        <w:t>K. QWK Setup : ZIP                           Y. Star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all records- TC:991      TT:1763     CT:25       TL:32625    TB:720</w:t>
      </w:r>
    </w:p>
    <w:p>
      <w:pPr>
        <w:pStyle w:val="PreformattedText"/>
        <w:bidi w:val="0"/>
        <w:jc w:val="left"/>
        <w:rPr/>
      </w:pPr>
      <w:r>
        <w:rPr/>
        <w:t>2. Mail records- PB:310      PV:418      FB:0        WT:1</w:t>
      </w:r>
    </w:p>
    <w:p>
      <w:pPr>
        <w:pStyle w:val="PreformattedText"/>
        <w:bidi w:val="0"/>
        <w:jc w:val="left"/>
        <w:rPr/>
      </w:pPr>
      <w:r>
        <w:rPr/>
        <w:t>3. File records- DL:9-187k               UL:1-430k               DT:0-0k</w:t>
      </w:r>
    </w:p>
    <w:p>
      <w:pPr>
        <w:pStyle w:val="PreformattedText"/>
        <w:bidi w:val="0"/>
        <w:jc w:val="left"/>
        <w:rPr/>
      </w:pPr>
      <w:r>
        <w:rPr/>
        <w:t>4. Pref records- EM:Avatar   CS:Yes      PS:No       CL:Yes      ED:F/S</w:t>
      </w:r>
    </w:p>
    <w:p>
      <w:pPr>
        <w:pStyle w:val="PreformattedText"/>
        <w:bidi w:val="0"/>
        <w:jc w:val="left"/>
        <w:rPr/>
      </w:pPr>
      <w:r>
        <w:rPr/>
        <w:t>5. Subs records- CR:0        DB:0        BL:0        ED:01/01/70 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item: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set differently from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Alters the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ters the comment field if you want to be reminded of some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answer to the 1st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Alters the user's answer to the 2n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answer to the 3rd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command toggles the Status of the use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This command can be set to record every ac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from logon to log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This command is used to turn auto-chat bufferin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This command will output the users actions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Op log specific to the us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This command will alert the SysOp when the user log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 next to Status doesn't display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buffer or SysOp Log, but notifies you if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 or if they are lock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nfiguration of the user's QW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lows toggling of the user's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Allows toggling of the user's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date of birth and g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 to the user if they try to log on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lters the starting menu for the user.  (If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from System Config is used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cal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ti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ime left toda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mount of time in 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mail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ublic pos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tal private posts (Email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tal feedbacks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File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 of download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uploaded kilo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s tod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of downloaded kilobytes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Allows alteration of the user's Preferenc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P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 Mon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llows alteration of the user's Subscription record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of Expi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iration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turn off the re-display of the user account reco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-betwee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Views the contents of Slog#.Log where # i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didn't move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idn't leave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fined in search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his option will validate a user to a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-Z, set in Subscription 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is also asked of if the mail is to be for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other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This command will display the user's answers to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user" questionna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_    This command will ask for a filename and will display th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s the current user entered to the filename Info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8                                                FIL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ering the file base editor, a the following screen will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N:File base name           :Flags :ACS       :UL ACS    :DL ACS    :Max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:=========================:======:==========:==========:==========: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ysOp Directory           --N--- s255c@                d255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Miscellaneous             ------ s20c@                 d20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Apogee Programs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Epic Megagames   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Nor'Easter Software       --N--- c@         s250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Renegade Software         --N--- c@         s255           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file board in your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select the (M)odify command, you will be asked which bas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modify.  After you choose the base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SysOp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F:\SYSOP\ / F:\SYSOP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'd   : s255c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DL ACS   :  / d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N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and downloaded to/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ccess to enter the file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command sets the ACS settings that the user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download and upload to the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is the maximum number of files allowed in a file base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tries to upload a file when the maximum number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s reached, the BBS will not allow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s sets a password that a user must enter correctl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to enter th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ression types and comments as defined in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Goes to the previous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Goes to the next fil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keys N, U, C, I, G, and S, please check Appendix 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9                                             MESSAGE BAS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o the message base editor, a screen lik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N:Base name                    :Flag :ACS       :Post ACS  :MCI ACS   :MaxM:A</w:t>
      </w:r>
    </w:p>
    <w:p>
      <w:pPr>
        <w:pStyle w:val="PreformattedText"/>
        <w:bidi w:val="0"/>
        <w:jc w:val="left"/>
        <w:rPr/>
      </w:pPr>
      <w:r>
        <w:rPr/>
        <w:t>===:=============================:=====:==========:==========:==========:====:=</w:t>
      </w:r>
    </w:p>
    <w:p>
      <w:pPr>
        <w:pStyle w:val="PreformattedText"/>
        <w:bidi w:val="0"/>
        <w:jc w:val="left"/>
        <w:rPr/>
      </w:pPr>
      <w:r>
        <w:rPr/>
        <w:t>1   General Messages              L----            s20                   250  N</w:t>
      </w:r>
    </w:p>
    <w:p>
      <w:pPr>
        <w:pStyle w:val="PreformattedText"/>
        <w:bidi w:val="0"/>
        <w:jc w:val="left"/>
        <w:rPr/>
      </w:pPr>
      <w:r>
        <w:rPr/>
        <w:t>2   MS-DOS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3   Apple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4   Macintosh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5   Commodore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6   Ops-Only                      L---- s20fb|s250 s20                   100  N</w:t>
      </w:r>
    </w:p>
    <w:p>
      <w:pPr>
        <w:pStyle w:val="PreformattedText"/>
        <w:bidi w:val="0"/>
        <w:jc w:val="left"/>
        <w:rPr/>
      </w:pPr>
      <w:r>
        <w:rPr/>
        <w:t>7   Humor    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8   BBS Plugs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9   Ham Radio                     L----            s20                   100  N</w:t>
      </w:r>
    </w:p>
    <w:p>
      <w:pPr>
        <w:pStyle w:val="PreformattedText"/>
        <w:bidi w:val="0"/>
        <w:jc w:val="left"/>
        <w:rPr/>
      </w:pPr>
      <w:r>
        <w:rPr/>
        <w:t>10  Debate                        L----            s2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listing of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)nsert -- Used to insert another message base in your B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message base editor between display m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which bas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.  After entering your choice, a screen like the following is sh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ase #1 of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s20 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Sysop ACS   : s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Max Mess    : 2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nonymous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Password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Net Address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Text=0, Quote=9, Tear=4, Origin=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ail flags 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Toggles     : 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Perm. Index :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e name of the messag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chomail -- Allows the exchange of messages, via a FidoN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message network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oupmail -- Similar in concept to Echomail, but with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distribution meth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a disk driv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the message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e user must have this ACS setting in order to post message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ACS setting for users to have "SysOp Command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to them.  This is helpful for BBS mod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base. (Default is 100.) When the number of messages excee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mit old posts start getting removed when the base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ants help, but 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A)ny Name -- Allows users to post messages using any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   When active, this will prompt a user for the password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entered correctly in order to 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Let's you select another node number to use if you are invol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2 of more mail 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for Echomail and Groupmail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Sets the message base to Interne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lows you to edit the base's flag set.  Please check Appendix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ull definition of these fla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Defines the QWK packet conference that this base is perman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.  Normally when created, this will be equal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.  If a base below this one is deleted howe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WK replies will always be brought into this conference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erman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0                                                PROTOCOL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:==========: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+0             (Q) Quit - abort transfer</w:t>
      </w:r>
    </w:p>
    <w:p>
      <w:pPr>
        <w:pStyle w:val="PreformattedText"/>
        <w:bidi w:val="0"/>
        <w:jc w:val="left"/>
        <w:rPr/>
      </w:pPr>
      <w:r>
        <w:rPr/>
        <w:t>+1             (Q) Quit - abort batch transfer</w:t>
      </w:r>
    </w:p>
    <w:p>
      <w:pPr>
        <w:pStyle w:val="PreformattedText"/>
        <w:bidi w:val="0"/>
        <w:jc w:val="left"/>
        <w:rPr/>
      </w:pPr>
      <w:r>
        <w:rPr/>
        <w:t>+2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list aga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will be prompt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choose the protocol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0 of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Q" / "(Q) Quit - abort transf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*None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QUI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QUI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"     (2)""     (3)""     (4)""     (5)"" 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0 - Status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you can modify any of the entries shown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available typ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-Directional - The protocol will transfer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directi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tocol and a description that will be displayed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option defines the ACS requirements that the user must ha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upload and download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loading and downloading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n pressed, you will be asked which command (uploa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) to define.  You are then asked which type of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.  The four different command typ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cii -- The selected file will be transferr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emote user via ASCII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-- The selected file's directory entry is ed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the information can be 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 -- The selection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andline used with the protocol driver.  Refer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bove list to determine the correct Command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    This option toggles if the error result codes defined in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mean a good or bad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    This option defines the result codes (for both uploading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wnloading) returned by the protocol driver after complet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s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ring for those programs that require environment variable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 set up in certain ways for a transfer log.  For example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ET 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IMPORTANT*:   If you define a command with this option, ma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re to define it in your AUTOEXEC.BAT FIL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the file in which Reneg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ransf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DOS Commandline.  (Default is 128, which is the norm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able DOS siz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                                                    MENU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Menu Editor, you are presented with a screen tha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 screen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negad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of  E:\RENEGADE\MENU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 MNU    AUTO     MNU    BATCH    MNU    BBSLIST  MNU    BYEBYE   MNU</w:t>
      </w:r>
    </w:p>
    <w:p>
      <w:pPr>
        <w:pStyle w:val="PreformattedText"/>
        <w:bidi w:val="0"/>
        <w:jc w:val="left"/>
        <w:rPr/>
      </w:pPr>
      <w:r>
        <w:rPr/>
        <w:t>EMAIL    MNU    FEEDBACK MNU    FILE     MNU    GOODBYE  MNU    LOGON    MNU</w:t>
      </w:r>
    </w:p>
    <w:p>
      <w:pPr>
        <w:pStyle w:val="PreformattedText"/>
        <w:bidi w:val="0"/>
        <w:jc w:val="left"/>
        <w:rPr/>
      </w:pPr>
      <w:r>
        <w:rPr/>
        <w:t>MAIN     MNU    MESSAGE  MNU    MULTI    MNU    NETSTUF  MNU    OFFLINE  MNU</w:t>
      </w:r>
    </w:p>
    <w:p>
      <w:pPr>
        <w:pStyle w:val="PreformattedText"/>
        <w:bidi w:val="0"/>
        <w:jc w:val="left"/>
        <w:rPr/>
      </w:pPr>
      <w:r>
        <w:rPr/>
        <w:t>ONLINE   MNU    PERSONAL MNU    SCANFILE MNU    SCANMSG  MNU    SHUTTLE  MNU</w:t>
      </w:r>
    </w:p>
    <w:p>
      <w:pPr>
        <w:pStyle w:val="PreformattedText"/>
        <w:bidi w:val="0"/>
        <w:jc w:val="left"/>
        <w:rPr/>
      </w:pPr>
      <w:r>
        <w:rPr/>
        <w:t>START    MNU    SUBSCRIB MNU    SYSOP    MNU    TIMEBANK MNU    VOTING   M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File(s)  1786265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command is where you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iles and modify the commands and information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to modify.  When you enter the name of the menu, a menu lik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displayed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N:KK-Typ-Options         NN:KK-Typ-Options         NN:KK-Typ-Options</w:t>
      </w:r>
    </w:p>
    <w:p>
      <w:pPr>
        <w:pStyle w:val="PreformattedText"/>
        <w:bidi w:val="0"/>
        <w:jc w:val="left"/>
        <w:rPr/>
      </w:pPr>
      <w:r>
        <w:rPr/>
        <w:t>==:====================== ==:====================== ==:======================</w:t>
      </w:r>
    </w:p>
    <w:p>
      <w:pPr>
        <w:pStyle w:val="PreformattedText"/>
        <w:bidi w:val="0"/>
        <w:jc w:val="left"/>
        <w:rPr/>
      </w:pPr>
      <w:r>
        <w:rPr/>
        <w:t>1  A  -/  auto            11 E  -/  email           21 *  -/  sysop</w:t>
      </w:r>
    </w:p>
    <w:p>
      <w:pPr>
        <w:pStyle w:val="PreformattedText"/>
        <w:bidi w:val="0"/>
        <w:jc w:val="left"/>
        <w:rPr/>
      </w:pPr>
      <w:r>
        <w:rPr/>
        <w:t>2  B  -/  bbslist         12 N  -^  feedback        22 !  -/  offline</w:t>
      </w:r>
    </w:p>
    <w:p>
      <w:pPr>
        <w:pStyle w:val="PreformattedText"/>
        <w:bidi w:val="0"/>
        <w:jc w:val="left"/>
        <w:rPr/>
      </w:pPr>
      <w:r>
        <w:rPr/>
        <w:t>3  C  OC  1;Tell me about 13 O  -/  online          23 +  -Q  noredist</w:t>
      </w:r>
    </w:p>
    <w:p>
      <w:pPr>
        <w:pStyle w:val="PreformattedText"/>
        <w:bidi w:val="0"/>
        <w:jc w:val="left"/>
        <w:rPr/>
      </w:pPr>
      <w:r>
        <w:rPr/>
        <w:t>4  F  -^  scanfile        14 P  -/  personal        24 D  -/  multi</w:t>
      </w:r>
    </w:p>
    <w:p>
      <w:pPr>
        <w:pStyle w:val="PreformattedText"/>
        <w:bidi w:val="0"/>
        <w:jc w:val="left"/>
        <w:rPr/>
      </w:pPr>
      <w:r>
        <w:rPr/>
        <w:t>5  G  -/  goodbye         15 S  OS                  25 -  OA  nothing;B</w:t>
      </w:r>
    </w:p>
    <w:p>
      <w:pPr>
        <w:pStyle w:val="PreformattedText"/>
        <w:bidi w:val="0"/>
        <w:jc w:val="left"/>
        <w:rPr/>
      </w:pPr>
      <w:r>
        <w:rPr/>
        <w:t>6  /G -^  byebye          16 V  -/  voting          26 =  DW  xcbv</w:t>
      </w:r>
    </w:p>
    <w:p>
      <w:pPr>
        <w:pStyle w:val="PreformattedText"/>
        <w:bidi w:val="0"/>
        <w:jc w:val="left"/>
        <w:rPr/>
      </w:pPr>
      <w:r>
        <w:rPr/>
        <w:t>7  I  OI                  17 U  OU                  27 R  -^  subscrib</w:t>
      </w:r>
    </w:p>
    <w:p>
      <w:pPr>
        <w:pStyle w:val="PreformattedText"/>
        <w:bidi w:val="0"/>
        <w:jc w:val="left"/>
        <w:rPr/>
      </w:pPr>
      <w:r>
        <w:rPr/>
        <w:t>8  J  OR                  18 X  OP  22              28 %  -^  netstuf</w:t>
      </w:r>
    </w:p>
    <w:p>
      <w:pPr>
        <w:pStyle w:val="PreformattedText"/>
        <w:bidi w:val="0"/>
        <w:jc w:val="left"/>
        <w:rPr/>
      </w:pPr>
      <w:r>
        <w:rPr/>
        <w:t>9  L  OL                  19 Y  OY</w:t>
      </w:r>
    </w:p>
    <w:p>
      <w:pPr>
        <w:pStyle w:val="PreformattedText"/>
        <w:bidi w:val="0"/>
        <w:jc w:val="left"/>
        <w:rPr/>
      </w:pPr>
      <w:r>
        <w:rPr/>
        <w:t>10 M  -^  scanmsg         20 $  -/ 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list, "NN" is the command number, "KK" are the keys us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command, "Typ" is the type of command it is, and "Options"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a new menu comman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You can insert more than one menu command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long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differ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)osition menu commands - This command allows you to rearr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th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short menu listing will l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T)oggle display type - Toggles between the 2 formats which Renega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use to display the menu commands on the menu: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first is shown up above; it is more concise, and takes u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 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enu command list mode, and another, separate lis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odify.  After you enter the command number, a menu lik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E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R)ead Mail - Read private Electronic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R)ead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keys     :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Options      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 menu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menu keys are "GTITLE", this is the title.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xecute the comman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menu key is more than one character in length,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rst character of the menu key is not a slash charac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"/"), the user must enter two slashes in a row ("//"), and t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t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command has the menu key "FIRSTCMD", they will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irst, before the user is able to enter any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VERYTIME"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executed everytime the prompt is displayed, and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 is displayed to non-expert mod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GTITLE", the li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Description is displayed as another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ENTER", the key to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be the enter k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command has the menu key " " (space), the key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will be the spaceba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satisfy to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e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  This is the type of command to be executed.  A full descri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ll the possible types commands is in Chapter 11-D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"GTITLE" as the ACS, leave this blan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command-particular information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uses this line, a short description is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 Chapter 11-D.  If you have "GTITLE" as the AC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ne is the color set for the options after the tit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acket Color;Command Color;Description Color.  (ie: 4;0;5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description of this in Chapter 11-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ad Appendix D for a definition of the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press the "X" key at the main editor menu, you switc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titles   :-=� Renegade BBS �=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title #2 :-- Main Menu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enu Prompt   :[@1 - @2]@MTime Left: [@V] (?=Help)@MMain Menu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[@ - General BBS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: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4/0/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C---T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the title(s)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    This command inputs the filenames which make up the menu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menu system.  The generic menus are specified if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menu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longer menu display.  If a "@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    This field contains the menu prompt that is displayed before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accept commands from the user.  It can be up to 12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    This is the ACS requirement that the user must have to us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.  If the user does not have access, they will be sent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allback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enter the menu, the menu will ask for the password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ed password is incorrect, the user is sent to the fallb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 not have access to the current menu or if a menu err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short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long menu is display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. Generic columns  :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many columns of commands there 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Bracket color    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bracket around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Command color    :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command letter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racke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escription color: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color of the description of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. Show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hows the short generic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C)lear screen     (D)on't center ti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)o menu prompt   (P)ause befor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T)ime display     (F)orce lin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1) No ANS prompt  (2) No AVT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) No RIP prompt  (4) No Global Di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 Toggles clearing of the screen before menu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 Toggles if the menu titles will get ce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:  Toggles if the menu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:  Toggles if there is a pause before the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:  Toggles the generic Time Left promp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 Toggles if hotkeys are allowed or no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:  Toggles Menu Prompt for ANSI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:  Toggles Menu Prompt for AVATAR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:  Toggles Menu Prompt for RIP Us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:  Toggles whether or not the global menu command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n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user activates a menu command, Renegade executes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which have the command letters which were entered by the us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wo different commands both have the same command letters in th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commands are executed in the order they are in th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linking commands together, remember to put a description onl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ommand in the link, and set the rest to null.  This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egade from displaying the command several times on the generic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Keys are 2 letter codes which make Renegade do a cert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(&lt;&gt; means Optional, [] means required, {} means pick on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.QWK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!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.REP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D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posit Time into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;Max Size of ban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W" *1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ithdraw Time from Timeb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xperday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B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C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 different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ini-DOS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E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even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F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file bas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 SysOp Log for certain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N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P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system configuratio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R" (*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Conferenc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U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user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V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voting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X" (!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protocol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Z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system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1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file(s)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2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ort files in all file bases b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3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ll users'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4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a file from anywhere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filesp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filespec] does not exist, the user is prompt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5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check files in current or all directories for size and on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6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(s) not in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upload every file tha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urrently in the Renegade file lists, but is in the directory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will display filename, file size, and then prompt for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7" (*)  *6,15*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alida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8" *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specs to all *.GIF files in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s are a description in the format "(XXXxYYY,CCC)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XX" is the X-resolution, "YYY" is the Y-resolu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"CCC" is the number of colors in the pal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mdkeys : "*9"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ck the messag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#" (*!)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nter the menu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$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long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*%" (*)  *6,1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ives a condensed DOS directory of the curren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C" *1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message on SysOp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filename] &lt;.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filename]     Full path and 8-character DOS file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.ext&gt;         Optional DOS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no &lt;path&gt; is given, the file is assumed to be located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directory.  If no &lt;.ext&gt; is given, Renegade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a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Y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N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file (answers in .AS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an Infoform questionnaire answ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Infoform questionnaire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Option is "", the filename is promp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end line to SysOp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hows question, displays quote if N is pressed, and contin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on of Menu Keys if Y is pressed.  (Yes/No 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question;quo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acr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enter [macro] into the user's mac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ffer.  Any ";"'s in the [macro] string are substituted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&lt;CR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$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rompt fo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 &lt; &lt;[;prompt]&gt; [;bad-message]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irst displays [prompt] if it exis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esn't, ":" will be displayed.  If the password is ente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orrectly, [bad-message] will be displayed if 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. (If entered incorrectly, any further lin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^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/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sub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menu fil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-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turn from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s to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vert between archiv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files fro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anipulate files extracted from arch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comment fields i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-archive archived files using sam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un integrity test on archiv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C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L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R" *13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move single file from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B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umber of files left in batch download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C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HAIN.TXT (WWIV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D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RINFO1.DEF (RBBS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G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DOOR.SYS (GAP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P" *1,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PCBOARD.SYS (PCBoard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S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SFDOORS.DAT (Spitfire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W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CALLINFO.BBS (Wildcat! door) and execut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D-" *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ecute Option without creating a door inform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command to execu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file b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file to Batch Downloa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ownload file on BBS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Filenam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must already exist in the file areas.  The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y bypasses the question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filespec in current file bas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file sections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 *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fil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#  : Any     - NewScan fil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fil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pointer date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arch all file bases for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pload file from user to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contents of an archiv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file bases to be scanned for new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@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reate tempora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re is enough file base space left, this command promp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 directory and creates a new, temporary, file base. 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o a new area, it disappears, and will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F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fil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line "Enter the number of a file base to change to."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enters "#", or will switch to fil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areful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tring] is printed, and the user must enter either Y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.  If Yes is entered, LOGOFF.* is displayed and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mmediate logoff o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H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and logoff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string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ase#&gt; or {+/-} or &lt;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base#"     Change to specified base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enu is specified, that menu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aded if it exis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+"         Change to next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-"         Change to previous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L"         Lists available bas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= ""          Prompts for desired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private mail to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, this command will prompt for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r number to send private 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is sent to &lt;user #&gt; if it specifies a valid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 If &lt;reason&gt; is specified, it is used as a "RE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 in the letter sent.  If &lt;reason&gt; is not specifi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reason is "Feed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/Delete outgoing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"mass mail" -  private mail sent to multiple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ivate 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N" *4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C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#" : Any     - NewScan message bas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ost message in the current message 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lows users to read messages in current base in forward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s in curren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ewtyp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newtype&gt;      "G" : Global  - NewScan all message 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Y" : Current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" : NewScan - NewScan all bases for in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"  : Ask     - NewScan current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s users with access to the current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can message bases for personal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message bases to be scanned for ne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M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Line/Quick message bas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line "Enter the number of a message base to change 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enters "#", or will switch to message base # if it exis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ode pag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Hangup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the node # to hang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Node # is hu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Join Group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on all n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another node for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null, user is prompted for node to page,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# is paged fo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nd a message to another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node number&gt; &lt;;message to send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options are specified, the current user will be promp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node to send the message to, and the message to s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option is 0, the message will be sent to all active n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tealth Mod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N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String under Activity in Nod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String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1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sk for BBS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ask for the BBS password, and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rectly entered, the user will be brought to the "Enter nam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2" *18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pply to BBS as a new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apply to the BBS as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A" *17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 auto-validation of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password]&lt;;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must enter the &lt;password&gt; in order to vali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selves.  If correct, the command sets the user to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&lt;Level&gt;.  If &lt;Level&gt; isn't specifi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d to Level 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entry to the BB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bbslis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ntered, the bbslist file is the alternate file to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ry to.  Default is "bbslist.as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ge the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 &lt;;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#         If the SysOp is not available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umber the message is left t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String to print, other than the why do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cha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Pau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R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ny AR flag (ABCDEFGHIJKLMNOPQRSTUVWXY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combination may be specified.  Case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C flag set/reset/tog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{function}{flag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lag} is a AC flag (LCVUA*PEKM12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function} 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    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   Reset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!    Toggle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re than one function/flag combination may be spec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s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today's ca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lea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P" *5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dify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info typ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info type]    Contains the type of user information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1. Address                16. Video emulation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2. Age/DOB                17. Color (toggl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$  3. ANSI type *10*         18. Pause (toggle)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4. City &amp; State           19. Input type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 5. SDQ #1 *11*            20. Clear Screen (toggl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6. SDQ #2 *11*            21. Define user col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  7. Handle                 22. Expert mode (toggle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8. Phone number        #  23. Country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 Password               24. Clear &amp; Pause (quest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0. Real Name              26. F/S Editor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. Screen size            27. Configure QWK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2. Sex (gender)           28. Force Hotke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13. SDQ #3 *11*            29. Force Hotkey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. Zip 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5. Mail box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hange to another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conference char&gt; or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&lt;conference char&gt; can be any character from A to Z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 to switch to the ma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"?", all conferences availabl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Option is blank (""), the user is prompted as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erence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 to bulletin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main bulletin;sub-bullet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main bulletin&gt; is the bulletin displayed first, and after a "?"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pressed.  &lt;sub-bulletin&gt; is the file prefix used for bullet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ons.  Example: If &lt;sub-bulletin&gt; is MAIN, and the us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s "5", MAIN5.*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Option="", &lt;main bulletin&gt; is set to "BULLETIN"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&lt;sub-bulletin&gt; is set to "BULLET".  This is the default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 are included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U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User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 SL;Title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O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s a short list of info on the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author of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isplay current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U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Write Auto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dd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voting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results of voting top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Option is set to null, user is prompted for Question to vi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, otherwise user views results of Question #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T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rack User's v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User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user to trac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tracks User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iew users who voted o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ie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iews Question #.  This doesn't list users wh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ted on the question, rather it lists the choices in the ques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users who vote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all un-voted top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V#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Vote on Question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&lt;Question #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ption is set to null, user is prompted for Question to vote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user votes on Question #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+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$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ncrease a user's de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[ Amou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6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e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fil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L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that base on/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1-D-17 *20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Messag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B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Back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Continuous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D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Delet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E" *22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F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Forward in Th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Goto next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Set Highread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Ignore remaining messages, and set high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List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M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Mov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Nex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Q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Quit R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ply to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Toggle NewScan of Message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U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dit User of Curren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X" (*)  *6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Extrac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#" *21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Allows User to Jump to message inp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: "R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: Read Previous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2                                                   EVENT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ering the event editor, a screen as follows appea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:Description                   :Typ:Bsy:Time :Len:Days   :Exec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:===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Pack Messages                  Pak 0   00:00 292 SMTWTFS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t editor (?=help) 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Redisplays the listing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wan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to th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e (M)odify command, you are asked to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that you would like to modify.  After choosing, the ev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  : Pack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  : Pack ms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  :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Off hook time: N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. time 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Soft event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Run if missed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Last day exec: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Days active  : SMTWT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number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describes the event.  (Up to 80 character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x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Enables only certain callers who have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urity settings to access the BBS at a certain ti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S -- Shells to the DOS level and executes files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the Ev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rnal -- This requires a batch file for execution,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detect an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 -- This event sorts the file bases by scan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and sorting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will vary with the type of event 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the program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when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setting that users must h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before an event that the BBS will become bu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a user is online, their online time is adjusted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the 24-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usy during the scheduled event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tells if the event is "Hard" or "Soft".  Hard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make Renegade shorten a user's time onli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them on longer then when the event will run.  Soft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for the user to logoff before the event is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field determines if the BBS should run the event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sed it the last time it was supposed to 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is field sets the number of days since the event was l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These are the days of either the regular week, or the month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scheduled event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eekly -- Event will occur at least once every week. 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ar with the current days active will be displayed a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  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ify by entering "X"'s under the days the event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modified by entering the day it is to be ru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field determines which node will run the event.  0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ree node will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3                                           MINI-DOS ENVIRONMEN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is a small, compact version of the DOS Commandlin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 this area,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RENEGA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:\RENEGADE is your BBS Home directory.  The command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    Normal DOS Change Director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    Normal DOS Clear Scree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*8*   This command will convert an archived file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 format.  The proper format for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VERT FILENAME.EXT X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re FILENAME.EXT is the full drive:\path\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the correct archive extension of the archive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ant to convert (ie: RENEGADE.ZIP).  XTN is the arch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ension that you want to convert the original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: 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    Normal DOS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Normal DOS Dele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           This command will provide a short DOS directory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is the same as the normal DOS Directory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SIZE       This command will provide the amount of space tha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filetype takes up.  The 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SIZE FILETYPE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TYPE is a valid DOS filename, EXT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.  Wildcard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DIRSIZE *.ZIP" shows the total size of all the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, while "DIRSIZE *" will show the total siz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the files that don't have a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FREE      This command will show the amount of space fre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    This command will pop up the old Renegade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not unlike the DOS command EDLIN.  If no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, the file is then 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*5* (*)   This command will allow the command after it (i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XT DIR) to pass to DOS directly, not relying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ni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    Normal DOS EXIT Command which will return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or ?     This command will pup up the DOSHELP.* file as a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*8*       This command will use the Renegade internal File l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list the files inside an archive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L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L will search for wildcards for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    Normal DOS Mak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    This command will copy a file or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will delete the original files. 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FILESPEC.EX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    Normal DOS Remove Directo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      This command will tell Renegade to receive a fil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remote computer.  The full command is ju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CEIVE".  After pressing enter, Renegade will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otocol, and if the protocol is a non-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, Renegade will prompt for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    Normal DOS Rename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    This command is the opposite of receive, as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llow the remote computer to receive a file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nt from Renegade.  No filespecs are required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  The filename is asked for and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    Normal DOS Type Command. (If in Renegade,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pause, the file you are typing will be pa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ZIP *8*     This command will extract the files from a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The proper format for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NZIP FILENAME.EXT [OPTIO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NAME.EXE is the FULL path and file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 of the archive.  [OPTIONAL] is any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that should be passed to the Un-Archi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destination, file to extrac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    This command will just notify you that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negade DOS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*8*       This command is the opposite of the UNZIP comman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same format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ZIP FILENAME.EXT FILE1.EXT [FILE2.EXT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ENAME.EXT is the full path and filename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tension, FILE1.EXT is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first file to be archived.  [FILE2.EXT 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ny other files you want to stick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Normal DOS Change to Driv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                                  INFOFORM QUESTIONNAIRE SYSTE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text files with certain commands tha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eaning to the BBS.  The questionnaire is stored in the MI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n a file with the extension .INF, .INA or .INV (No Emul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I Emulation, or Avatar Emulation, respectively.)  When users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estion(s), their answers are also stored in the MISC directory,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file with the extension ".ASW".  Answers from other users are appen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nd of the answ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pecial Infoform questionnaire called NEWUSER is always given to a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An example is listed 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right!  Only a few more questions to go before you can logon.  Please</w:t>
      </w:r>
    </w:p>
    <w:p>
      <w:pPr>
        <w:pStyle w:val="PreformattedText"/>
        <w:bidi w:val="0"/>
        <w:jc w:val="left"/>
        <w:rPr/>
      </w:pPr>
      <w:r>
        <w:rPr/>
        <w:t xml:space="preserve">answer the questions, as they are essential for Validation and just as a </w:t>
      </w:r>
    </w:p>
    <w:p>
      <w:pPr>
        <w:pStyle w:val="PreformattedText"/>
        <w:bidi w:val="0"/>
        <w:jc w:val="left"/>
        <w:rPr/>
      </w:pPr>
      <w:r>
        <w:rPr/>
        <w:t>security measure.  Don't worry though....  It's not a test. (it's a quiz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YAre you the SysOp of a BBS (Y/N)? : *</w:t>
      </w:r>
    </w:p>
    <w:p>
      <w:pPr>
        <w:pStyle w:val="PreformattedText"/>
        <w:bidi w:val="0"/>
        <w:jc w:val="left"/>
        <w:rPr/>
      </w:pP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the Phone # of the BB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>;A   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What BBS software do you run?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How long has it been running for? *</w:t>
      </w:r>
    </w:p>
    <w:p>
      <w:pPr>
        <w:pStyle w:val="PreformattedText"/>
        <w:bidi w:val="0"/>
        <w:jc w:val="left"/>
        <w:rPr/>
      </w:pP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>Oh well!  Someone's gotta do it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>Do you know of any of the current users on this BBS, or any other good</w:t>
      </w:r>
    </w:p>
    <w:p>
      <w:pPr>
        <w:pStyle w:val="PreformattedText"/>
        <w:bidi w:val="0"/>
        <w:jc w:val="left"/>
        <w:rPr/>
      </w:pPr>
      <w:r>
        <w:rPr/>
        <w:t>users that could recommend you?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A 1) *</w:t>
      </w:r>
    </w:p>
    <w:p>
      <w:pPr>
        <w:pStyle w:val="PreformattedText"/>
        <w:bidi w:val="0"/>
        <w:jc w:val="left"/>
        <w:rPr/>
      </w:pPr>
      <w:r>
        <w:rPr/>
        <w:t>;A 2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!  Thanks for answering the questions, and I'm sure you'll be validated</w:t>
      </w:r>
    </w:p>
    <w:p>
      <w:pPr>
        <w:pStyle w:val="PreformattedText"/>
        <w:bidi w:val="0"/>
        <w:jc w:val="left"/>
        <w:rPr/>
      </w:pPr>
      <w:r>
        <w:rPr/>
        <w:t>very soon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4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ll the Infoform questionnaire command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by Renegade.  All commands must start on a separate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a ";" character.  Labels also start on a separate l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beginning with a ":" character, and are followed by a string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which define the label name.  Everything else is treat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ight text.  A "; &lt;string&gt;" line is treated as a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&lt;string&gt; then inputs the string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input is upper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Displays string, then inputs a single character at the "*"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.  Only accepted answers are th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a doorfile (See Door in Menu Commands for 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F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toggle the AR flags.  Refer to the Commandkey "OF"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Goes to label &lt;label&gt;.  If &lt;label&gt; doesn't exist,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will termin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hangs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Branches to &lt;label&gt; if &lt;string&gt; was the last inpu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from a "A", "B", "C", or "Y"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 questionnaire without saving answ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 on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N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&lt;string&gt;, then accepts either a "Y", or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"*" character.  Defaults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Terminates questionnaire and saves answers 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R&lt;Flag Toggles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ction: Will toggle the AC flags.  Refer to the Commandkey "OG" i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11-D-12 for information on the &lt;Flag Toggles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V&lt;lev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Will validate a user up to level &lt;leve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ame as N&lt;String&gt;, but defaults to Yes instead o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                                                RUN-TIME ERROR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errors while Renegade is online cause it to exit back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ever this occurs, the screen image is sent to a fil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.LOG in your main BBS directory, along with certain piece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such as the time, date, error number, BBS version, th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message is also sent to the SysOp log, and the user's screen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occurs.  If a error does occur in Renegade, please report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your local support hub, or one of the Renegade Alpha sites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long the information at the top of the section where the error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.LOG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No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ritical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New Echomail 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5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6                                                 OPTIONAL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IN.*  - Displayed when SysOp chat availability command is used and avail.</w:t>
      </w:r>
    </w:p>
    <w:p>
      <w:pPr>
        <w:pStyle w:val="PreformattedText"/>
        <w:bidi w:val="0"/>
        <w:jc w:val="left"/>
        <w:rPr/>
      </w:pPr>
      <w:r>
        <w:rPr/>
        <w:t>SYSOPOUT.* - Displayed when SysOp not avail.</w:t>
      </w:r>
    </w:p>
    <w:p>
      <w:pPr>
        <w:pStyle w:val="PreformattedText"/>
        <w:bidi w:val="0"/>
        <w:jc w:val="left"/>
        <w:rPr/>
      </w:pPr>
      <w:r>
        <w:rPr/>
        <w:t>REQFILE.*  - Displayed when an Offline file is requested for DL.</w:t>
      </w:r>
    </w:p>
    <w:p>
      <w:pPr>
        <w:pStyle w:val="PreformattedText"/>
        <w:bidi w:val="0"/>
        <w:jc w:val="left"/>
        <w:rPr/>
      </w:pPr>
      <w:r>
        <w:rPr/>
        <w:t>DLHOURS.*  - Displayed during hours when downloading isn't allowed.</w:t>
      </w:r>
    </w:p>
    <w:p>
      <w:pPr>
        <w:pStyle w:val="PreformattedText"/>
        <w:bidi w:val="0"/>
        <w:jc w:val="left"/>
        <w:rPr/>
      </w:pPr>
      <w:r>
        <w:rPr/>
        <w:t>UPLOAD.*   - Displayed before uploading a file.</w:t>
      </w:r>
    </w:p>
    <w:p>
      <w:pPr>
        <w:pStyle w:val="PreformattedText"/>
        <w:bidi w:val="0"/>
        <w:jc w:val="left"/>
        <w:rPr/>
      </w:pPr>
      <w:r>
        <w:rPr/>
        <w:t>WELCOME#.* - All welcome # files will be displayed in sequence.</w:t>
      </w:r>
    </w:p>
    <w:p>
      <w:pPr>
        <w:pStyle w:val="PreformattedText"/>
        <w:bidi w:val="0"/>
        <w:jc w:val="left"/>
        <w:rPr/>
      </w:pPr>
      <w:r>
        <w:rPr/>
        <w:t>PRHELP.*   - Message Editor help file.</w:t>
      </w:r>
    </w:p>
    <w:p>
      <w:pPr>
        <w:pStyle w:val="PreformattedText"/>
        <w:bidi w:val="0"/>
        <w:jc w:val="left"/>
        <w:rPr/>
      </w:pPr>
      <w:r>
        <w:rPr/>
        <w:t>COLOR.*    - Color help file for inside message editor.</w:t>
      </w:r>
    </w:p>
    <w:p>
      <w:pPr>
        <w:pStyle w:val="PreformattedText"/>
        <w:bidi w:val="0"/>
        <w:jc w:val="left"/>
        <w:rPr/>
      </w:pPr>
      <w:r>
        <w:rPr/>
        <w:t>BDYS.*     - Displayed if the user has had a birthday since their last call.</w:t>
      </w:r>
    </w:p>
    <w:p>
      <w:pPr>
        <w:pStyle w:val="PreformattedText"/>
        <w:bidi w:val="0"/>
        <w:jc w:val="left"/>
        <w:rPr/>
      </w:pPr>
      <w:r>
        <w:rPr/>
        <w:t>BDAY.*     - Displayed on the user's birthday.</w:t>
      </w:r>
    </w:p>
    <w:p>
      <w:pPr>
        <w:pStyle w:val="PreformattedText"/>
        <w:bidi w:val="0"/>
        <w:jc w:val="left"/>
        <w:rPr/>
      </w:pPr>
      <w:r>
        <w:rPr/>
        <w:t>LOGONx.*   - Displayed after the user logs on, in sequence.</w:t>
      </w:r>
    </w:p>
    <w:p>
      <w:pPr>
        <w:pStyle w:val="PreformattedText"/>
        <w:bidi w:val="0"/>
        <w:jc w:val="left"/>
        <w:rPr/>
      </w:pPr>
      <w:r>
        <w:rPr/>
        <w:t>SL###.*    - Displayed to users of Security Level ###.</w:t>
      </w:r>
    </w:p>
    <w:p>
      <w:pPr>
        <w:pStyle w:val="PreformattedText"/>
        <w:bidi w:val="0"/>
        <w:jc w:val="left"/>
        <w:rPr/>
      </w:pPr>
      <w:r>
        <w:rPr/>
        <w:t>DSL###.*   - Displayed to users of Download Security Level ###.</w:t>
      </w:r>
    </w:p>
    <w:p>
      <w:pPr>
        <w:pStyle w:val="PreformattedText"/>
        <w:bidi w:val="0"/>
        <w:jc w:val="left"/>
        <w:rPr/>
      </w:pPr>
      <w:r>
        <w:rPr/>
        <w:t>ARLEVEL#.* - Displayed to users with AR flag # set.</w:t>
      </w:r>
    </w:p>
    <w:p>
      <w:pPr>
        <w:pStyle w:val="PreformattedText"/>
        <w:bidi w:val="0"/>
        <w:jc w:val="left"/>
        <w:rPr/>
      </w:pPr>
      <w:r>
        <w:rPr/>
        <w:t>USER###.*  - Displayed to user number ###.</w:t>
      </w:r>
    </w:p>
    <w:p>
      <w:pPr>
        <w:pStyle w:val="PreformattedText"/>
        <w:bidi w:val="0"/>
        <w:jc w:val="left"/>
        <w:rPr/>
      </w:pPr>
      <w:r>
        <w:rPr/>
        <w:t>NEWUSER.*  - Displayed to new users.</w:t>
      </w:r>
    </w:p>
    <w:p>
      <w:pPr>
        <w:pStyle w:val="PreformattedText"/>
        <w:bidi w:val="0"/>
        <w:jc w:val="left"/>
        <w:rPr/>
      </w:pPr>
      <w:r>
        <w:rPr/>
        <w:t>NONEWUSR.* - Displayed when system refuses new users.</w:t>
      </w:r>
    </w:p>
    <w:p>
      <w:pPr>
        <w:pStyle w:val="PreformattedText"/>
        <w:bidi w:val="0"/>
        <w:jc w:val="left"/>
        <w:rPr/>
      </w:pPr>
      <w:r>
        <w:rPr/>
        <w:t>NEWAPP.*   - Displayed right before new user application Email sent.</w:t>
      </w:r>
    </w:p>
    <w:p>
      <w:pPr>
        <w:pStyle w:val="PreformattedText"/>
        <w:bidi w:val="0"/>
        <w:jc w:val="left"/>
        <w:rPr/>
      </w:pPr>
      <w:r>
        <w:rPr/>
        <w:t>NOSYSOP.*  - Displayed when the SysOp didn't answer chat call.</w:t>
      </w:r>
    </w:p>
    <w:p>
      <w:pPr>
        <w:pStyle w:val="PreformattedText"/>
        <w:bidi w:val="0"/>
        <w:jc w:val="left"/>
        <w:rPr/>
      </w:pPr>
      <w:r>
        <w:rPr/>
        <w:t>GOAWAY.*   - Displayed when user attempts to chat more than allowed times.</w:t>
      </w:r>
    </w:p>
    <w:p>
      <w:pPr>
        <w:pStyle w:val="PreformattedText"/>
        <w:bidi w:val="0"/>
        <w:jc w:val="left"/>
        <w:rPr/>
      </w:pPr>
      <w:r>
        <w:rPr/>
        <w:t>AUTOVAL.*  - Displayed when users password validate themselves.</w:t>
      </w:r>
    </w:p>
    <w:p>
      <w:pPr>
        <w:pStyle w:val="PreformattedText"/>
        <w:bidi w:val="0"/>
        <w:jc w:val="left"/>
        <w:rPr/>
      </w:pPr>
      <w:r>
        <w:rPr/>
        <w:t>LOGOFF.*   - Displayed when the user is logged off.</w:t>
      </w:r>
    </w:p>
    <w:p>
      <w:pPr>
        <w:pStyle w:val="PreformattedText"/>
        <w:bidi w:val="0"/>
        <w:jc w:val="left"/>
        <w:rPr/>
      </w:pPr>
      <w:r>
        <w:rPr/>
        <w:t>PRESHUTL.* - Displayed before the Shuttle menu.</w:t>
      </w:r>
    </w:p>
    <w:p>
      <w:pPr>
        <w:pStyle w:val="PreformattedText"/>
        <w:bidi w:val="0"/>
        <w:jc w:val="left"/>
        <w:rPr/>
      </w:pPr>
      <w:r>
        <w:rPr/>
        <w:t>ACSEA#.*   - Displayed to users during ACS event number #.</w:t>
      </w:r>
    </w:p>
    <w:p>
      <w:pPr>
        <w:pStyle w:val="PreformattedText"/>
        <w:bidi w:val="0"/>
        <w:jc w:val="left"/>
        <w:rPr/>
      </w:pPr>
      <w:r>
        <w:rPr/>
        <w:t>ACSEB#.*   - Displayed to users refused during ACS event number #.</w:t>
      </w:r>
    </w:p>
    <w:p>
      <w:pPr>
        <w:pStyle w:val="PreformattedText"/>
        <w:bidi w:val="0"/>
        <w:jc w:val="left"/>
        <w:rPr/>
      </w:pPr>
      <w:r>
        <w:rPr/>
        <w:t>NOBAUD.*   - Displayed to callers when their baud rate isn't allowed.</w:t>
      </w:r>
    </w:p>
    <w:p>
      <w:pPr>
        <w:pStyle w:val="PreformattedText"/>
        <w:bidi w:val="0"/>
        <w:jc w:val="left"/>
        <w:rPr/>
      </w:pPr>
      <w:r>
        <w:rPr/>
        <w:t>NOBAUDH.*  - Displayed to callers who called outside of the Baud Rate's time.</w:t>
      </w:r>
    </w:p>
    <w:p>
      <w:pPr>
        <w:pStyle w:val="PreformattedText"/>
        <w:bidi w:val="0"/>
        <w:jc w:val="left"/>
        <w:rPr/>
      </w:pPr>
      <w:r>
        <w:rPr/>
        <w:t>YESBAUDH.* - Displayed to callers who call during their baud rate's time.</w:t>
      </w:r>
    </w:p>
    <w:p>
      <w:pPr>
        <w:pStyle w:val="PreformattedText"/>
        <w:bidi w:val="0"/>
        <w:jc w:val="left"/>
        <w:rPr/>
      </w:pPr>
      <w:r>
        <w:rPr/>
        <w:t>2MANYCAL.* - Displayed when a user attempts to logon more times than allowed.</w:t>
      </w:r>
    </w:p>
    <w:p>
      <w:pPr>
        <w:pStyle w:val="PreformattedText"/>
        <w:bidi w:val="0"/>
        <w:jc w:val="left"/>
        <w:rPr/>
      </w:pPr>
      <w:r>
        <w:rPr/>
        <w:t>NOTLEFTA.* - Displayed when user attempt to logon with no time left.</w:t>
      </w:r>
    </w:p>
    <w:p>
      <w:pPr>
        <w:pStyle w:val="PreformattedText"/>
        <w:bidi w:val="0"/>
        <w:jc w:val="left"/>
        <w:rPr/>
      </w:pPr>
      <w:r>
        <w:rPr/>
        <w:t>PROTRES.*  - Protocols Listing - Resume protocols.</w:t>
      </w:r>
    </w:p>
    <w:p>
      <w:pPr>
        <w:pStyle w:val="PreformattedText"/>
        <w:bidi w:val="0"/>
        <w:jc w:val="left"/>
        <w:rPr/>
      </w:pPr>
      <w:r>
        <w:rPr/>
        <w:t>PROTBUL.*  - Protocols Listing - Batch Upload.</w:t>
      </w:r>
    </w:p>
    <w:p>
      <w:pPr>
        <w:pStyle w:val="PreformattedText"/>
        <w:bidi w:val="0"/>
        <w:jc w:val="left"/>
        <w:rPr/>
      </w:pPr>
      <w:r>
        <w:rPr/>
        <w:t>PROTBDL.*  - Protocols Listing - Batch Download.</w:t>
      </w:r>
    </w:p>
    <w:p>
      <w:pPr>
        <w:pStyle w:val="PreformattedText"/>
        <w:bidi w:val="0"/>
        <w:jc w:val="left"/>
        <w:rPr/>
      </w:pPr>
      <w:r>
        <w:rPr/>
        <w:t>PROTSUL.*  - Protocols Listing - Single Upload.</w:t>
      </w:r>
    </w:p>
    <w:p>
      <w:pPr>
        <w:pStyle w:val="PreformattedText"/>
        <w:bidi w:val="0"/>
        <w:jc w:val="left"/>
        <w:rPr/>
      </w:pPr>
      <w:r>
        <w:rPr/>
        <w:t>PROTSDL.*  - Protocols Listing - Single Download.</w:t>
      </w:r>
    </w:p>
    <w:p>
      <w:pPr>
        <w:pStyle w:val="PreformattedText"/>
        <w:bidi w:val="0"/>
        <w:jc w:val="left"/>
        <w:rPr/>
      </w:pPr>
      <w:r>
        <w:rPr/>
        <w:t>BATCHUL0.* - Displayed when batch upload is select with 0 files in queue.</w:t>
      </w:r>
    </w:p>
    <w:p>
      <w:pPr>
        <w:pStyle w:val="PreformattedText"/>
        <w:bidi w:val="0"/>
        <w:jc w:val="left"/>
        <w:rPr/>
      </w:pPr>
      <w:r>
        <w:rPr/>
        <w:t>BATCHUL.*  - Displayed before batch upload protocol is selected.</w:t>
      </w:r>
    </w:p>
    <w:p>
      <w:pPr>
        <w:pStyle w:val="PreformattedText"/>
        <w:bidi w:val="0"/>
        <w:jc w:val="left"/>
        <w:rPr/>
      </w:pPr>
      <w:r>
        <w:rPr/>
        <w:t>CHATINIT.* - Displayed when breaking into chat.</w:t>
      </w:r>
    </w:p>
    <w:p>
      <w:pPr>
        <w:pStyle w:val="PreformattedText"/>
        <w:bidi w:val="0"/>
        <w:jc w:val="left"/>
        <w:rPr/>
      </w:pPr>
      <w:r>
        <w:rPr/>
        <w:t>CHATEND.*  - Displayed when exiting chat.</w:t>
      </w:r>
    </w:p>
    <w:p>
      <w:pPr>
        <w:pStyle w:val="PreformattedText"/>
        <w:bidi w:val="0"/>
        <w:jc w:val="left"/>
        <w:rPr/>
      </w:pPr>
      <w:r>
        <w:rPr/>
        <w:t>REVENT#.*  - Displayed when system event number # is approaching.</w:t>
      </w:r>
    </w:p>
    <w:p>
      <w:pPr>
        <w:pStyle w:val="PreformattedText"/>
        <w:bidi w:val="0"/>
        <w:jc w:val="left"/>
        <w:rPr/>
      </w:pPr>
      <w:r>
        <w:rPr/>
        <w:t>TIMEDOUT.* - Displayed when the user times out.</w:t>
      </w:r>
    </w:p>
    <w:p>
      <w:pPr>
        <w:pStyle w:val="PreformattedText"/>
        <w:bidi w:val="0"/>
        <w:jc w:val="left"/>
        <w:rPr/>
      </w:pPr>
      <w:r>
        <w:rPr/>
        <w:t>HANGUP##.* - Displayed when you hangup with the HANGUPxx option.</w:t>
      </w:r>
    </w:p>
    <w:p>
      <w:pPr>
        <w:pStyle w:val="PreformattedText"/>
        <w:bidi w:val="0"/>
        <w:jc w:val="left"/>
        <w:rPr/>
      </w:pPr>
      <w:r>
        <w:rPr/>
        <w:t>NOTLEFT.*  - Displayed when they run out of time.</w:t>
      </w:r>
    </w:p>
    <w:p>
      <w:pPr>
        <w:pStyle w:val="PreformattedText"/>
        <w:bidi w:val="0"/>
        <w:jc w:val="left"/>
        <w:rPr/>
      </w:pPr>
      <w:r>
        <w:rPr/>
        <w:t>PWCHANGE.* - Displayed when forcing a password change.</w:t>
      </w:r>
    </w:p>
    <w:p>
      <w:pPr>
        <w:pStyle w:val="PreformattedText"/>
        <w:bidi w:val="0"/>
        <w:jc w:val="left"/>
        <w:rPr/>
      </w:pPr>
      <w:r>
        <w:rPr/>
        <w:t>NONODE.*   - Displayed when user doesn't have the ACS to log on to that node.</w:t>
      </w:r>
    </w:p>
    <w:p>
      <w:pPr>
        <w:pStyle w:val="PreformattedText"/>
        <w:bidi w:val="0"/>
        <w:jc w:val="left"/>
        <w:rPr/>
      </w:pPr>
      <w:r>
        <w:rPr/>
        <w:t>TELEHELP.* - Displayed as help file in Teleconferencing.</w:t>
      </w:r>
    </w:p>
    <w:p>
      <w:pPr>
        <w:pStyle w:val="PreformattedText"/>
        <w:bidi w:val="0"/>
        <w:jc w:val="left"/>
        <w:rPr/>
      </w:pPr>
      <w:r>
        <w:rPr/>
        <w:t>READHLP1.* - Display when user hits ? at the message read prompt.</w:t>
      </w:r>
    </w:p>
    <w:p>
      <w:pPr>
        <w:pStyle w:val="PreformattedText"/>
        <w:bidi w:val="0"/>
        <w:jc w:val="left"/>
        <w:rPr/>
      </w:pPr>
      <w:r>
        <w:rPr/>
        <w:t>READHLP2.* - Displayed in place of READHLP1 when user is message SysOp.</w:t>
      </w:r>
    </w:p>
    <w:p>
      <w:pPr>
        <w:pStyle w:val="PreformattedText"/>
        <w:bidi w:val="0"/>
        <w:jc w:val="left"/>
        <w:rPr/>
      </w:pPr>
      <w:r>
        <w:rPr/>
        <w:t>CONFLIST.* - Displayed in place of internal conference listing.</w:t>
      </w:r>
    </w:p>
    <w:p>
      <w:pPr>
        <w:pStyle w:val="PreformattedText"/>
        <w:bidi w:val="0"/>
        <w:jc w:val="left"/>
        <w:rPr/>
      </w:pPr>
      <w:r>
        <w:rPr/>
        <w:t>PRELOGON.* - Displayed after Copyright notice, before login prompt.</w:t>
      </w:r>
    </w:p>
    <w:p>
      <w:pPr>
        <w:pStyle w:val="PreformattedText"/>
        <w:bidi w:val="0"/>
        <w:jc w:val="left"/>
        <w:rPr/>
      </w:pPr>
      <w:r>
        <w:rPr/>
        <w:t>CONF@.*    - Displayed after joining conference @.</w:t>
      </w:r>
    </w:p>
    <w:p>
      <w:pPr>
        <w:pStyle w:val="PreformattedText"/>
        <w:bidi w:val="0"/>
        <w:jc w:val="left"/>
        <w:rPr/>
      </w:pPr>
      <w:r>
        <w:rPr/>
        <w:t>CHATOVR.*  - Displayed when paging if SysOp NOT available but us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s chat hour override ACS.</w:t>
      </w:r>
    </w:p>
    <w:p>
      <w:pPr>
        <w:pStyle w:val="PreformattedText"/>
        <w:bidi w:val="0"/>
        <w:jc w:val="left"/>
        <w:rPr/>
      </w:pPr>
      <w:r>
        <w:rPr/>
        <w:t>DOSHELP.*    Renegade's DOS emulator help file.</w:t>
      </w:r>
    </w:p>
    <w:p>
      <w:pPr>
        <w:pStyle w:val="PreformattedText"/>
        <w:bidi w:val="0"/>
        <w:jc w:val="left"/>
        <w:rPr/>
      </w:pPr>
      <w:r>
        <w:rPr/>
        <w:t>WRNGBDAY.*   Displayed to a user that fails the birthdate check.</w:t>
      </w:r>
    </w:p>
    <w:p>
      <w:pPr>
        <w:pStyle w:val="PreformattedText"/>
        <w:bidi w:val="0"/>
        <w:jc w:val="left"/>
        <w:rPr/>
      </w:pPr>
      <w:r>
        <w:rPr/>
        <w:t>TELECONF.*   Displayed when users first enter Teleconferencing.</w:t>
      </w:r>
    </w:p>
    <w:p>
      <w:pPr>
        <w:pStyle w:val="PreformattedText"/>
        <w:bidi w:val="0"/>
        <w:jc w:val="left"/>
        <w:rPr/>
      </w:pPr>
      <w:r>
        <w:rPr/>
        <w:t>MULTILOG.*   Displayed if a user tries logging in while on another node.</w:t>
      </w:r>
    </w:p>
    <w:p>
      <w:pPr>
        <w:pStyle w:val="PreformattedText"/>
        <w:bidi w:val="0"/>
        <w:jc w:val="left"/>
        <w:rPr/>
      </w:pPr>
      <w:r>
        <w:rPr/>
        <w:t>ONCEONLY.*   Displayed to a user at logon only if it's NEW since last logon.</w:t>
      </w:r>
    </w:p>
    <w:p>
      <w:pPr>
        <w:pStyle w:val="PreformattedText"/>
        <w:bidi w:val="0"/>
        <w:jc w:val="left"/>
        <w:rPr/>
      </w:pPr>
      <w:r>
        <w:rPr/>
        <w:t>NETMHELP.*   Displayed right after a user selects to send NETMAIL.</w:t>
      </w:r>
    </w:p>
    <w:p>
      <w:pPr>
        <w:pStyle w:val="PreformattedText"/>
        <w:bidi w:val="0"/>
        <w:jc w:val="left"/>
        <w:rPr/>
      </w:pPr>
      <w:r>
        <w:rPr/>
        <w:t>DLOAD.*      Displayed before downloading a file.</w:t>
      </w:r>
    </w:p>
    <w:p>
      <w:pPr>
        <w:pStyle w:val="PreformattedText"/>
        <w:bidi w:val="0"/>
        <w:jc w:val="left"/>
        <w:rPr/>
      </w:pPr>
      <w:r>
        <w:rPr/>
        <w:t>YOURINFO.*   Displayed by the OY (your info) command keys in plac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screen if it exists.</w:t>
      </w:r>
    </w:p>
    <w:p>
      <w:pPr>
        <w:pStyle w:val="PreformattedText"/>
        <w:bidi w:val="0"/>
        <w:jc w:val="left"/>
        <w:rPr/>
      </w:pPr>
      <w:r>
        <w:rPr/>
        <w:t>NOACCESS.*   Displayed if a user doesn't have access to a menu.</w:t>
      </w:r>
    </w:p>
    <w:p>
      <w:pPr>
        <w:pStyle w:val="PreformattedText"/>
        <w:bidi w:val="0"/>
        <w:jc w:val="left"/>
        <w:rPr/>
      </w:pPr>
      <w:r>
        <w:rPr/>
        <w:t>ACTIONS.*    List of available predefined actions for Teleconferencing.</w:t>
      </w:r>
    </w:p>
    <w:p>
      <w:pPr>
        <w:pStyle w:val="PreformattedText"/>
        <w:bidi w:val="0"/>
        <w:jc w:val="left"/>
        <w:rPr/>
      </w:pPr>
      <w:r>
        <w:rPr/>
        <w:t>NOSHUTT.*    Displayed when a user has not been validated at shuttle.</w:t>
      </w:r>
    </w:p>
    <w:p>
      <w:pPr>
        <w:pStyle w:val="PreformattedText"/>
        <w:bidi w:val="0"/>
        <w:jc w:val="left"/>
        <w:rPr/>
      </w:pPr>
      <w:r>
        <w:rPr/>
        <w:t>NOCREDS.*    Displayed to users w/o credits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                                                ORDER OF LOG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s: A = Always displayed. I = If Available. T = Toggleabl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=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order in which events and files occur when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 on to the BBS, starting right after he successfully enters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WELCOME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COME#.*          where # = 1-9, in sequence.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Last Few Callers                                               T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ARLEVEL#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"You have not voted..."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"You have Email waiting..."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 BULLETIN.*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 MAIN.*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7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is the order in which certain events and files occur w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is in the process of applying for an account on the BBS,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fter they choose to logon as n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 File (CAPS) called:                                   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negade Logo and "Registered to.."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PRELOGON.*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Enter Name, User #, etc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is en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New user password is asked for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NONEWUSR.* is displayed and the user is logged off, if they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new user password incorrectly or if new users are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(if not allowed, 4 is skipped.)  If passw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or there is no passwor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STEM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NEWUSER.*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Question Sequence (18 new-user questions)                   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User name or ali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al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Country Call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reet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C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Zip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Voic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 Ge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 Birth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 SysOp Defined Question #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 SysOp Defined Question #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 SysOp Defined Question #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 Screen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 Screen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 Screen Cle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 Screen P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 Pass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New User question responses displayed.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"Saving your information..."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NEWUSER.INF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NEWAPP.*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LOGON.*                  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#.*                   where # = 1-9, in sequence.    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Few Callers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SL###.* 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6. DSL###.* 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7. ARLEVEL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8. USER###.* 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. ONCEONLY.*      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. BDAY.* or BDYS.*                 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1. AutoMessage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2. User Information Screen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 "System Bulletins have been updated...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4. "You did not Vote..."      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. "&lt;name&gt; replied to &lt;subject&gt; on &lt;date&gt;"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6. "You received XXX file points..."                              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7. "You have Email waiting..."                                 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8. BULLETIN.*                                                     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hing specified in Startout menu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9. MAIN.*                                                       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                                   TELECONFERENCING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commands in this section that have to do with a username (ie: the</w:t>
      </w:r>
    </w:p>
    <w:p>
      <w:pPr>
        <w:pStyle w:val="PreformattedText"/>
        <w:bidi w:val="0"/>
        <w:jc w:val="left"/>
        <w:rPr/>
      </w:pPr>
      <w:r>
        <w:rPr/>
        <w:t xml:space="preserve">send private message "/pUSERNAME" command, etc.) can have partial usernames. </w:t>
      </w:r>
    </w:p>
    <w:p>
      <w:pPr>
        <w:pStyle w:val="PreformattedText"/>
        <w:bidi w:val="0"/>
        <w:jc w:val="left"/>
        <w:rPr/>
      </w:pPr>
      <w:r>
        <w:rPr/>
        <w:t>(ex: "/pThe" will send a private message to the user with "The" as the first</w:t>
      </w:r>
    </w:p>
    <w:p>
      <w:pPr>
        <w:pStyle w:val="PreformattedText"/>
        <w:bidi w:val="0"/>
        <w:jc w:val="left"/>
        <w:rPr/>
      </w:pPr>
      <w:r>
        <w:rPr/>
        <w:t>characters of their name.  "/iBob" will invite the user with "Bob" as the first</w:t>
      </w:r>
    </w:p>
    <w:p>
      <w:pPr>
        <w:pStyle w:val="PreformattedText"/>
        <w:bidi w:val="0"/>
        <w:jc w:val="left"/>
        <w:rPr/>
      </w:pPr>
      <w:r>
        <w:rPr/>
        <w:t>characters of their username into the current ro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A [ACTION]     This command will perform an action where [AC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he thing you wan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A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se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name kills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ANON           This command will toggle the current room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nymous and non-anonymou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CHO           This command will toggle the local echo on.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yping something, and having what you type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t back to you as it looks on the other nod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CHO shuts the echo back to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EJECT [USER]   This command will eject a user from the current ro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14*                [USER] is the username of the person to ki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              This command will let the user hangup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GLOBAL [CHAN]  This command will assign a channel (000-999)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accessible by all who are in that channel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ter which room they are in.  The user then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 a message to only the people in that channe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typing a "'" (single quotation, no double quote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the line of text he wishes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9* /I &lt;[USER]&gt;     This command, if by itself, will toggl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 between private and public mode.  If th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private, any user who wants to get i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vited by the moderator or Co-SysOp. 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user, type the username that you want to invi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[USER]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NTERRUPT      This command will toggle whether or not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ing will be interrupted by lines from other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[ROOM]       This command will bring the user into room # [ROO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IST           This command will list the possible action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[TOPIC]      This command will make the user a moderat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room, and will set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P [USER] [MSG] This command will send a private message [MSG]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with the username [USER], on any node an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rea, as long as they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Q &lt;[ACTION]&gt;   This command will quit the Teleconferencing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[ACTION] is specified, it will be put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usernam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end to all the users in confer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name leaves in a puff of sm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            This command will show the users respons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form file named REGI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              This command will show the users in every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            This command will show the user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W              This command will show the users who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?              This command will display the TELEHELP.*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[ACTION]       Will perform [ACTION] if it's listed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8-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leconferencing Action File is a file which will have pre-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s like the "/a" command, but without the "/a"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KEYWOR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US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ALL BUT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S TO ALL IF THERE IS NO RECEIV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TRING SHOWN TO RECEIV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2 MCI codes that are for this file only are %S and %R, which sta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r and Receiver, respectively.  A sampl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 and the kick is good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%R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kick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kicked you square in the but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hahahahahahahhahah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laughing at %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burst out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ointing at you and laughing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ch!  That's smart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%R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is punching blindl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S just punched you right in the face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ter "kick slammin" for example, %S is replaced with your hand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%R is replaced with "slamm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 19                                                        CREDI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(even in the form it's in) has some people to m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o Van Dinter - SysOp: GS Connection BBS running on a 486DX/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8 Megs memory, 330 Megs and online CD-ROM, Suprafax v.32bis 14.4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, running Renegade Alpha. (207) 799-9080, Cape Elizabeth,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the other people who have helped out in suggestions, bug reports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ronic if you think about it), and all over great information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be a list here, but it's grown too much for all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in parts of this manual were written by Theo Van Dinter - Dec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7, 1992 through January 1, 1993, and the other various dates that Reneg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es out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parts were written by Cott Lang in the "Whatdone" file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d with the new versions of Reneg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A                                            AC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_____________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ENALTY FLAGS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at command throughout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ither validate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   The strange unknown Restrictio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Can't write a AutoMessage.  This command will not allow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place the current AutoMessage with on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ting any messages in any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ing any E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voting bo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    Mandatory Reply or Deletion of E-Mail.  User must ei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nd reply to his/her mail, or delete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WARD FLA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load/download 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2    No post/call ratio check -- This flag will suppress the post/call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io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's account from being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B                                     FIL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Sets the file base to not have UL/DL 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   If active, it will display a file base in an area list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ardless of whether or not the user has access to that base.  I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lacks access, it will show in the directory list,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number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 This feature toggles whether of not the file base is kep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D-ROM or not.  If toggled on, it will disallow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to be newscanned.  Files on the CD-ROM (either Batch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Download) will be copied to the BBS Temporary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CD directory.  They are automatically purged as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ownloaded, or when the user logs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f toggled on, the *.DIR file for the particular file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red in the download path instead of the 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    This flag is used for directories containing GIF picture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active, the BBS will insert in the description the siz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formation about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written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Width,Height,# of 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and Height are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 This flag will make the date that the file was upload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This flag will make the name of the uploaded appear in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C                                  MESSAGE BASE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If active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s of each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If active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sting regardless if the user has access to that b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If active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moved from messages before they are po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 If active, this allows private posts to be allow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If active, this will disable the Q command, making the ba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andatory Reading" base to read every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D                                          MENU FLAG DEFINI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screen before menu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lear the screen every time the normal menu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on't center the menu titles - This tells Renega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menu titles uncent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ly affects the titles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ut the menu prompt for the menu in the .AS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N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d before the menu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time-left" string will be inserted right befor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Most people use the @V MCI command to insert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H:MM:SS type format time left string in thei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-prompt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E                                                FILE EXTENS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egade has a complex way of displaying files (Normally the menus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list of possible file extensions, and what they m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C       Can contain color codes which are displayed to users wh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 an emula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Reneg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pick and display a random file. (ANS, AN1-AN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file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files,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ELCOME.A01 for example,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T       These files follow the same guidelines as the ANSI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y are displayed to AVATAR emulation users. (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le isn't found, Renegade will try the ANS file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P      These files are displayed to the people who are using R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aphic emulation.  The extension follows the same ru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NSI for the Rand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F                                                          FLA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1* =  &lt;command to execute&gt; is the command required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or.  If the command begins with "R;", then the user's re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is written to the file instead of the user's handl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R;" is stripped before being passed to DOS).  I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ft blank, the doorfile is created, but Renegade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2* =  not recommended for use at all, do to known proble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3* =  command will only work in fil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4* =  command will only work in messag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5* =  * - Recommended for higher acces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 - Not recommended for use at all.  Use types 16 and 17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type modification -  this command is the one u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a new user log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- Recommended for the NEWINFO.MNU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6* =  ! -  These commands are recommended for SysOp use only.  Each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se commands prompt for the SysOp password and will 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ecute if it is incorrectly entered.  Some of these command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angerous and could destroy your board if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-  These commands are somewhat dangerous in certain cases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commended for users with high or SysOp acces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7* =  Refer to the following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 Black        8. Black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Blue         9. Blu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reen       10. Gree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yan        11. Cya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Red         12. R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agenta     13. Magenta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Yellow      14. Yellow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hite       15. Wh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(0-15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(0-7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ing?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Black on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vailable colors are displayed, then you are asked which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will be your foreground, and which will be your backgro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then asked if you want the foreground to be blink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have entered your answers, you are displayed with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election looks like, and you're asked if it i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8* =  Archive Extensions must be specified in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9* =  Must be Moderator or have Co-SysOp ACS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0* =  ANSI type actually asks if user wants ANSI or AVATAR emul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the user has a color monitor, and if they want the Fu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1* =  SDQ means SysOp Definabl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2* =  Maxperday and Size of bank are i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3* =  If "U" is entered, the upload batch queue is used. 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wnload queu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4* =  SysOp level users are excluded from this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5* =  Normally found in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6* =  Must have SysOp Window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7* =  Password must be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18* =  Shuttle Logon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19* =  Hard Upgrades will copy the flag set directly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cription Level Editor into the User's Account.  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however will just toggle on any flag that i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on in the User's Account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a Subscription Level AR Flag setting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C-E-------M-----S------Z, a Hard upgrade will make 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 Flags an exact duplicate.  A Soft upgrade will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, C, E, M, S and Z flags on, and leave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l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0*    The Command Keys MUST ONLY be used in the section(s)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upposed to be in.  Unknown results may occur if th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1*    Make sure not to use a Menu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22*    Only SysOps and the Original Poster is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G                                             MODEM INIT STR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mention... If you have a high speed modem, MAKE SU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YOUR COM PORT!  Maximum Baud Rate: Suggested is 19,200 bau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go to 57,600 baud, but there is a high tendency to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ing characters.  Lock the Com Port with Switch 8, and make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the Max Baud Rate.  You also want to lock th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Fossil Driver.  For BNU do "/L:1=19200,8N1", where the 1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Port minus 1. (This is my command for locking COM2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,200 baud at 8N1...)  Also make sure there is a "w2"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 string.  It will make the modem report the actual conn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only, instead of possibly the locked baud rate or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modems, make sure there is a "v0" in the ini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requires numeric result codes, and modems defaul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1" which is full word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Suprafax 14.4k v.32bi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2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6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Generic 2400 baud ]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2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V0S0=0&amp;C1&amp;D2M0E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384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2400 baud modem, port locking is off, so the locked bau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e doesn't matter.  For CTS/RTS, make sure the modem is intern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the cable supports i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other result codes should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Generic 14.4k / 9600 baud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\n3&amp;k3&amp;q5v&amp;c1&amp;d2x4s0=0h0e0w2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49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51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4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modem is only 9600, set everything from 12k up to 255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Zoom 14.4k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/Nod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COM port number      :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Modem init string    : at&amp;f&amp;c1&amp;d2v0m0s0=0s95=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Modem answer string  : ata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Modem hangup string  : ath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Modem offhook string : atm0h1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nactivity init time :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COM port locking    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Locked baud rate     : 19200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CTS/RTS flow control 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XON/XOFF flow control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-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mal    Altern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No carrier    :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CONNECT  300  : 1         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CONNECT 1200  : 5         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ONNECT 2400  : 10         4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CONNECT 4800  : 11         4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CONNECT 7200  : 13        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. CONNECT 9600  : 12        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. CONNECT 12000 : 14        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 CONNECT 14400 : 15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. CONNECT 16800 : 52        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. CONNECT 19200 : 16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H                                            HOOKING UP A CD-ROM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a CD-ROM as a file directory is a good plan, as most CD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hold in excess of 600 Megabytes of information.  In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-ROM drive is accessed as a straight DOS disk, so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-up the CD-ROM directories in the same fashion as you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.  People have come to think that you must ha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program (such as RomBrain) to allow users to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from the CD-ROM, which on some BBS Programs might be need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Renegade is not one of them.  The typical BBS setup is to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ocal Hard Drive directories be 1 Conference, and each individu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 have it's own conference (ie: Local Stuff is Conference @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 CD's are conferences A-Z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ame        : Communications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Filename    : 0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L/UL path  : H:\TS\05A\ / H:\TS\05A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CS req'd   : vv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UL/DL ACS   : % /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Max files   : 2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Password   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       : ---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typical setup for a CD-ROM directory.  Filename is nam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file to be used to store the information for the fil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D has a *.BBS file, or any other file that has descrip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(above) is usually the same as the description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  If you have a file with the descriptions, you can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one of many third party programs to import them into Renega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 you hours of uploading time by having to do it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wnload and Upload path is the same, but it doesn't have to b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egade allows uploads to another directory (Most likely on the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) while placing the description in the file base. 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, Renegade will search both the Upload and Downloa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actu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S is set to Validated User in Conference C.  The Upload ACS is %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everyone from being able to upload (I don't allow upload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D-ROM directories, but you may have a different opinion)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load ACS is set to ^ to allow everyone access to download.  Ma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usually won't matter here, but for those large CD's, you m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to set this number to something higher. (Most CD's though don'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more then 700 files in 1 directory.)  Password can be se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.  Archiver type and Comment number doesn't matter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change the files on the CD-ROM.  However, if you allow up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file base, set this to your preference.  Flags are set as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s are, except the C flag is set to let Renegade know the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I                                              SETTING UP A DO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s are one of the easiest things to setup.  Since most do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games, let's use Tradewars 2002 for an example.  First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is to find a place on the disk to put the game, then mak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put the files in there, and then go back into your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directory.  For the door, the Option in the menu edito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hat is run to get to the door and run it.  A batch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adewars can b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&gt; @echo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&gt; copy chain.txt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&gt; cd \renegade\games\tradew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&gt; tw2002 -wwiv %1 %2 %3 %4 %5 %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&gt; del chain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&gt; cd \reneg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, to explain it fast, line 1 shuts the DOS command echo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2 copies the door dropfile CHAIN.TXT to my Tradewars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3 deletes the original file just to save space.  Line 4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Tradewars directory, line 5 actually runs the game and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wars to look for the WWIV BBS type door file (CHAIN.TXT)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%2 ... %6 just tells the program whatever else you might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to it.  When the program is finished, line 6 deletes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or file, and line 7 returns to the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 if a batch file has no more commands, it will drop back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, but since the file was executed by Renegade, it will retur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was when it left.  REMEMBER!  NEVER put something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ENEGADE -N1" at the end of the batch file that you are running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oor.  This has a negative effect on the user, memory, and a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negade, the menu entry is something lik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Long descript 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Short descript:(T)radewars 20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Menu keys     :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Cmdkeys       :D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Options       :tw2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 is the batch file you want to run.  If no pa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s specified, the board scans for it in the main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J                                            INSTALLING RENEGA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Renegade, follow these steps, and it will be bas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Type "MD [BBSPATH]" where [BBSPATH] is the path on the drive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 will be located (like C:\BB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Change directory to BBS Path by typing "CD [BBSPATH]", then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drive where [BBSPATH] is located (like C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Unpack the Renegade Archive by typing "[PATH] Renegade",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PATH] is the path to where the Renegade.Exe archiv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Type "INST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a)Install will ask for the directory to install Renegade to. 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"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b)Install will now do some disk access, then ask for the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he external protocols are to be stored.  The exter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ocols are the files such as DSZ.EXE and GSZ.EXE, etc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ups have "[BBSPATH]\PROT".  (You might want to grab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GPROT10.ZIP.  It has a bunch of protocols and the Data fil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gade to use them al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c)Install will now ask where the external archivers are to be st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 are the files Pkzip, ARJ, etc...  Most setups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[BBSPATH]\ARC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Run the batch file "INST" which should be in the Renegade arch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delete unneeded files, and then instruct you to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You should now be at the Waiting for Call screen.  Press "S"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hrough the System Configuration, setting the BBS up as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If you haven't already, get ahold of a Fossil Driver (such as X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BNU), and install it.  Renegade needs one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all you need to do to install Renegade.  If you di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INST.BAT file in the Renegade Archive, or off the BBS you g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 from, the files you can delete after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"INSTALL.EXE, README.NOW, RGMAIN.DAT, RGMISC.DAT, RGMENU.D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GDATA.DAT".  These files were only needed by the install program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n't needed by Renegad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K                                              OTHER INFORM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egade is still in Beta testing which anyone running Renegade is do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though it says to Register the program, there is currently no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so.  As soon as the program is in a way that is mostly bug-free,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od enough to be released, it will be out of Beta testing and be rel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eneral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L                                                    ASCII CHAR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ople have asked for a quick ASCII Chart.  Here it is. 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s in, press ALT, then enter the code (ASCII Number)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Numeric Keypad, then release A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:    027:    054: 6  081: Q  108: l  135: �  162: �  189: �  216: �  243: �</w:t>
      </w:r>
    </w:p>
    <w:p>
      <w:pPr>
        <w:pStyle w:val="PreformattedText"/>
        <w:bidi w:val="0"/>
        <w:jc w:val="left"/>
        <w:rPr/>
      </w:pPr>
      <w:r>
        <w:rPr/>
        <w:t>001:    028:    055: 7  082: R  109: m  136: �  163: �  190: �  217: �  244: �</w:t>
      </w:r>
    </w:p>
    <w:p>
      <w:pPr>
        <w:pStyle w:val="PreformattedText"/>
        <w:bidi w:val="0"/>
        <w:jc w:val="left"/>
        <w:rPr/>
      </w:pPr>
      <w:r>
        <w:rPr/>
        <w:t>002:    029:    056: 8  083: S  110: n  137: �  164: �  191: �  218: �  245: �</w:t>
      </w:r>
    </w:p>
    <w:p>
      <w:pPr>
        <w:pStyle w:val="PreformattedText"/>
        <w:bidi w:val="0"/>
        <w:jc w:val="left"/>
        <w:rPr/>
      </w:pPr>
      <w:r>
        <w:rPr/>
        <w:t>003:    030:    057: 9  084: T  111: o  138: �  165: �  192: �  219: �  246: �</w:t>
      </w:r>
    </w:p>
    <w:p>
      <w:pPr>
        <w:pStyle w:val="PreformattedText"/>
        <w:bidi w:val="0"/>
        <w:jc w:val="left"/>
        <w:rPr/>
      </w:pPr>
      <w:r>
        <w:rPr/>
        <w:t>004:    031:    058: :  085: U  112: p  139: �  166: �  193: �  220: �  247: �</w:t>
      </w:r>
    </w:p>
    <w:p>
      <w:pPr>
        <w:pStyle w:val="PreformattedText"/>
        <w:bidi w:val="0"/>
        <w:jc w:val="left"/>
        <w:rPr/>
      </w:pPr>
      <w:r>
        <w:rPr/>
        <w:t>005:    032:    059: ;  086: V  113: q  140: �  167: �  194: �  221: �  248: �</w:t>
      </w:r>
    </w:p>
    <w:p>
      <w:pPr>
        <w:pStyle w:val="PreformattedText"/>
        <w:bidi w:val="0"/>
        <w:jc w:val="left"/>
        <w:rPr/>
      </w:pPr>
      <w:r>
        <w:rPr/>
        <w:t>006:    033: !  060: &lt;  087: W  114: r  141: �  168: �  195: �  222: �  249: �</w:t>
      </w:r>
    </w:p>
    <w:p>
      <w:pPr>
        <w:pStyle w:val="PreformattedText"/>
        <w:bidi w:val="0"/>
        <w:jc w:val="left"/>
        <w:rPr/>
      </w:pPr>
      <w:r>
        <w:rPr/>
        <w:t>007:    034: "  061: =  088: X  115: s  142: �  169: �  196: �  223: �  250: �</w:t>
      </w:r>
    </w:p>
    <w:p>
      <w:pPr>
        <w:pStyle w:val="PreformattedText"/>
        <w:bidi w:val="0"/>
        <w:jc w:val="left"/>
        <w:rPr/>
      </w:pPr>
      <w:r>
        <w:rPr/>
        <w:t>008:    035: #  062: &gt;  089: Y  116: t  143: �  170: �  197: �  224: �  251: �</w:t>
      </w:r>
    </w:p>
    <w:p>
      <w:pPr>
        <w:pStyle w:val="PreformattedText"/>
        <w:bidi w:val="0"/>
        <w:jc w:val="left"/>
        <w:rPr/>
      </w:pPr>
      <w:r>
        <w:rPr/>
        <w:t>009:    036: $  063: ?  090: Z  117: u  144: �  171: �  198: �  225: �  252: �</w:t>
      </w:r>
    </w:p>
    <w:p>
      <w:pPr>
        <w:pStyle w:val="PreformattedText"/>
        <w:bidi w:val="0"/>
        <w:jc w:val="left"/>
        <w:rPr/>
      </w:pPr>
      <w:r>
        <w:rPr/>
        <w:t>010:    037: %  064: @  091: [  118: v  145: �  172: �  199: �  226: �  253: �</w:t>
      </w:r>
    </w:p>
    <w:p>
      <w:pPr>
        <w:pStyle w:val="PreformattedText"/>
        <w:bidi w:val="0"/>
        <w:jc w:val="left"/>
        <w:rPr/>
      </w:pPr>
      <w:r>
        <w:rPr/>
        <w:t>011:    038: &amp;  065: A  092: \  119: w  146: �  173: �  200: �  227: �  254: �</w:t>
      </w:r>
    </w:p>
    <w:p>
      <w:pPr>
        <w:pStyle w:val="PreformattedText"/>
        <w:bidi w:val="0"/>
        <w:jc w:val="left"/>
        <w:rPr/>
      </w:pPr>
      <w:r>
        <w:rPr/>
        <w:t xml:space="preserve">012:    039: '  066: B  093: ]  120: x  147: �  174: �  201: �  228: �  255: </w:t>
      </w:r>
    </w:p>
    <w:p>
      <w:pPr>
        <w:pStyle w:val="PreformattedText"/>
        <w:bidi w:val="0"/>
        <w:jc w:val="left"/>
        <w:rPr/>
      </w:pPr>
      <w:r>
        <w:rPr/>
        <w:t xml:space="preserve">013:    040: (  067: C  094: ^  121: y  148: �  175: �  202: �  229: �  </w:t>
      </w:r>
    </w:p>
    <w:p>
      <w:pPr>
        <w:pStyle w:val="PreformattedText"/>
        <w:bidi w:val="0"/>
        <w:jc w:val="left"/>
        <w:rPr/>
      </w:pPr>
      <w:r>
        <w:rPr/>
        <w:t>014:    041: )  068: D  095: _  122: z  149: �  176: �  203: �  230: �</w:t>
      </w:r>
    </w:p>
    <w:p>
      <w:pPr>
        <w:pStyle w:val="PreformattedText"/>
        <w:bidi w:val="0"/>
        <w:jc w:val="left"/>
        <w:rPr/>
      </w:pPr>
      <w:r>
        <w:rPr/>
        <w:t>015:    042: *  069: E  096: `  123: {  150: �  177: �  204: �  231: �</w:t>
      </w:r>
    </w:p>
    <w:p>
      <w:pPr>
        <w:pStyle w:val="PreformattedText"/>
        <w:bidi w:val="0"/>
        <w:jc w:val="left"/>
        <w:rPr/>
      </w:pPr>
      <w:r>
        <w:rPr/>
        <w:t>016:    043: +  070: F  097: a  124: |  151: �  178: �  205: �  232: �</w:t>
      </w:r>
    </w:p>
    <w:p>
      <w:pPr>
        <w:pStyle w:val="PreformattedText"/>
        <w:bidi w:val="0"/>
        <w:jc w:val="left"/>
        <w:rPr/>
      </w:pPr>
      <w:r>
        <w:rPr/>
        <w:t xml:space="preserve">017:    044: ,  071: G  098: b  125: }  152: �  179: �  206: �  233:  </w:t>
      </w:r>
    </w:p>
    <w:p>
      <w:pPr>
        <w:pStyle w:val="PreformattedText"/>
        <w:bidi w:val="0"/>
        <w:jc w:val="left"/>
        <w:rPr/>
      </w:pPr>
      <w:r>
        <w:rPr/>
        <w:t>018:    045: -  072: H  099: c  126: ~  153: �  180: �  207: �  234: �</w:t>
      </w:r>
    </w:p>
    <w:p>
      <w:pPr>
        <w:pStyle w:val="PreformattedText"/>
        <w:bidi w:val="0"/>
        <w:jc w:val="left"/>
        <w:rPr/>
      </w:pPr>
      <w:r>
        <w:rPr/>
        <w:t>019:    046: .  073: I  100: d  127:   154: �  181: �  208: �  235: �</w:t>
      </w:r>
    </w:p>
    <w:p>
      <w:pPr>
        <w:pStyle w:val="PreformattedText"/>
        <w:bidi w:val="0"/>
        <w:jc w:val="left"/>
        <w:rPr/>
      </w:pPr>
      <w:r>
        <w:rPr/>
        <w:t>020:    047: /  074: J  101: e  128: �  155: �  182: �  209: �  236: �</w:t>
      </w:r>
    </w:p>
    <w:p>
      <w:pPr>
        <w:pStyle w:val="PreformattedText"/>
        <w:bidi w:val="0"/>
        <w:jc w:val="left"/>
        <w:rPr/>
      </w:pPr>
      <w:r>
        <w:rPr/>
        <w:t>021:    048: 0  075: K  102: f  129: �  156: �  183: �  210: �  237: �</w:t>
      </w:r>
    </w:p>
    <w:p>
      <w:pPr>
        <w:pStyle w:val="PreformattedText"/>
        <w:bidi w:val="0"/>
        <w:jc w:val="left"/>
        <w:rPr/>
      </w:pPr>
      <w:r>
        <w:rPr/>
        <w:t>022:    049: 1  076: L  103: g  130: �  157: �  184: �  211: �  238: �</w:t>
      </w:r>
    </w:p>
    <w:p>
      <w:pPr>
        <w:pStyle w:val="PreformattedText"/>
        <w:bidi w:val="0"/>
        <w:jc w:val="left"/>
        <w:rPr/>
      </w:pPr>
      <w:r>
        <w:rPr/>
        <w:t>023:    050: 2  077: M  104: h  131: �  158: �  185: �  212: �  239: �</w:t>
      </w:r>
    </w:p>
    <w:p>
      <w:pPr>
        <w:pStyle w:val="PreformattedText"/>
        <w:bidi w:val="0"/>
        <w:jc w:val="left"/>
        <w:rPr/>
      </w:pPr>
      <w:r>
        <w:rPr/>
        <w:t>024:    051: 3  078: N  105: i  132: �  159: �  186: �  213: �  240: �</w:t>
      </w:r>
    </w:p>
    <w:p>
      <w:pPr>
        <w:pStyle w:val="PreformattedText"/>
        <w:bidi w:val="0"/>
        <w:jc w:val="left"/>
        <w:rPr/>
      </w:pPr>
      <w:r>
        <w:rPr/>
        <w:t>025:    052: 4  079: O  106: j  133: �  160: �  187: �  214: �  241: �</w:t>
      </w:r>
    </w:p>
    <w:p>
      <w:pPr>
        <w:pStyle w:val="PreformattedText"/>
        <w:bidi w:val="0"/>
        <w:jc w:val="left"/>
        <w:rPr/>
      </w:pPr>
      <w:r>
        <w:rPr/>
        <w:t>026:    053: 5  080: P  107: k  134: �  161: �  188: �  215: �  242: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M                                                NEWLET.ASC FIL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, if it exists, will be sent to a new user when he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.  The file should be left in the MISC directory.  It h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ROM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BJEC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MESSAGE TEXT (FIRST LIN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AST LIN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is on a separate line, and FROM is on the first line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ies to this message are sent to the same user number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N                                             SPECIAL MENU FIL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ly, people will have a menu called START.MNU. 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defined as the startout menu, which is the menu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ed right before going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P.MNU is the menu that is used while scanning through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s.  READP.MNU is the menu that is used while reading throug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bases.  NEWINFO.MNU is the menu that is used where a new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on can change the user information.  These menus all us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internal to Renegade, but now they have been moved to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allow for flexibility.  Another note, at NEWINFO.MNU,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have a User Number yet.  Do NOT use any commands (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Mail) at thi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O                                         SETTING UP CONFERENC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You want to set up some conferences.  This section will explain how I</w:t>
      </w:r>
    </w:p>
    <w:p>
      <w:pPr>
        <w:pStyle w:val="PreformattedText"/>
        <w:bidi w:val="0"/>
        <w:jc w:val="left"/>
        <w:rPr/>
      </w:pPr>
      <w:r>
        <w:rPr/>
        <w:t xml:space="preserve">have my system setup.  On my system, I have 4 CD-ROM discs which I switch </w:t>
      </w:r>
    </w:p>
    <w:p>
      <w:pPr>
        <w:pStyle w:val="PreformattedText"/>
        <w:bidi w:val="0"/>
        <w:jc w:val="left"/>
        <w:rPr/>
      </w:pPr>
      <w:r>
        <w:rPr/>
        <w:t xml:space="preserve">weekly.  I have each CD-ROM setup in it's own Conference (A, B, C, and E.)  I </w:t>
      </w:r>
    </w:p>
    <w:p>
      <w:pPr>
        <w:pStyle w:val="PreformattedText"/>
        <w:bidi w:val="0"/>
        <w:jc w:val="left"/>
        <w:rPr/>
      </w:pPr>
      <w:r>
        <w:rPr/>
        <w:t xml:space="preserve">tell my users which disc is up each week, and then all they have to do is </w:t>
      </w:r>
    </w:p>
    <w:p>
      <w:pPr>
        <w:pStyle w:val="PreformattedText"/>
        <w:bidi w:val="0"/>
        <w:jc w:val="left"/>
        <w:rPr/>
      </w:pPr>
      <w:r>
        <w:rPr/>
        <w:t xml:space="preserve">switch to that conference, and they can access the file directories as they </w:t>
      </w:r>
    </w:p>
    <w:p>
      <w:pPr>
        <w:pStyle w:val="PreformattedText"/>
        <w:bidi w:val="0"/>
        <w:jc w:val="left"/>
        <w:rPr/>
      </w:pPr>
      <w:r>
        <w:rPr/>
        <w:t xml:space="preserve">normally would.  This gives me a little bit of "playing room" where I can turn </w:t>
      </w:r>
    </w:p>
    <w:p>
      <w:pPr>
        <w:pStyle w:val="PreformattedText"/>
        <w:bidi w:val="0"/>
        <w:jc w:val="left"/>
        <w:rPr/>
      </w:pPr>
      <w:r>
        <w:rPr/>
        <w:t xml:space="preserve">the ACS for a certain CD-ROM up to a point where only I can get to it, without </w:t>
      </w:r>
    </w:p>
    <w:p>
      <w:pPr>
        <w:pStyle w:val="PreformattedText"/>
        <w:bidi w:val="0"/>
        <w:jc w:val="left"/>
        <w:rPr/>
      </w:pPr>
      <w:r>
        <w:rPr/>
        <w:t xml:space="preserve">having to go through 60+ file base entries, and change the ACS to enter the </w:t>
      </w:r>
    </w:p>
    <w:p>
      <w:pPr>
        <w:pStyle w:val="PreformattedText"/>
        <w:bidi w:val="0"/>
        <w:jc w:val="left"/>
        <w:rPr/>
      </w:pPr>
      <w:r>
        <w:rPr/>
        <w:t xml:space="preserve">base.  Ok, let's get into the nitty gritty parts.  If you goto the Conference </w:t>
      </w:r>
    </w:p>
    <w:p>
      <w:pPr>
        <w:pStyle w:val="PreformattedText"/>
        <w:bidi w:val="0"/>
        <w:jc w:val="left"/>
        <w:rPr/>
      </w:pPr>
      <w:r>
        <w:rPr/>
        <w:t xml:space="preserve">Editor ($ from the WFC), you will see at least see the @ conference.  @ is the </w:t>
      </w:r>
    </w:p>
    <w:p>
      <w:pPr>
        <w:pStyle w:val="PreformattedText"/>
        <w:bidi w:val="0"/>
        <w:jc w:val="left"/>
        <w:rPr/>
      </w:pPr>
      <w:r>
        <w:rPr/>
        <w:t xml:space="preserve">conference you should use as the "general" conference.  I have mine set up as </w:t>
      </w:r>
    </w:p>
    <w:p>
      <w:pPr>
        <w:pStyle w:val="PreformattedText"/>
        <w:bidi w:val="0"/>
        <w:jc w:val="left"/>
        <w:rPr/>
      </w:pPr>
      <w:r>
        <w:rPr/>
        <w:t xml:space="preserve">the hard drive.  Let's say you wanted to add the Nor'Easter Software Shareware </w:t>
      </w:r>
    </w:p>
    <w:p>
      <w:pPr>
        <w:pStyle w:val="PreformattedText"/>
        <w:bidi w:val="0"/>
        <w:jc w:val="left"/>
        <w:rPr/>
      </w:pPr>
      <w:r>
        <w:rPr/>
        <w:t xml:space="preserve">Bonanza disc (doesn't exist, but I can dream.)  You'd choose M for modify, and </w:t>
      </w:r>
    </w:p>
    <w:p>
      <w:pPr>
        <w:pStyle w:val="PreformattedText"/>
        <w:bidi w:val="0"/>
        <w:jc w:val="left"/>
        <w:rPr/>
      </w:pPr>
      <w:r>
        <w:rPr/>
        <w:t xml:space="preserve">enter the letter of your choice.  Let's choose A just for the heck of it.  You </w:t>
      </w:r>
    </w:p>
    <w:p>
      <w:pPr>
        <w:pStyle w:val="PreformattedText"/>
        <w:bidi w:val="0"/>
        <w:jc w:val="left"/>
        <w:rPr/>
      </w:pPr>
      <w:r>
        <w:rPr/>
        <w:t xml:space="preserve">are now asked for the name you wish to give this conference.  I'll call it the </w:t>
      </w:r>
    </w:p>
    <w:p>
      <w:pPr>
        <w:pStyle w:val="PreformattedText"/>
        <w:bidi w:val="0"/>
        <w:jc w:val="left"/>
        <w:rPr/>
      </w:pPr>
      <w:r>
        <w:rPr/>
        <w:t xml:space="preserve">NES Shareware CD.  After you hit enter, you are asked for a Access Setting.  </w:t>
      </w:r>
    </w:p>
    <w:p>
      <w:pPr>
        <w:pStyle w:val="PreformattedText"/>
        <w:bidi w:val="0"/>
        <w:jc w:val="left"/>
        <w:rPr/>
      </w:pPr>
      <w:r>
        <w:rPr/>
        <w:t xml:space="preserve">This is the point where most people get confused.  This is the access that a </w:t>
      </w:r>
    </w:p>
    <w:p>
      <w:pPr>
        <w:pStyle w:val="PreformattedText"/>
        <w:bidi w:val="0"/>
        <w:jc w:val="left"/>
        <w:rPr/>
      </w:pPr>
      <w:r>
        <w:rPr/>
        <w:t xml:space="preserve">user must have to have access to that conference.  I'll choose "vv" for </w:t>
      </w:r>
    </w:p>
    <w:p>
      <w:pPr>
        <w:pStyle w:val="PreformattedText"/>
        <w:bidi w:val="0"/>
        <w:jc w:val="left"/>
        <w:rPr/>
      </w:pPr>
      <w:r>
        <w:rPr/>
        <w:t>validated user.  That's it!  The conference is now al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xt part.  Since Nor'Easter software has 34 programs out, all of which will </w:t>
      </w:r>
    </w:p>
    <w:p>
      <w:pPr>
        <w:pStyle w:val="PreformattedText"/>
        <w:bidi w:val="0"/>
        <w:jc w:val="left"/>
        <w:rPr/>
      </w:pPr>
      <w:r>
        <w:rPr/>
        <w:t xml:space="preserve">fit on a 720k floppy, we have one directory on the disc.  You want to goto the </w:t>
      </w:r>
    </w:p>
    <w:p>
      <w:pPr>
        <w:pStyle w:val="PreformattedText"/>
        <w:bidi w:val="0"/>
        <w:jc w:val="left"/>
        <w:rPr/>
      </w:pPr>
      <w:r>
        <w:rPr/>
        <w:t xml:space="preserve">file base editor, and create the directory as you would a normal hard drive </w:t>
      </w:r>
    </w:p>
    <w:p>
      <w:pPr>
        <w:pStyle w:val="PreformattedText"/>
        <w:bidi w:val="0"/>
        <w:jc w:val="left"/>
        <w:rPr/>
      </w:pPr>
      <w:r>
        <w:rPr/>
        <w:t xml:space="preserve">directory.  For the download path, set it equal to the directory on the disc.  </w:t>
      </w:r>
    </w:p>
    <w:p>
      <w:pPr>
        <w:pStyle w:val="PreformattedText"/>
        <w:bidi w:val="0"/>
        <w:jc w:val="left"/>
        <w:rPr/>
      </w:pPr>
      <w:r>
        <w:rPr/>
        <w:t xml:space="preserve">The upload directory is a tad different.  Renegade allows you to have uploads </w:t>
      </w:r>
    </w:p>
    <w:p>
      <w:pPr>
        <w:pStyle w:val="PreformattedText"/>
        <w:bidi w:val="0"/>
        <w:jc w:val="left"/>
        <w:rPr/>
      </w:pPr>
      <w:r>
        <w:rPr/>
        <w:t xml:space="preserve">to a CD-ROM directory.  "What?  How's that?  I can't write to CD's..."  Here's </w:t>
      </w:r>
    </w:p>
    <w:p>
      <w:pPr>
        <w:pStyle w:val="PreformattedText"/>
        <w:bidi w:val="0"/>
        <w:jc w:val="left"/>
        <w:rPr/>
      </w:pPr>
      <w:r>
        <w:rPr/>
        <w:t xml:space="preserve">how it works.  The upload will be stored on the path you choose for uploads </w:t>
      </w:r>
    </w:p>
    <w:p>
      <w:pPr>
        <w:pStyle w:val="PreformattedText"/>
        <w:bidi w:val="0"/>
        <w:jc w:val="left"/>
        <w:rPr/>
      </w:pPr>
      <w:r>
        <w:rPr/>
        <w:t xml:space="preserve">(ie: A Hard Drive directory.)  When people list files, the listing will show </w:t>
      </w:r>
    </w:p>
    <w:p>
      <w:pPr>
        <w:pStyle w:val="PreformattedText"/>
        <w:bidi w:val="0"/>
        <w:jc w:val="left"/>
        <w:rPr/>
      </w:pPr>
      <w:r>
        <w:rPr/>
        <w:t xml:space="preserve">both the files on the hard drive and on the cd-rom, and if they want to </w:t>
      </w:r>
    </w:p>
    <w:p>
      <w:pPr>
        <w:pStyle w:val="PreformattedText"/>
        <w:bidi w:val="0"/>
        <w:jc w:val="left"/>
        <w:rPr/>
      </w:pPr>
      <w:r>
        <w:rPr/>
        <w:t xml:space="preserve">download a file, both the CD-rom and hard drive are checked to find where the </w:t>
      </w:r>
    </w:p>
    <w:p>
      <w:pPr>
        <w:pStyle w:val="PreformattedText"/>
        <w:bidi w:val="0"/>
        <w:jc w:val="left"/>
        <w:rPr/>
      </w:pPr>
      <w:r>
        <w:rPr/>
        <w:t xml:space="preserve">file exists, and then that file is downloaded.  If you don't really care for </w:t>
      </w:r>
    </w:p>
    <w:p>
      <w:pPr>
        <w:pStyle w:val="PreformattedText"/>
        <w:bidi w:val="0"/>
        <w:jc w:val="left"/>
        <w:rPr/>
      </w:pPr>
      <w:r>
        <w:rPr/>
        <w:t xml:space="preserve">this option, set the Upload directory to the actual disc directory.  Ok, the </w:t>
      </w:r>
    </w:p>
    <w:p>
      <w:pPr>
        <w:pStyle w:val="PreformattedText"/>
        <w:bidi w:val="0"/>
        <w:jc w:val="left"/>
        <w:rPr/>
      </w:pPr>
      <w:r>
        <w:rPr/>
        <w:t xml:space="preserve">second confusing thing for most people; the ACS for entry to the base, uploads </w:t>
      </w:r>
    </w:p>
    <w:p>
      <w:pPr>
        <w:pStyle w:val="PreformattedText"/>
        <w:bidi w:val="0"/>
        <w:jc w:val="left"/>
        <w:rPr/>
      </w:pPr>
      <w:r>
        <w:rPr/>
        <w:t xml:space="preserve">and downloads.  The easiest way to do this is to set the upload and download </w:t>
      </w:r>
    </w:p>
    <w:p>
      <w:pPr>
        <w:pStyle w:val="PreformattedText"/>
        <w:bidi w:val="0"/>
        <w:jc w:val="left"/>
        <w:rPr/>
      </w:pPr>
      <w:r>
        <w:rPr/>
        <w:t xml:space="preserve">ACS like you normally would.  I have download as "vv", and upload (remember, </w:t>
      </w:r>
    </w:p>
    <w:p>
      <w:pPr>
        <w:pStyle w:val="PreformattedText"/>
        <w:bidi w:val="0"/>
        <w:jc w:val="left"/>
        <w:rPr/>
      </w:pPr>
      <w:r>
        <w:rPr/>
        <w:t xml:space="preserve">it's a CD-rom) ACS set to "%" so no one can upload.  The ACS required to </w:t>
      </w:r>
    </w:p>
    <w:p>
      <w:pPr>
        <w:pStyle w:val="PreformattedText"/>
        <w:bidi w:val="0"/>
        <w:jc w:val="left"/>
        <w:rPr/>
      </w:pPr>
      <w:r>
        <w:rPr/>
        <w:t xml:space="preserve">access the directory is the tricky part.  Since you have Conference A setup as </w:t>
      </w:r>
    </w:p>
    <w:p>
      <w:pPr>
        <w:pStyle w:val="PreformattedText"/>
        <w:bidi w:val="0"/>
        <w:jc w:val="left"/>
        <w:rPr/>
      </w:pPr>
      <w:r>
        <w:rPr/>
        <w:t xml:space="preserve">this disc, make sure that CA is in the string.  This means that the user must </w:t>
      </w:r>
    </w:p>
    <w:p>
      <w:pPr>
        <w:pStyle w:val="PreformattedText"/>
        <w:bidi w:val="0"/>
        <w:jc w:val="left"/>
        <w:rPr/>
      </w:pPr>
      <w:r>
        <w:rPr/>
        <w:t xml:space="preserve">be in Conference A before they can see the directory.  If you had two </w:t>
      </w:r>
    </w:p>
    <w:p>
      <w:pPr>
        <w:pStyle w:val="PreformattedText"/>
        <w:bidi w:val="0"/>
        <w:jc w:val="left"/>
        <w:rPr/>
      </w:pPr>
      <w:r>
        <w:rPr/>
        <w:t xml:space="preserve">directories, and wanted to limit one of them, just add whatever you want to the </w:t>
      </w:r>
    </w:p>
    <w:p>
      <w:pPr>
        <w:pStyle w:val="PreformattedText"/>
        <w:bidi w:val="0"/>
        <w:jc w:val="left"/>
        <w:rPr/>
      </w:pPr>
      <w:r>
        <w:rPr/>
        <w:t xml:space="preserve">ACS (for adult CD-roms let's say, you can add "FY" so only people with AR Flag </w:t>
      </w:r>
    </w:p>
    <w:p>
      <w:pPr>
        <w:pStyle w:val="PreformattedText"/>
        <w:bidi w:val="0"/>
        <w:jc w:val="left"/>
        <w:rPr/>
      </w:pPr>
      <w:r>
        <w:rPr/>
        <w:t xml:space="preserve">Y have access to the directory, AND they must be in Conference A (CAFY is the </w:t>
      </w:r>
    </w:p>
    <w:p>
      <w:pPr>
        <w:pStyle w:val="PreformattedText"/>
        <w:bidi w:val="0"/>
        <w:jc w:val="left"/>
        <w:rPr/>
      </w:pPr>
      <w:r>
        <w:rPr/>
        <w:t xml:space="preserve">actual ACS)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is the trickiest part of understanding conferences.  If you have your hard</w:t>
      </w:r>
    </w:p>
    <w:p>
      <w:pPr>
        <w:pStyle w:val="PreformattedText"/>
        <w:bidi w:val="0"/>
        <w:jc w:val="left"/>
        <w:rPr/>
      </w:pPr>
      <w:r>
        <w:rPr/>
        <w:t xml:space="preserve">drive setup as conference @, make sure that "C@" is in the ACS for the hard </w:t>
      </w:r>
    </w:p>
    <w:p>
      <w:pPr>
        <w:pStyle w:val="PreformattedText"/>
        <w:bidi w:val="0"/>
        <w:jc w:val="left"/>
        <w:rPr/>
      </w:pPr>
      <w:r>
        <w:rPr/>
        <w:t xml:space="preserve">drive directories.  If not, they will show up in all the other conferences.  </w:t>
      </w:r>
    </w:p>
    <w:p>
      <w:pPr>
        <w:pStyle w:val="PreformattedText"/>
        <w:bidi w:val="0"/>
        <w:jc w:val="left"/>
        <w:rPr/>
      </w:pPr>
      <w:r>
        <w:rPr/>
        <w:t xml:space="preserve">It's hard to explain.  Think of conferences as simply a way to categorize </w:t>
      </w:r>
    </w:p>
    <w:p>
      <w:pPr>
        <w:pStyle w:val="PreformattedText"/>
        <w:bidi w:val="0"/>
        <w:jc w:val="left"/>
        <w:rPr/>
      </w:pPr>
      <w:r>
        <w:rPr/>
        <w:t>access to certain parts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 P                                     FREQUENTLY ASKED QUES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modem will connect to a user, but Renegade just sits there,</w:t>
      </w:r>
    </w:p>
    <w:p>
      <w:pPr>
        <w:pStyle w:val="PreformattedText"/>
        <w:bidi w:val="0"/>
        <w:jc w:val="left"/>
        <w:rPr/>
      </w:pPr>
      <w:r>
        <w:rPr/>
        <w:t>displaying the "Renegade is Answering Phone" message, and then inits the</w:t>
      </w:r>
    </w:p>
    <w:p>
      <w:pPr>
        <w:pStyle w:val="PreformattedText"/>
        <w:bidi w:val="0"/>
        <w:jc w:val="left"/>
        <w:rPr/>
      </w:pPr>
      <w:r>
        <w:rPr/>
        <w:t>modem again.</w:t>
      </w:r>
    </w:p>
    <w:p>
      <w:pPr>
        <w:pStyle w:val="PreformattedText"/>
        <w:bidi w:val="0"/>
        <w:jc w:val="left"/>
        <w:rPr/>
      </w:pPr>
      <w:r>
        <w:rPr/>
        <w:t>A: Hmmmm...  I think you should see someone.  (sorry, Kids in the Hall</w:t>
      </w:r>
    </w:p>
    <w:p>
      <w:pPr>
        <w:pStyle w:val="PreformattedText"/>
        <w:bidi w:val="0"/>
        <w:jc w:val="left"/>
        <w:rPr/>
      </w:pPr>
      <w:r>
        <w:rPr/>
        <w:t>flashback.)  Make sure there is a V0 in the init string.  Most common</w:t>
      </w:r>
    </w:p>
    <w:p>
      <w:pPr>
        <w:pStyle w:val="PreformattedText"/>
        <w:bidi w:val="0"/>
        <w:jc w:val="left"/>
        <w:rPr/>
      </w:pPr>
      <w:r>
        <w:rPr/>
        <w:t>fix.  Also make sure the result codes are correct, and also make sure</w:t>
      </w:r>
    </w:p>
    <w:p>
      <w:pPr>
        <w:pStyle w:val="PreformattedText"/>
        <w:bidi w:val="0"/>
        <w:jc w:val="left"/>
        <w:rPr/>
      </w:pPr>
      <w:r>
        <w:rPr/>
        <w:t>there is a W2 in the init string (HS modem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don't know my result codes.</w:t>
      </w:r>
    </w:p>
    <w:p>
      <w:pPr>
        <w:pStyle w:val="PreformattedText"/>
        <w:bidi w:val="0"/>
        <w:jc w:val="left"/>
        <w:rPr/>
      </w:pPr>
      <w:r>
        <w:rPr/>
        <w:t>A: Most manuals lie too, so use that if you want as a basis.  (My manual</w:t>
      </w:r>
    </w:p>
    <w:p>
      <w:pPr>
        <w:pStyle w:val="PreformattedText"/>
        <w:bidi w:val="0"/>
        <w:jc w:val="left"/>
        <w:rPr/>
      </w:pPr>
      <w:r>
        <w:rPr/>
        <w:t>says 14.4k is result code 16... on my modem, there is no 16, 14.4k is 15</w:t>
      </w:r>
    </w:p>
    <w:p>
      <w:pPr>
        <w:pStyle w:val="PreformattedText"/>
        <w:bidi w:val="0"/>
        <w:jc w:val="left"/>
        <w:rPr/>
      </w:pPr>
      <w:r>
        <w:rPr/>
        <w:t>and sometimes 19 (or is it 18? hmmm...)... &lt;g&gt;)  Go into your favorite</w:t>
      </w:r>
    </w:p>
    <w:p>
      <w:pPr>
        <w:pStyle w:val="PreformattedText"/>
        <w:bidi w:val="0"/>
        <w:jc w:val="left"/>
        <w:rPr/>
      </w:pPr>
      <w:r>
        <w:rPr/>
        <w:t>term program, enter the init string from renegade, kick back, have a few</w:t>
      </w:r>
    </w:p>
    <w:p>
      <w:pPr>
        <w:pStyle w:val="PreformattedText"/>
        <w:bidi w:val="0"/>
        <w:jc w:val="left"/>
        <w:rPr/>
      </w:pPr>
      <w:r>
        <w:rPr/>
        <w:t>people call at different speeds, answer manually with the ATA command,</w:t>
      </w:r>
    </w:p>
    <w:p>
      <w:pPr>
        <w:pStyle w:val="PreformattedText"/>
        <w:bidi w:val="0"/>
        <w:jc w:val="left"/>
        <w:rPr/>
      </w:pPr>
      <w:r>
        <w:rPr/>
        <w:t>and jot down the speed and result code..  From experience, you will only</w:t>
      </w:r>
    </w:p>
    <w:p>
      <w:pPr>
        <w:pStyle w:val="PreformattedText"/>
        <w:bidi w:val="0"/>
        <w:jc w:val="left"/>
        <w:rPr/>
      </w:pPr>
      <w:r>
        <w:rPr/>
        <w:t>need 300, 1200, 2400, 4800, 9600, and 14.4k... (unless you're running a</w:t>
      </w:r>
    </w:p>
    <w:p>
      <w:pPr>
        <w:pStyle w:val="PreformattedText"/>
        <w:bidi w:val="0"/>
        <w:jc w:val="left"/>
        <w:rPr/>
      </w:pPr>
      <w:r>
        <w:rPr/>
        <w:t>D/S, then you need 16.8 also...)  if you have a friend local with a</w:t>
      </w:r>
    </w:p>
    <w:p>
      <w:pPr>
        <w:pStyle w:val="PreformattedText"/>
        <w:bidi w:val="0"/>
        <w:jc w:val="left"/>
        <w:rPr/>
      </w:pPr>
      <w:r>
        <w:rPr/>
        <w:t>modem running the same max. speed as yours, have him/her continuously</w:t>
      </w:r>
    </w:p>
    <w:p>
      <w:pPr>
        <w:pStyle w:val="PreformattedText"/>
        <w:bidi w:val="0"/>
        <w:jc w:val="left"/>
        <w:rPr/>
      </w:pPr>
      <w:r>
        <w:rPr/>
        <w:t>call at different speeds (get them all if you want, collect the whole</w:t>
      </w:r>
    </w:p>
    <w:p>
      <w:pPr>
        <w:pStyle w:val="PreformattedText"/>
        <w:bidi w:val="0"/>
        <w:jc w:val="left"/>
        <w:rPr/>
      </w:pPr>
      <w:r>
        <w:rPr/>
        <w:t>set! &lt;g&gt;), until you have the codes, then go into renegade and enter</w:t>
      </w:r>
    </w:p>
    <w:p>
      <w:pPr>
        <w:pStyle w:val="PreformattedText"/>
        <w:bidi w:val="0"/>
        <w:jc w:val="left"/>
        <w:rPr/>
      </w:pP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My HS modem will connect to people at 9600 and above, but when people</w:t>
      </w:r>
    </w:p>
    <w:p>
      <w:pPr>
        <w:pStyle w:val="PreformattedText"/>
        <w:bidi w:val="0"/>
        <w:jc w:val="left"/>
        <w:rPr/>
      </w:pPr>
      <w:r>
        <w:rPr/>
        <w:t>at 2400 call, all they get is garbage, but on my side it works fine.</w:t>
      </w:r>
    </w:p>
    <w:p>
      <w:pPr>
        <w:pStyle w:val="PreformattedText"/>
        <w:bidi w:val="0"/>
        <w:jc w:val="left"/>
        <w:rPr/>
      </w:pPr>
      <w:r>
        <w:rPr/>
        <w:t>A: Lock the baud rate via Fossil and in Renegade...  Don't ask why (try</w:t>
      </w:r>
    </w:p>
    <w:p>
      <w:pPr>
        <w:pStyle w:val="PreformattedText"/>
        <w:bidi w:val="0"/>
        <w:jc w:val="left"/>
        <w:rPr/>
      </w:pPr>
      <w:r>
        <w:rPr/>
        <w:t>bud dry, yeah, yeah, yeah...), but you have to.. trust me.. (no real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When I send netmail from Renegade, my front door never seems to find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  <w:t>A: Take the Network.Dat file from a full version of Renegade, copy it to</w:t>
      </w:r>
    </w:p>
    <w:p>
      <w:pPr>
        <w:pStyle w:val="PreformattedText"/>
        <w:bidi w:val="0"/>
        <w:jc w:val="left"/>
        <w:rPr/>
      </w:pPr>
      <w:r>
        <w:rPr/>
        <w:t>your data directory, and re-install all of the informati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