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Configuration Program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S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3-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!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nfig File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/Menu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ths.....................3,4,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des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grams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&amp; Misc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Info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9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EGAL NOTE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documentation, are Copyrighted 1993,1994 by the auth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s: COPYRIGHT and DISTRIBUTION, contained in the file RASI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is program, as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y not be distributed except as a part of the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MPORTANT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attempt to edit RASIS.CFG with a text editor, corruption and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SIS to run properly will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modify the configuration file with SETUPS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ULTIPLE CONFIG FIL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oncept of RASIS is based on ONE configuration file,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etup, some Sysops may maintain separate sets of menus, langu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t is possible to create and use multiple CFG fil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this is, create a default CFG, to place in a path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can be used from anywhere. Now copy this file to th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other Menu, Language etc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ecute SETUPSIS with the desired directory name as a parameter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execute, if it finds a RASIS.CFG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load and use that one, else it will loa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found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 as needed, then when you run RASIS, specify the sam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SIS will use the config fil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 UP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up starts, it checks the registration code in RASIS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first time start, or you are NOT registered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d, the code will be 0 (zero), and Setup will report "Invalid Code"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and do NOT change the 0 in the code field. When you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Info box it will again report an error,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, when RASIS fires up, if the Reg Code is 0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in UnRegistered Mode, no beeps, warnings etc. If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ther than zero, it does a code validation, and if not cor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error messages and warnings. Bunch of bother ya know?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registered, make sure to leave at 0 (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does accept several command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etup, type SETUPSIS at the Dos prompt, if you wish to force 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e the switch /m, upper or lower case. Setup does NOT che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without the switch it will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directory for Setup to change to,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. Upon termination, Setup will return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your RASIS.CF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dump RASIS.CFG to a text file, to easily check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. Type SETUPSIS "dump"  (without the quotes) Dum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case. Your settings will be writen to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SCFG.DMP, in a nicely format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ctual configuration, this report will be on the RASIS.CF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if it exists, else in the first one found on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This will be available in all future setup versions also,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simple to keep a copy of your old configuration, should hav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ing back a version. (heaven forbi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dumping the RASIS.CFG, Setup will not print the actual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haracters you entered for the printer commands. If it did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print it, the printer would react to those commands,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ypestyle, resetting the printer etc. Plus, they would NOT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DUMP writes them as Chr(##) Chr(###) Chr(##)..... where the 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High ascii Character, ex: Chr(27) Chr(120) Ch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in Editing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load the main screen, and display a small box saying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AS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first search the current directory, then it will sear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, for an existing copy of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SIS.CFG cannot be found, Setup will ask if it can create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 Press Y or N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entered a password to be used, Setup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you have three tries to enter the correct password, befo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um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N SCREEN/MENU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your screen, to the right of the Program Name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ll pathname of the config file, just for 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your screen, will be displayed a Help line,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tem, and for each data field in the various data entry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a Data Entry box, Setup will automatically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ain menu item, in a logical setup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or selecting Quit, at any time, when NOT in a Data Entry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to Save Changes, and Exit Setup. See QUIT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press ESC from the Main Menu bar to ex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 contain a list of keys available for saving or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, some explanation is need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l-U key (UNDELETE) will restore a fields previous content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ind about a change. This will ONLY work up to you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 while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HOME, END L/R Arrow keys work as you would expect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Down Arrow on the last field, Saves and Exits, as doe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f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ntry box allows you to specify locations for various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eeded, plus Report Storage, and an external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y names, do NOT supply the trailing backslash, RASIS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of that!  If you do, RASIS will strip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alidation is performed on the paths and filenam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name you specify contains a trailing backslash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rip it from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once the is in an acceptable format, Setup will verify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"Existing Directory", if no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.  If Setup cannot create the directory, a message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fact. Usually an invalid drive,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directory name will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ir:   Complete path to your RA system directory, i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r  :   Complete path to directory where your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se :   This is the path to the directory of your file database 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FILEDATA  {filebase dir specified in RACONFIG}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HDR  {files used by RASIS}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TX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D:\FILEDATA would b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Msg   :   Complete path to the directory containing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USERS.BBS. IF you are not using the Hudson, bu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, then this needs to be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BBS and MSGINFO.BB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CHANGED FROM PREVIOUS VERSIONS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want to include "USERS.BBS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. If you do, setup will ask if you want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e" the directory, even if you say YES,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, as it cannot create a directory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 :   If you want any reports that are sent to file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irectory, name it here.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file will be written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s :   Directory to store RASIS message template files. (*.RM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edicated directory or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ach :   This must be the name of the directory you specif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as the attac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ttach a file or files to a message in RAS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reates a uniquely named directory und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"ROO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  :   This should be the "ROOT" directory, off from whic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rectories for downloads exist. Giv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n the following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BB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RAUTIL  - RA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WORDP   - Word Processo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DOSUTIL - General Dos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ntry would be D:\BB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the F5 key when the Attach File Nam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, it will present a picklist, start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, and allow you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to find and select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ASIS.DOC for instructions on using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   :   Specify a text file viewer that can be called from 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be a full pathname, and must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tension. ie: C:\UTIL\TVIE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upply program parameters if desired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re your repor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lways fire up the viewe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" directory, then give the directory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if reports are going to C:\Reports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TVIEW.EXE C:\REPORTS...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fore viewer parameters/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BATCH FILES ARE "NOT" SUPPORTED FOR THIS CALL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   :  This is for the Editor to be used to create/edit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n external editor, or you can use the RA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ditor, which is a full featured editor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, block comman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ernal - Enter full Drive/path/filename.exten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tartup parameters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- Leave BLANK, to use in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editor has advantages over external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ing/posting a new message on the f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Viewer, is checked to see that you supplied a full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 You could still enter an invalid name, in this case RA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 Error (Dos Error #2, file not found). If you leave i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ca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validated same as Viewer, if you enter data for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For the internal editor (blank field) no valid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INT COD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, you enter the escape+char sequences required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mode requested. Up to 40 characters can be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Laser Printer 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for the PRE and POST print codes for Mailing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of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reports force compressed mode, see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ESC char, Ctl-Key chars etc. is accomplished b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P, then pressing the ESC, CTL+KEY combo, =or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Numberpad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 characters per inch     cpl=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nd.On  : Set standard PICA 10cpi/80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n  : Set compressed, 17cpi/137/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ff : Turn OFF compress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ite.On : Set Elite Mode, 12cpi/96cp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nd.On to turn off E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enter in any code string for any print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, for these settings. Refer to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n    : Set Letter Quality Pri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ff   : Set Letter Quality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RAS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:  Elite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: Stnd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et Printer: (NEW) Code to rese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if your printer has a problem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ll suppled print commands are for EPSON LQ850 compatibl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cludes the Panasonic 12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Port: This is the LPT? port your print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esting printer availability, sending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rom 1 to 3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PTIONS: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displays a Menu, with two choices: External Progra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&amp;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s box is where you get to create your own MENU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all to your User and File Maintainence programs, along with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that can be run form 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-registered mode, you may setup the last three programs, bu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vailable in RASIS util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is what will be displayed in the menu, limit of 1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less the highlighting flags, gives you a total of up to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the menu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highlight chars are the [ and ]. Surronding a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cause it to be in the highlighted color, and will als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default items created by 106TO200, and run RASIS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fig, without changing these, to see how this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modify to use any third party utility you wish, or lea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RA's RAMG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Program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in the menu for the USER maintain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nu item.</w:t>
      </w:r>
    </w:p>
    <w:p>
      <w:pPr>
        <w:pStyle w:val="PreformattedText"/>
        <w:bidi w:val="0"/>
        <w:jc w:val="left"/>
        <w:rPr/>
      </w:pPr>
      <w:r>
        <w:rPr/>
        <w:t>*  User Program Command: The full drive/path/filename with any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User program.</w:t>
      </w:r>
    </w:p>
    <w:p>
      <w:pPr>
        <w:pStyle w:val="PreformattedText"/>
        <w:bidi w:val="0"/>
        <w:jc w:val="left"/>
        <w:rPr/>
      </w:pPr>
      <w:r>
        <w:rPr/>
        <w:t>*  User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le Program Display: Same as the User setup above.</w:t>
      </w:r>
    </w:p>
    <w:p>
      <w:pPr>
        <w:pStyle w:val="PreformattedText"/>
        <w:bidi w:val="0"/>
        <w:jc w:val="left"/>
        <w:rPr/>
      </w:pPr>
      <w:r>
        <w:rPr/>
        <w:t>*  File Program Command: Same as User.</w:t>
      </w:r>
    </w:p>
    <w:p>
      <w:pPr>
        <w:pStyle w:val="PreformattedText"/>
        <w:bidi w:val="0"/>
        <w:jc w:val="left"/>
        <w:rPr/>
      </w:pPr>
      <w:r>
        <w:rPr/>
        <w:t>*  File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s Display: Can be another program to run, or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GR, this can be the command to run RAMGR in menu mode,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either from withing RAMGR.</w:t>
      </w:r>
    </w:p>
    <w:p>
      <w:pPr>
        <w:pStyle w:val="PreformattedText"/>
        <w:bidi w:val="0"/>
        <w:jc w:val="left"/>
        <w:rPr/>
      </w:pPr>
      <w:r>
        <w:rPr/>
        <w:t>*  Optional Programs Command: Same as previous two.</w:t>
      </w:r>
    </w:p>
    <w:p>
      <w:pPr>
        <w:pStyle w:val="PreformattedText"/>
        <w:bidi w:val="0"/>
        <w:jc w:val="left"/>
        <w:rPr/>
      </w:pPr>
      <w:r>
        <w:rPr/>
        <w:t>*  Optional Programs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s #4 thru #6 the sa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...... you "can" actually run RAMGR for both user and file main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wo other external programs to this menu. Simply choose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GR, and put the other two in the other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up saves changes, it parses out the HOTKEY for the changed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. For this to work, and for the HOTKEY to be highlight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urround it with the [ and ]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, the menu command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&amp; M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al Area Code: Generaly the area code for your local dialing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ode is found in a phone number it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ng Distance String: Dialing string for calling numbers outs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you run the Dialer in RASIS, it does give you the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umber before actually dia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dem COM port:  RASIS only supports COM1 and COM2, enter 1 ot 2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Font: This allows you to permanetly disable the Special Font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hen a VGA monitor is detected. Set this to No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You can also disable the font, for the current RASIS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/NF switch when firing up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ce User Name: Previous versions had this in the Sysop setup, i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IS to "always" use the name in the user record for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bel Format:  Tells RASIS how to print the labe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oper Case (DEFAUL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with the first letter in uppercase,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pper C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in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as they exist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SSAGE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where you set up the default values for Pos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SIS.  These values are used for posting of "template"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reat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n be over-ridden at posting time, some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-registered mode you may only post to the Hudson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posting to JAM areas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Type: Enter "H" for Hudson, or "J" for JAM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udson Board #:  Enter the board number to use, when pos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Message Base. Numbers must be zero padded, and can rang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 to 200.  A number MUST be entered, though it is ignor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JAM above. Only used when posting to HM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not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Pa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specifies the path to either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ich should be the same as that entered in Fil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, or the path to your JAM message file. Explanatio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this entry is dependant on what was entered f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: The entry is checked for a valid directory path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ing to your Hudson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- D:\RA\MSGBASE - in which RASIS expects to find the MSG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:  The entry is not validated as a directory path, in fact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is done. Setup ASSUMES, that you have, or will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file with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assume you want a JAM message area.... General Message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you would set up the area as JAM, with a PATH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Example: D:\RA\JAM\GENERAL..... what this specifie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D:\RA\JAM  RACONFIG should create a messag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ex files, for a message area calle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reate four files for the General Messages are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effect, when the message base type is set to J, for JAM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oints to a "FILE", or series of files, (GENERAL.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ssage base type is H, for HUDSON, this field poin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OR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is all as clear as mud?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o to post a message in RASIS, the data window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message is being posted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UDSON it displays - Posting To: Board # 001 D:\RA\MSGAB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AM it displays    - Posting To: D:\RA\JAM\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 based on the examples given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Default 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will be placed in the From field at post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is will be "Sysop" or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, there may be a couple more options that may b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YSOP INFO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enter System and Sysop name, and Registra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: Your BBS/Company name, as you wish it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     : As you wish your name displayed, also, thi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Name as supplied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: Enter your Registration Code as received from RaL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registered, leave it at 0, (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), else an error will be generated in RASIS,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ame are also verified just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formation box, if it's invalid, tw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, one by the Validation routin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n RASIS, and one by Setup. We wan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if the information is not correct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 is determined in Setup immediatly after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o once a valid registration code is entered, any fiel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previously unable to modify, should become available to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the code is prov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y, is saved as a CRC value, the same a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your User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forget your password, if it has been assigned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cess Setup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ly choice will be to erase RASIS.CFG, and start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it will be required to access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,  and RASIS. In both cases, you are given three tri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password, before being boo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tell you what your password is either, so don'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me to figure it out!! If you forget it, you will have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but to delete RASIS.CFG 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blank field, disabl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assword here will Create or Change the password CRC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exists, it will be created, if one exists, i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nter a password, during the current Setup ses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visible in this field, should you wish to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before Exiting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aved the configuration, this string will never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NOT saved, only the CRC valu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: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ay also be pressed instead of "Q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Sysop's Setup Manual for RASIS 2.0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up detects that changes have been made, it will promp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, (Y/N), you can press ESC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 will discard any changes made and ex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Y will update the config file currently being used,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ven if you made changes in a data entry box,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y time before normal exit, the changes were discard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as far as Setup is concerned,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, Setup will display a message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 Changes...Configuration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ation Saved to: Path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