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RBBS-PC On-Line Credit Card Regist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,1994 by Walter C. Am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May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License/Warranty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/or use is permitted under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copy   and  distribute  verbatim   copies  of  the  Quick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nd  executable code as  you receive it,  in any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 conspicuously and appropriately publish on each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 copyright notice "Copyright,  1993 by Walter  C. Ames";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the notices on  all files that refer  to this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the absence of any  warranty.  PROVIDE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S PROVIDED WITH THE PROGRAM;  and give any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s of  the QuickReg program  a copy of  this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 the program.   You may charge  a distribution  fe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act of transferring a copy,  but no more than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 your  actual  costs  incurred  in  the  transfer.   Unde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is  QuickReg to be  distributed in  such a way  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s "value  added" in a  sales transaction, such  a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 to,  software  bundled  with   a  modem  or  CD-RO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, without the prior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DUCT  IS  PROVIDED  "AS IS"  WITHOUT  WARRANTY  OF 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WARRANTY OF MERCHANTABILITY 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ENTIRE  RISK AS TO  THE RESULTS AND  PERFORM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ASSUMED BY  YOU. FURTHERMORE, I THE  AUTHOR DO NOT WAR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, OR  MAKE ANY  REPRESENTATIONS REGARDING  THE USE  OF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 OF THE  USE  OF THE  PROGRAM, OR  THAT  THE PROGRAM 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RROR, AND YOU RELY ON  THE PROGRAM AND RESULTS SOLE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 RISK.   I  THE AUTHOR  CANNOT  ACCEPT  RESPONSIBILITY  F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,  LOSS  OF  PROFIT,  OR   ANY  OTHER  SPECIAL,  INCIDENTAL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RESULTING FROM THE  USE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 is being released  under the  "SHAREWARE" concep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you may evaluate the program for a specified perio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 it's usefulness.  If  after the specified  time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be  useful you MUST Register  the program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does not meet  your needs and is therefore NO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 discontinue it's  use.  Since  the term  useful can 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ive  use  of  this  program   over  the  30  day  trial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s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Trial period:                 Not to exceed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feel that 30  days is insufficient time to evalu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 please  contact me  electronically  at any  of 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es or by calling my BBS.  I may at my discretion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 period beyond 30 days on a case-by-case bas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  About Quick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is  an  RBBS-PC  specific  On-Line  Credit  Card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ystem.  Quickreg is designed to handle all of you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BBS Subscriptions as  well as Software Registratio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ll featured package will enable you to offer the conven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immediate upgrades to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  QuickRe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  Credit  Card   type  recognition   for  Master 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, American Express, and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bscription Upgrades and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voic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Receipt generation allows you to desig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levels of progr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processing allows for a  minimum upgrade price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ontrol over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 leave a  message to  SysOp in  the Main  RBB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detailing each successful Credit Card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  Errorlevel  termination   for  use   in 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n RBBS-PC SysOp with an operational RBBS-PC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ould like  the ability  to process  Credit Car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Quickreg was designed to be as generic as possi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ystem configuration is required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n IBM PC, XT, AT, PS/2, or a 100%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completely operational copy of RBBS-PC CPC12 - CPC17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S/PC-DOS 3.1 or above. (SHARE.EXE optional for file-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 method by which you can 'Clear' Credit card transac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 Teleflora Creditline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  Installa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Quickreg on your system 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a drive and directory  location for Quickreg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Quickreg HOME directory/location.  If this director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it mus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ecompress  the  contents  of  the  Quickreg  archive  in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 It   is   recommended   that   you   create   two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ies off of the Quickreg HOME directory called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This will make locating Text and Data files much eas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 of updating/editing.  If  you decide  to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 sub-directories   move  the  following   files  to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:   INVOICE.TXT                TEXT:    REG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LC.DAT                        REG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LG.DAT                        VERIF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S.DAT                         VERIF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LC.DAT                        WAR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LG.DAT                        WA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 this entire document and become familia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dit all of the Data files, Text files, and Conf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is document as a guide) to reflec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or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Reg System uses several  ASCII Text based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btain information  about  your system.   It  uses these 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irectories, RBBS-PC files, menus,  etc...  By using tex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it becomes much easier to configure, re-config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e tune the QuickReg System to suit the needs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  QuickRe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Main configuration  file for  the QuickReg  System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name  is  'QUICKREG.CFG' and  it's  default  location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rom which 'QUICKREG.EXE' is launched.  This is a lin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.  Each line of this  file has a specific valu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must contain data.  Each line must also contain the data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that line.  If any  of the configuration lines ar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unpredictable  results  may  occur.   For  ease  of  us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environment  you may use  '[NODE]' (minus the  quotes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parameter.  This parameter will  be parsed out to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passed  on  the  QuickReg  command  line.   You  may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parameter as often as  you like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/All lines support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 Full Path and FileName to your Main RBBS-PC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 Full Path and Filename to your Main RBBS-PC User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  Full Path to where RBBS-PC creates this nodes 'DORINFOx.D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  Full Path to the location of your QuickReg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  Full   Path  and  FileName   to  your  QuickReg 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  Full Path and FileName to your QuickReg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  Full Path and FileName to your QuickReg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  Full Path and FileName to your QuickReg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 Full path and FileName to your Bad Credit Card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1:  Full Base path used to store all Invoice, Recei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2:  Number reflecting the type of Invoice file(s)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There are 2 Invoic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1:  This  Invoice type  will  produce 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 file  for each  QuickReg transa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ll be [&lt;Transaction Number&gt;.IN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2:  This Invoice  type  will produce  a 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[INVOICE.DAT] and will contain all Quick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3:  Enter the percentage of  Tax to add to each transac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10 is  placed in this field  then 10% ta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gross transaction price.  If a 0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then no tax will be calcul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 Enter the 2 character  abbreviation of the State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Tax.  If  the transaction is  from a Sta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 defined here no Tax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 Enter  the surcharge percentage  here or 00  to calcula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 This field is used to determine weather or not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 view his/her credit  card number as 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.  A '1' in this field  will tell QuickReg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s it is  typed.  A '0' in  this field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  Enter a number  between 0 and  2 to represent  th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you  would like  Quickreg to  perform.  0 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 amount of  logging, 2  being  the greatest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18:  A  '0' in  this field  tells QuickReg  to only  proce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s.   A  '1'  in  this  field  tells  QuickRe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BBS Subscriptions as well as Product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9:  Enter a 1 in  this field to enable the Quickreg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d screen display.  Entering a 0 in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Quickreg verific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0:   Enter a 1  in this  field if you  would like  to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Upgrade  process.   Enter a  0  in  this 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upgrade 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Registered onl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1:  If Upgrade  processing is enabled you  may enter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 transaction amount  here.   Quickreg will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 amount to determine if an upgrade can be offer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2:  Enter a 1 in this  field if you wish to allow Quickre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re transaction receipt  sent to them a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Main  Message base  of  your system.   Enter a 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3:  Enter  a 1 in this  field if you wish  to have Quickreg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(the SysOp) a  message for every successful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0 in this field to dis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4:  Enter  the first letter  of every Credit  Card typ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to   process.   Currently   Quickreg  can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)aster_Card, (V)isa, (A)merican_Express, and (D)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5:  Quickreg SHARE Mode.  Enter a  1 in this field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 SHARE environment.  Enter a 0 in this fiel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in a Network Share environment.  If you are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set this value to, leave it at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example of a properly formatted QUICKREG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Begin Example QUICKREG.CFG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Re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MESS\MAIN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USER\MAINU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NODE[N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DATA\QREG-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DATA\QREG-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DATA\QREG-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DATA\QREG-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BADC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BBS\Q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,VA,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nd example QUICKREG.CFG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  QuickReg Database Defini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Reg  System also uses  Formatted and  Un-formatte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trieving information  relative to the  Subscription types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ypes you wish  to offer on your  system.  Below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detailed explanation of the layout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Subscription Data files                           (QREG-SS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scription data  file is used  to maintain all 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 to  BBS  Subscriptions.   One  file  is  used  to  hol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ll 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bscription type you  offer will require a  two line entry(*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The  first entry is  a formatted text  line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 is free  form text  line. Each  entry  is on  a line 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th a CR/LF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ext line contains the follo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Line Number                                          (001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                                    (-32000 - 3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per Day (0 for Unlimited)        (0 - (1000 * 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of this Subscription in Dollars             ($00.01 - $9,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Subscription in days                           (1 - 14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inutes on-line time per day                   (1 - 1380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 text line  contains a free  form text  line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orementioned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ow is an example of a valid Subscription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,00010,450000,15.00,365,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Level. RIME, FIDO, &amp; RBBS 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 is Item  number 1.   It will  offer an  RBBS-P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10 w/  the following features.  45  minutes per day, 450k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, and  a 1  year Subscription period  for $15.00.  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 details  the Extras  that  you  will be  offering  or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Note that each  entry contains two(2) lines  of data. 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ntered one  after the other and  can not contain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Registration Data files                           (QREG-RS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data  file is used  to maintain all 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 Software or  Product Registration.   One file 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information for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duct you offer will require  a two line entry(*)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s a formatted text  line and the second entry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text line.  Each entry is on  a line by  itself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/LF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ext line contains the follo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Line Number                                          (001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Not Used                                        (000-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                                        (1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of this Product in Dollars                  ($00.01 - $9,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Not Used                                        (000-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Not Used                                        (000-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for this Product                                (10-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 text line  contains a free  form text  line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oremention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ow is an example of a valid Registration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,00000,RTMBP v3.1,20.00,0,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BBS Turbo Message Base Packer v3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is Item  number 1.  It will  offer the program RTMBP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gistration price of $20.00.   If a user purchases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will terminate with a DOS Errorlevel of 10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 return  value  in  a  DOS   Batch  file  to  branch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generation process or  whatever is necessa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You can also ignore this Errorlevel.  The second lin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the Product in a more verbose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Note that each  entry contains two(2) lines  of data. 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ntered one  after the other and  can not contain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  Quickreg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 a detailed description  of all of  the fil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reg system.  All filenames used  are default name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suit the needs of your specific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  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EXE     C:\QUICKRE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module for the Quickre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CFG     C:\QUICKRE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configuration  file  for  the  Quickreg  System.   Thi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of  the site unique  configuration paramet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 This file  contains all  of  the path 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needed for the proper operation of the Quickre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USR     C:\QUICKRE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ile for the  Quickreg System.  This file  will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 by the  Quickreg system.   This  file will  conta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 every  user that completes  a successful transa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ystem.  This file will also be used in the even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uses the system  more than once they  will only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re data one time.   Note that even though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intained the  user will be  prompted for a 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ach  transaction.   In  the  event  that  any  of  the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hould change there is an opportunity in the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edit any or all of the fields maintained b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KEY     C:\QUICKRE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Registration key  file.  This file will  unlock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eatures  of the System.   This file is 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 archive and is  NOT necessary  for opera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a Registration  key and unlock  all of the  featur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lease register your copy of Quickre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LOG     C:\QUICKRE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maintained by the Quickreg  System.  This file mai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  of Quickreg  System usage.   The amount 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 in this  file is  directly  relational to  the LOG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the  Main Configuration file.   This file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forever.  It may be deleted or renam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S.DAT 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 Subscription Data  file.   This formatted 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 all  of the  Subscription  options  you 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users of  the Quickreg System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rmat of  this file  please  refer to  section 4.2.1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LG.DAT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matted Free form  Subscription Data file.   Th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 defined  information detailing  the  different  option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.  This file  is a standard  ASCII Text file.   Eac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ile may  not  exceed 128  characters  (80 characters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creen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SLC.DAT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QREG-SLG.DAT but may contain ANSI color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S.DAT 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 Registration Data  file.   This formatted 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 all  of the  Registration  options  you 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users of  the Quickreg System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rmat of  this file  please  refer to  section 4.2.2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LC.DAT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matted Free form  Registration Data file.   Th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 defined  information detailing  the  different  option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.  This file  is a standard  ASCII Text file.   Eac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ile may  not  exceed 128  characters  (80 characters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creen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G-RLG.DAT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QREG-RLG.DAT but may contain ANSI color control sequen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NUM 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 Numbering file.  This file contains a  single number fr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65000.  The number contained in this file will be used t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ext  invoice created.   If  this  file  does  not  exi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processes it's  first transaction it  will be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umber  0. If  you  current  invoice number  is  not  0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is system  simply create this file 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xt  invoice and  Quickreg will  maintain it  from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  Invoice numbers are maintained sequentially in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TXT 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Quickreg  Invoice Template.  This  file is used  as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creation of  Quickreg Invoice  files.  For 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rmat of  this file  please  refer to  section 4.3.1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.TXT     C:\QUICKREG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Quickreg  Receipt Template.  This  file is used  as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creation of  Quickreg Receipt  files.  For 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rmat of  this file  please  refer to  section 4.3.1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G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Verification Display file.  This  file is optional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abled/disabled via QUICKREG.CFG.  If enabled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 upon  entrance to the Quickreg System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displayed to the user they will be asked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:   'Do you agree  to the  above mentioned ter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/N)'   If the  user answers  Yes  to this  question they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.  If the question  is answered with N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jected from the Quickreg System.  In either event Quick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g  the response.  This  feature adds an  additional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o accepting Credit Card transaction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C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VERIFYG but may contain ANSI color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G  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Warning  file.  This file  is displayed to  the us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he  Quickreg  Welcome  Screen.   This  file  contain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inent to Credit Card Transactions  and references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llegal to engage in Credit Card Fraud.  Care should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editing  this file.   Also  note  that this  file  only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 protection   against  Credit   Card  Fraud.    For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against this  type of activity it  is sugges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local laws covering  these issues and use the Quick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pro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C  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WARNG but may contain ANSI color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G  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Registration display  file.   This file  is 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/all users that complete  a successful transaction.  A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this file is to thank the user for his/her patr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C           C:\QUICKREG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REGSG but may contain ANSI color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DAT    ..\DATA\INV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Invoice file.   Where xxxxxxx  is the  respective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NOTE: If you are  using the Continuous Invoice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 be named INVOICE.DAT  and will contain 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s in  a sequential format.   This file is 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INVOICE.TXT  as  a Template.   For  more  informa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TXT Template format  please refer to  section 4.3.1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RCP    ..\DATA\RC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Receipt  file.  Where  xxxxxxxx is  the respective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this receipt refers to.  This file is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RECEIPT.TXT  as  a Template.   For  more  informa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.TXT Template format  please refer to  section 4.3.1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REQ    ..\DATA\REQ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Request  file.  Where  xxxxxxxx is  the respective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this request refers to.  This file is creat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 of  the  Teleflora  Creditline(tm)  Credit  Card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This file conforms to the Teleflora REQUEST.TXT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there Batch Transac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INVOICE &amp; RECEIPT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ection  will  detail  the  use  of  '@'  codes  and repla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create user definable Invoice and Receipt fil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Quickreg.   Sample files are  included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tter help understand how this syst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reate adaptive Invoice  and Receipt files Quickreg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driven Search and replace  scheme.  Using this metho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 what  data  is  important  to  you  and  what  data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are included in this package for both the Invoice and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o create your own Invoice and Receipt files simply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o  edit the  Example files  to suit  your needs  or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 and Receipt templates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1 for a list of all available replace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  Quickreg Commandline Usage &amp;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command line Syntax an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QUICKREG.EXE [Node] &lt;Config&gt; &lt;Comp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takes from 1 to 3 Command Line Parameters.  Parameter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.  Parameters  3 &amp; 4  are optional.  If  used howev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ppear in the order that they are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]    = The RBBS Node Number that QuickReg will run on.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fig&gt;  = Full Path &amp; FileName to a QuickReg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mprt&gt;  = Non-standard Compor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m information is format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: [BASE] : [IRQ]    Example: QUICKREG 1 QREG1.CFG PORT:3E8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 denotes that  Quickreg will  be running  on RBBS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 Configuration file  called 'QREG1.CFG'  and a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at Base address '3E8' IRQ 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Sample Quickreg Batchfile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Q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%1 PORT:%BASE%: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 Goto Q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 5 Goto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 0 Goto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egB C:\Rbbs\Dorinfo%N%.Def C:\QReg\Key\QUICKRE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2 -ex E:\Dnld\RCODE00%N%.ZIP C:\Key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C:\Key\QUICKREG.KEY Del C:\Key\QUICKRE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enPriv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Rt C:\Rbbs\Priv\Priv.Def E:\Work\RCODE00%N%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nd of Batchfile]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 Subscription/Regist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 will describe  in detail  how QuickReg  determine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 for all  Registration types.   How  Tax's and  Surcharge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s  well as Upgrades.   Please make  yourself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QuickReg operates  in this area before  allowing anyo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      = ((SUB_PRICE / SUB_LEN) * (SUB_LEN - DAYS_USE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PRICE    = (Subscription Price for Selected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LEN      = (Subscription Length for Selected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_USED    = (Number of days already used at current Sec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         = (SUB_PRICE *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CHARGE    = (Surcharge  added   to   each   Transaction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ING      = (SUB_PRICE * SUR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     = ((SUB_PRICE - CREDIT) + TAX +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TAX  and SURCHARGE are  calculated separately 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transaction amount.  They are then added to the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o  produce the  NET transaction  cost.  TAX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on top  of a SURCHARGE.  If  there is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were the need for TAX  to be calculated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CHARGE (based on your local TAX laws)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program for a custo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  Subscription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alculation is used for all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  + SUB_PRICE - CREDIT                       (Gross SUB_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RCHARGE                    (Calculated SURCHARGE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AX                                (Calculated TAX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TOTAL                    (Calculated NET Transaction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ill be  used as Base data  for all examples tha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re not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Levels:           0    Non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$10.00 for 36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$20.00 for 36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$30.00 for 36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$40.00 for 36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e is:           01 Ja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Date:             01 Jul 19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Upgrad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calculations are preformed in several different ways.  To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way an upgrade  calculation is performed severa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1:       Level 0 User.                             (New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 Level  0 User  is  encountered (Non-Subscription  User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determines that  s/he is  NOT currently  a Sub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 Due to this, NO calculation  will be performed on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Subscription  rates will  be  calculated at  face  value (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2:       Level 10 User.                           (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selects  a Security level that  is identical to there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 will NOT  use there  CREDIT  amount when  calc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price.  It will instead charge the user full pr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cription  and extend  their subscription  by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defined in the QuickReg data file for that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 Our Example user has used  180 days of his 365 day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 has  180  days   remaining.   He  purchases  a 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/extension for the same  security level he currently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will now  have 180 days  + 365 days  for a total  of 54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in his Subscrip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3:       Level 10 User.                             (Upgr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selects a Security  level that is above his curren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Reg will calculate  the amount of  credit due to  th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that from the  Subscription price.  The users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will then be changed to that of the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  Registration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no  special processing  performed on  Product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algorithm  will be  used  to determine  Net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  + REG_PRICE - CREDIT                       (Gross REG_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RCHARGE                    (Calculated SURCHARGE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AX                                (Calculated TAX 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TOTAL                    (Calculated NET Transaction Cos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ODES AVAILABLE FOR INVOICES AND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BBSFNAME@             USER BB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BOARD@                BO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ATE@                 DATE IN MMDD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TIME@                 TIME IN HHMMS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UBTXT@               SUBSCRIPTION TEXT (1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UBPRICE@             SUBSCRIPTIO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HANDLING@             HANDL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TAX@                  TAX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TOTAL@                TOTAL CHARGE (SUBPRICE + HANDLING +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ARDTYPE@             TYPE OF CREDIT CARD (VERB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EWEXPIRE@            USERS NEW EXPIRATION DATE (YYMMD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CNAME@               CREDIT CARD OWN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TREET@               CREDIT CARD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ITY@                 CREDIT CARD MAILING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TATE@                CREDIT CARD MAILING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ZIP@                  CREDIT CARD MAILING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HPHONE@               CREDIT CARD OWNERS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WPHONE@               CREDIT CARD OWNERS WORK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ROCESSOR@            CREDIT CARD BILLI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ARDNUMBER@          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CEXPIRE@             CREDIT CA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TAXSTATE@             STATE TO CHAR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ECURITYLV@           USERS NEW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INV_NUM@              INVOICE NUMB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