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mailer for the PCBoard v14.5a - v15.2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1994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4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ses explained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perate as a host or hub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management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up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up 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dialout setup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/cost setup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setup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ail strings 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iles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s to ignore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et message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setup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Mail setu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addresses 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setup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oll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setup 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canner setup 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s 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setup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manager 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ut fixups 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ookup names 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configuration 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setup 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uplinks 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/file forward configuration 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/forw setup 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s setup 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paths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etup ................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 ...............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 .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 ....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................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 ...........................................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and CallerID 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 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queue 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queue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alable addresses 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queue rescan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a node 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history 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history .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 ....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 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 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canner/tosser 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program ...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usage 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 ...............................................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 .............................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 ..................................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....................................................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PCBoard.  Like most other program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PCBoard is not waiting for callers, it is just 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PCBoard maintaining control.  You 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PCBoar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 and GoldED will not be  h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PCBoard conferences.  The mail scann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PCBoard, and is PCBoard v15.0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compliant.  Areafix support is built-in, including  a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forwarding.  Any number of downlinks are supported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oday's  activity can be reviewed at the push  of  a  butt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mail runs, amount of mail moved statistic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the multi-port version of PCBoard (when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COMM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.  Note that personal checks must clear befor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your key file.  To use credit card, call the support board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  command to place your order.  Your card will be  verifi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have access to your key file within 24 hours in most cases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all the support board to 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: 616-844-0713 (USRobotics HST Dual Standard 21.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on Salt Air in the QFront support conference (conference 28)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support conference on the RI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CBoard v14.5a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rites will be written to each individual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QFront directory, load QFront, and then return back to 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ive PCB directory automatically when necessary.  In this way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one copy of QFront on your hard drive and your other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 To bring up QFront, switch to one of the  PCBoard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QFront in and type "STARTER".  The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place  your old BOARD.BAT file that you are used to  runn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ollowing files from your PCB directorie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 in: STARTER.BAT, SPAWNBBS.BAT,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ollowing file: BOARD.OLD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that QFront is installed in, load PCBSETUP an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option  labeled  "Configuration  Options-&gt;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"  (for PCBoard 15.0) or "Options 1" (for  PCBoard  14.5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urn off the option that says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 directory and enter the command "STARTER".  This "starts"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he same way your BOARD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a small section in a manual such as this is hardly enough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beast we call FidoNet justice, it should be enough to get  you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ight track.  Before we start in, especially for those of you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years of QWK networks under your belt, I have one little piec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- don't try and compare FidoNet to any of those.  It is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. Thankfully, the software takes much of the work away from 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ll that is really needed is a bit of time to learn, and you'll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-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 over  32,000  node addresses.  You do not  need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nodelist in order to operate QFront, but more than  likely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want to obtain one.  The latest nodelist is always available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is cheaper to distribute.  These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change files are called NODEDIFF's, or Nodelist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until the message gets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that is in your area.  If there is one and you can get in touc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s easily as that, all that is needed is to ask for informa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ing.  They will likely refer you the NC.  Individual nets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 application  procedure and forms, but FidoNet is not  an 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.   Despite  the forms you may have to fill  out,  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are  turned  away  (and in those cases, only  for  a  very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2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, and load up your favorit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616-844-0713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much different from that of PCBoard. 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 each event in QFront is given an "event type". 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 The other two event types  will 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PCBoard.   On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 QFront to exit to your batch file with a certain errorlevel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p and process.  The other will cause QFront exit and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file (similar to PCBoard's event processing).  The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un can be edited with a normal text editor OR you can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rectly from 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PCBOARD.DAT file for this node.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system, this will be C:\PCB (default).  Note that a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backslash  is not needed.  Do not specify a filename,  on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In other words, do not type C:\PCB\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PCBoard 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welcome file is similar to that of PCBoard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 A generic message is included in the  file  WELCOME.T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 your copy of PCBoard (see your PCBoard 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nodelists and nodediff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Specia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, however, and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s' actu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YES  or NO depending on whether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r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T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string receiv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I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ontain the Caller-ID string, if any, retur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dem.  Your modem will need to be special  desig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to receive Caller-ID information - check  your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 string of "@B @E @CSTR"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.   Note  that  the supplied batch  files  reflec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PCBoard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"graphics?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will be sent to PCBoard at  the  "graphic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at is asked just before your welcome scree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value for this is Y;Q, which will enable graphic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the  welcome screen.  Many of you may wish  to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stay as it is, but you can change it to anything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type at that prompt in PCBoard to suit you  p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l reason you might change this option is if you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ANSI  detection  PPE program.  These  program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n the answer to the "graphics?" question, so  leav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Y;Q will cause conflicts.  To fix the problem, just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PCBoard's, log files,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PC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nimum set in the PCBSetup configuration for PCBoar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PCBoard.  Special circumstances, such as perhaps a  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als with slow callers on a security level or specific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 may warrant that QFront let PCBoard worry about  the 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For most systems, this flag should be left at the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value of 0 disables semaphore file check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PCB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is taken DIRECTLY from the one defined in PCBoard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ed for a specialized initialization string to be  s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following it, enter it here.  For most systems, such a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eded and this field should be left to the default,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  Each  charact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will be sent as-is except for the following  exceptio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tate the number of times that an attempt to send 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node  fails before QFront gives up and  consider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.   Note that this does not apply to the actual 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,  but rather the number of failed sessions - ie,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 failures,  dropped  carrier, etc.  3  is  a 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n this version, QFront does not support  the  "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must trap for this errorlevel in  your  START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ET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rings  that are set in this menu will be what  QFront  writ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's  USERNET.XXX file.  The UserNet file is what PCBoard  use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nodes are able to tell what is happening on another node -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re the information displayed when you do a "WHO" comman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PCBoard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imarily of use to multinode systems, where users can b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QFront is operation on another node.  These strings all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 but  they can be set to whatever text you would  lik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a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here  what you want to be shown in the  UserNet  fil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at the call waiting screen.  It is  initially 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iting for a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set here will be written to the UserNet file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another system, doing a FidoMail transfer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set to "Transferr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used whenever QScan is active, either toss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ing  it to your message base) or scanning it (taking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your message base and preparing them to be sent  out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etting for this is "Scanning/Toss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what  you  want the UserNet  file  to  display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nodelist is being compiled (that is, processing the  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nodelist  that is used in FidoNet into the  indexed  reco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 one QFront uses).  The initial setting for this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Compiling FidoNet 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event screen consists of an event graph and a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R.BAT  batch file and do whatever you need to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the  START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To do this, add the line "STARTER"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to QFront via the STARTER.BAT batch file. 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dd the line "STARTER" at the end of the batch file (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ading BOARD at the end of the batch file, replace BOAR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R).  See the section on batch files, later in the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give the location and root name of the main nodelis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to  find and use.  This must be a  "St.  Louis"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- in a nutshell, the raw text nodelist that  is 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ly  in FidoNet.  You should give it the root name -  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, without the extension.  For example, if you  choos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your  nodelist in a directory called NODELIST  off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directory, and you nodelist that you had was call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150, you would set this line to be  "C:\QFRONT\NODELIST\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".   You don't need the extension as QFront will look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urrent nodelist Any name for the nodelist could be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official FidoNet nodelist is called just  that,  NODE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what it should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PCBoard, or allowing your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PCB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QFront to maintain a  PCBoard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CBoard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in your PCBoard NetMail conference.  Normally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modify this field as the mail scanner does so automatic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PCBoard as a "receiver-only" message. The reas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at by nature, NetMail is meant to be private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PCBoard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PCBoard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PCBoard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PCBoard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 up a window. 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dow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e type forces the default mail routing ru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for the target system(s).  Please see the 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outing, later in the manual, for a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ail routing ru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PCBoard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PCBoard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 on 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PCBoard, these are inserted as well.  PCBoard  1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ware of these lines and will not normally show them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uplicate  datafile QSCAN.DUP in each  of  your  conferenc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lt Air * Murray, UT * 801-261-897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Salt Air * Murray, UT * 801-261-8976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PCBoard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PCBoard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PCBoard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PCBoard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PCBoard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PCBoard using  PCBSetup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PCBoard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  Echo area name must be on a separate line.  Any wo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import into 3 areas as well, QFRONT, WINDOWS  and  CHICA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to the left of the area name signifies the "area number"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gnore by QFConfig.  The text to the right of the area name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will be asked which PCBoard conference to start with.  As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read from the import file, QFConfig sets the PCBoard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 to what you type here, and then increments the conferenc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one.   So if you type "1000" in this field and you add  10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, EchoMail area 1 in QFront's setup would be assigned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#1000, EchoMail area 10 would be assigned PCBoard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010, etc.  If you enter "0" in this field, all imported area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WNLOAD.TX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 be  told to update PCBoard's DOWNLOAD.TXT  file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requests  a file from you.  Answer Y or N as to  wheth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 with    the    file    "C:\PCB\DL01\QF100.ZIP" 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CB\DL01\QF101.ZIP".  When a system requests a file with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your  QFront will actually  send  C:\PCB\DL01\QF100.ZI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L01\QF101.ZIP".   This feature is also handy if  for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ublish  a newsletter in which the filename  of  the 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equently.  You just give a magic filename of NEWS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update the associated actual filename and remote systems 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know the actual filename!  FidoNet uses this  featur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 the international nodelist.  The magic file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"NODELIST", and you can request "NODELIST" and alway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single path or entire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With this option, QFront will open the  DLPAT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set-up in the conferences' configuration in PCBSET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at  list  of paths when searching for  files  (ind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MAKEIDX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PCBoard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PCBoard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PCBoard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errorlevel (errorlevel 9).  It is up to your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PCBoard, etc.) whether you are connected to another mode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PCBSetup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so recognizes CallerID strings returned by your modem.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y default not pass any CallerID information to PCBoard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do not support CallerID.  You must explicitly turn  on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n QFront.  To do this, add "@CID" to the end of your user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string, which is configured in QFConfig under "general  set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re is a space between each part of the control string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"@B  @CSTR  @CID".   Now  go  into  a  text  editor  and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.  There is a line in there that loads PCBoard and it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hould  enable  QFront to pass CallerID  information  direct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log onto PCBoard in local mod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name that is in record 0 of the PCBoard USERS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will  be automatically entered for  you)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 take the modem  off-hook, depending if you  h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set (see the Program configuration section earlier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, and will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name (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0 of the PCBoard USERS file), see the "login as user"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utomatically  fill  in your sysop  name  when  logging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Instead, PCBoard will come up and ask you for you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ssword.  This option is handy if you wish to login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 and Caller alarm) operate exactly as they do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ing two options (Local statistics, System-wide  stat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s) will determine how QFront will display the last call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"Local  statistics" is flagged, QFront will display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 that logged on the local node.  If you  have  "System-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"  flagged,  QFront will display the  last  call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CBMONI utility provid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Alt-D on any item in the queue to delete ALL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address you selected.  BE VERY CAREFUL when you  d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ressing Alt-D permanently destroys EchoMail bundles,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entries, file forward entries, poll entries and all  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essages waiting to go to the address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verything, you should not press Alt-D from within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 Instead, press Enter to bring up the outbound  queu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.   The outbound queue will allow you to delete 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-entry basis 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exploded view of what is waiting to go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does not currently work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pecifying a communications port of "0" in PCBSETUP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QFront using this command line switch from  within  DOOR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since the communications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PE programs that are written for QFront.  Using /SEARC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low the user to browse the FidoNet nodelist (and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you have configured).  You can specify a  partial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search for (based on the sysop's last name) or a 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address to search for.  QFront will write to a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x.DAT (where "x" is the node number given in the /NODE pa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er,  described  below) information on the nodes that  mat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ile them into the database format that QFro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conferences and places them in FidoMail packe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.   Secondly, QScan will take packets received by  QFro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s  and unpack them and place them into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 In  addition,  QScan is the  program  that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CBoard conferences (including your PCBoard NetMail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, if you have one configured).  Once the messages ar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 they  are put into packet form, archived, and put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mail queue so QFront will send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ceived by QFront into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PCBoard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/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S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is used in conjunction with the /SETHIGH  switc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QScan which conference or range of conferences to upd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are PCBOARD CONFERENCE NUMBERS, *not* EchoMail area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as used in previous releases of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PCBoar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PCBoard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PCBoard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PCBoard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ER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is used when you want to start your BBS. This is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old BOARD.BAT file but with one major exception - the  STARTE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for QFront's operation only.  It does not interface with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therefore no door operations are handled in this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ight trap for errorlevels that  QFront returns, lik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your "errorlevel" type event executes or when an incoming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ail run is completed.  See the section on errorlevels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 onto your BBS.  This batch file is similar to your old  BOAR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PCBoard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PCBoard the baud rate of the caller, whether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 connection, etc., and let  PCBoard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BAT file that the install program writes will replace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  (your  old BOARD.BAT was renamed to BOARD.OLD  when  you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QFront).  The BOARD.BAT is only used when returning from 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that  at the end of all of your door batch  files,  the  "BO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run, which reloads PCBoard.  The  BOARD.BAT 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creates contains this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PCBo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ER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ER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ER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separate batch file.  The default  STARTER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ER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ER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PCBoard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PCBoard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PCBoard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,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addresse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setup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,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etup,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uplinks,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usage,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,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 capabilities,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,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s,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Util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List,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an,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queue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ranslations/costing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specific setup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alues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st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ut fixups,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,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,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mail strings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apabilities,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queue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queue rescan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history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history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queue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a node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alable addresses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setup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etup,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responses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queue rescan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tup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gin control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management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s a host or a hub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setup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/export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history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ules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forwarding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setup,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mail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ttings,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 setup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/dial strings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tMail,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setup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NetMail setup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,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Manager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 setup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setup,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history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queue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,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a node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/QScan directorie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directories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ies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names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etup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etup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/file forward setup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name setup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options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ing setup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s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s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ialable addresses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s to ignore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et messages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