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ow to obtain updat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ront is constantly being updated.  We understand your interest i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y latest version of the  software.  You can always 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Front on the suppor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BB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th Heaven (QFront Home BBS): 1-616-844-0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 Air: 1-801-261-89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