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ze V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60     09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thru 4.40 to 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old copy and re-install v4.60 from scratch...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KE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0 to 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ain PVAULT.EXE and all the PV0*.DAT files. 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