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Biff 1.0 for OS/2 2.1 by 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ice little program copies the "xbiff" program known from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ff monitors a file of your choice in intervals of your choice (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PIP\ETC\MAIL\INBOX.NDX and 60 s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will raise its flag and beep on incoming mail. It will lower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 is read.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ently use LaMail to check for incoming mail you will see a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ot less RAM usage (and nicer outfit btw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Biff compares the "last access" time to the "last modified" time and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of a given file. From these informations it decides w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flag or not. This requires the st_atime and st_mtime valu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at least to have the ability to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MBiff will not work correctly with FAT volumes ! HPFS or N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('cause they were tested ... ;-)) Other file systems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Biff can be used on every mail system that stores information o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one single file. The two I know of are IBM's TCP/IP sendmail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neric unix sendmail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man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g with the LEFT mouse button into the client window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ialog where you can change the pathname for your mail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iff will accept a pathname on the command line and will use (and stor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eck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dragging with the RIGHT mouse button will move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uri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clicking the RIGHT mouse button will quit the program, sa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PMBiff.INI to its ex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tep in the field of OS/2 and PM programming. I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Guidelines package by JBA International, so b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sking NOTHING for this program, it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enjoy it please send me a nice postcard of your home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that I am in no way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and idea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.Vandahl@E-Technik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strass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8701 Al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