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FT_MAX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vat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 by John Me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TO 334 BBS! Toronto Canada (416) 539-9591 1:250/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private file and message from one use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ddressed to a user can not be downloaded by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user successfully downloads a waiting file,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T always sends a `Private File waiting' messag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upload. The sender has the option of ad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of this notific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ransfers are done us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upe uploa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files are named using the uploader's `Filename:'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.COM's RESTRICT command is in effect when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events nasty uploads like `c:\autoexec.bat'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, wildcards and batch uploads 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ysOp configurable size limit o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s and limitations in MAX.CTL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s User file statistic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Menu Options:           Sysop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                     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                    Wa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help                   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                        Log View/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load Siz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6.x          (FIND command must exit with an errorlev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.COM          In your MAX directory or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POST.EXE      In your MAX directory or on your PATH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roperly configured MSGPO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find DSZ.COM and MSGPOST.EXE on a local BB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/freqable from 1:250/840 as DSZ0503.ZIP and MSGPST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rom your MAX directory, create a subdirectory called P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py all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dd the following line to the files menu in your menus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_File      PFT\PFT         Normal "Privat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ilt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FT and select [C]onfigure to setup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:  eg. SHEZ.EXE (called from \MAX\PFT\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rea: The PATH\NAME of area for notific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Size: Desired restriction on uploade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  By using this program, you agree to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