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4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11, 12, 13, &amp; 20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are listed in order of appearanc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ile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Age Test Archive.  Enter # of days.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ption #10 for which file d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Date to use for Ag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1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2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is is a filelist not the actual file to add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list of files to add, one per line. 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3) File with LIST of files (BBS Ads) to to be deleted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Blank = Off)  Filelist should consist of 1 filename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filenames CRC Values can be added to fi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-changing ad files.  Format = CRC:A07B3A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 viewer in FED/PFED is helpful in add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amp; CRC values to the delete file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-Drive letter. (Ex: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) Enter #1-5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cAfee's NEW Virus Scan   SCAN       V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F-Prot                    F-PROT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Do virus scan using Heuristic Analysis if possible [Y/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underByte, F-Prot only).  Use with caution as heu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scans can supposedly find unknown virii but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alse readings.  It requires more memory so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vailable in loc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8) Full path &amp; filename of virus scanner used. 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underByte make sure to enter full path.  Do NO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witches.  Ex: 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  In local mode it will prompt Confirm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moving or dele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20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 or whatever.  (Option #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) Repack ARJ and/or LZH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= Conver Both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Dr. Solomon's or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n  - Full name of viru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 DESC FILE (VIRUSADD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D &amp; FED file editors have a feature (ALT+V)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ectors and researchers who want to get the vir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description.  Default method is to displ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name,  Example: JERUSALE.1808 STANDAR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you want to customize the output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ext file named VIRUSADD.TXT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s available: |fn,|fs,|nm,|nu,|ut,|ud,|un,|vs,|vp,|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vr,|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@X0C|VN  [|VP v|V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|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ual:   @X0CJERUSALE.1808.STANDARD virus  [SCAN v2.1.3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8Contributed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z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2 12/09/94 - Make sure new BOOMSCAN.BAT in unzipped to BOOMLAB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do Heuristic virus scans (F-Prot/Thunder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BOOMLAB now reads file header to see if file is a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ARJ, or .LZH in case extension i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ON-ARCHIVES (EXE's/COM's) are now ful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ve bad files to path or delete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0.41 12/04/94 - Can now ZAP files by CRC-32 value.  Use Arch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FED &amp; PFED or add CRC:######## to ZA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ome .DIZ's, usually from LHA's, have NON-IBM line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re read all as 1 line, now detected and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Macros showing 'NONE' if NFO/DIZ's in EX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e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