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.2.20 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1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byt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 and use of F-Prot and McAfee's viru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and Com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also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  Maximum age checking in PCBCheck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unique.  The technique is different than that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(yet, anyway) including previous versions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irus checking options, enable F-Prot, enable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and enable non-standard checker.  Note that between 0-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nd ALL selected scanners will be used on every file,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ating one (for time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-PROT:  This option will only be available if F-Prot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If marked 'Y'es, PCBCheck will use the found copy of F-Pr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AN:  This option will only be available if McAfee's Scan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  If marked 'Y'es, PCBCheck will use the found copy of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uploads.  Note that I recommend using Scan version 2.00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ther series, which is also still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:  The virus scanning is quite self-explanator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ould be the EXACT errorlevel (an equality test is us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less than test) which indicates a virus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.  Note that when entering the scanner name the scanner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and the name must include the extension.  SETUP will indicat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hether or not it can find the scanner in the path. 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 to disable non-standard viru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Unrecomm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MASTER TYPE:  You can enter any 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ere.  If the extension is not active or is unsuitable a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ETUP will reject it.  Entering an extension instructs PCB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incoming archives to the named type.  Note, PCBCheck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unsuitable because they involve non-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reate an archive with imbed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CFG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support was a feature which was slated for PCBCheck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re available, the programs exist, but to tell the truth I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 I'd like to attack this in detail and let you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'm coming from.  First, since VENDINFO.DIZ is not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(like FILE_ID.DIZ was) the description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o 45 characters.  In fact, there are 5 differen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izes which can be embedded in a VENDINFO.DIZ file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s the third party developers (and second party suppor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ine wrap the text to make it fit wherever its being pu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of course, no frames, borders, etc...  Also the descri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igh ASCII anyway.  Aside from that, creating a secure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s registering with the creators of the VENDINFO.DIZ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shareware authors must pay a fee to get the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s (I'm not complaining about the fee, in fact i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).  My point is that I don't think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to jump on it (at least not in droves).  The larger o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built-in distribution encoding, etc...  CD maker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love it, but I don't see it as the fu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files.  This is NOT, however, a dismissal of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'm delaying adding any features to support VENDINFO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I have the specs (they are public domain, to the cr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the specification).  The possible implementations I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checking to make sure the file is authoriz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then again, if it wasn't, who would've bothered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in there?) and getting the description.  As you can se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 a lot of benefit for PCBCheck beyond getting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_ID.DIZ works better for anyway!  So until it get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uthors quit inserting FILE_ID.DIZ in their files an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, or other uses for VENDINFO.DIZ in the PCBCheck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light, PCBCheck will not support VENDINFO.DIZ.  Shou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mpelling come along, I will quickly retract this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ENDINFO.DIZ to the best of my abilities in PCBCheck. 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 just wanted to explain why PCBCheck isn't on the 'cutting 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therwise would 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,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