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a current game of Outpost Trader creat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make a backup of the entire game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east you should backup the *.o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imply unzip the OTRAD101.ZIP into the current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RUN 100TO101.EXE.  This converts the ol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 which will hold 2,000 more messages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lost that were in the old base, so it is bes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just befor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un 100TO101.EXE more than once. 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run it yet, then you must restore the old MSG.OU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for OT Version 1.00 to work.  100TO101 creates a backup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100.  Should you have to rerun the convertor,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assistance, please contact the Outpost BB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carries the OTRADER Echo, and post a message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