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arrant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M e g a W a t t s   C o m p u t i n 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O U T P O S T    T R A D E 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Version 1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April 07, 19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EVALUATION VERSION &amp;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areware evaluation (trial use) version and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 is provided AS IS.   MegaWatts Computing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s,  Greg  Watts,  Lisa Watts,  and The  Copyright h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in  after  referred to collectively as MegaWatts  Compu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  **  NO  WARRANTY OF ANY KIND **,  EXPRESSED  OR 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WITHOUT LIMITATION, ANY WARRANTIES OF 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/OR FITNESS FOR A PARTICULAR PURPOSE.   It is only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ccupy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Watts Computing shall not be responsible for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data, special or incidental damages,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other  similar claims,  through the use, misuse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this program, even if MegaWatts Computing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of the possibility of such damages.  By installing,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ing to use this software you agree to take ** FULL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onsiblity for the results of  such  installation, 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Watts Computing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 OF MERCHANTABILITY AND/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arranty.doc 04/07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