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InfoFor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Karl Duncan @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ANSi &amp; ASCI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16550 UART and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sysop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FORM uses RMdoor by Mark Goodwin &amp; Randy Hunt for communications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urbo Pascal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NUI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InfoForm is a Sysop utility that will give your bb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security.  The idea was taken from Forum/ViSiON style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d for a wider audience!  The forms are not configur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ust use the on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S is in no way responsible for any damages occured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do not provide any warranty or guarantee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ShareWare!  You are granted thirty (30)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is program, after which you must register the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sing it.  It only costs $10 (US) to register this program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es to help keep updates and other quality program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BSREG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IFORM.EXE is one of the easiest doors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to hold all needed files. (ex. c:\nui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SETUP.exe file included. This file will mak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your config file manually mak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door.cfg) and make sure the following 5 lines ar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(see door formats supported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(place a 0 here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for TriBBS, PCB for PCBoard, GAP for GAP/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for Spitfire, RBBS for RBBS, WC for WildCat!,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FORM.EX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IFORM.EXE door.cfg /L to ru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u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form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ly make your SYSOP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 Y  (enter a Y to allow comment to sysop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not allow comments to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 Y  (enter a Y to allow Sec. Upgrades, or N t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BS Must support reading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to work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 Sec. Level to raise new users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 Sec. Level to raise visiting syso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the door in your bbs software and you should 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ile the door is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Toggles between the user status screen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listing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Take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is not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Give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Quit door and return caller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Enter Chat Mode. Press ESC to exit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D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Used by NU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CR   - ANSi screens (CAN NOT BE MODIF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DAT   - Info from completed forms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TXT   - Comments to Sysop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FG   - Doo config file (created using SETUP.EXE or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CTL   - control file for program (creat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support by calling our WHQ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Earth Online  (610)-921-8836  2400-14400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Karl Duncan on WME: TriBBSSupport, BBS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Karl Duncan on TriBBSnet: ALL CON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Karl Duncan on SEXnet/2 : ALL CON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Warlock@vtechsales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urity Upgrade for BBS' that read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lots mo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s &amp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Cooke - Cookie BBS (610)-582-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Grimes - Gangster BBS (610)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Pederzani - For your pascal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one that I forgo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our efforts at W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  8/26/94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9/09/94  - Added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Method of checking Sysop Sec. Leve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ll software and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ill no longer allow users with Sec. 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greater than what the program can upgr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out the form for that S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did some ASC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