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Z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ZAP files         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8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ugust 14th, 1994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57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56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or higher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1a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 a special  utility for  those people  who frequently de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,  look  at  the  program  and  then throw everything away. M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p's all  files on  the drive,  depending on  the list  inside the 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ve(s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iven a file TEST.ZIP with TEST.EXE and TEST.DOC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UNZIP TEST.ZIP (will give TEST.EXE and TEST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ad TEST.DOC, execute TEST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Z TEST.ZIP (will delete TEST.EXE and TEST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only  a small example,  but there are  archives with more 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files and cleaning  all these files will  be a hell of  a job (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a  special  delete-shell)  if  the  files  are  placed  insid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th many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will  compare the  files inside  the archive  (date/time and  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files  on  the  drive.  If  the specs are the same, MTZ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 file, if they aren't, MTZ will leave the files on the 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iv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many other  programs with the  same features, MTZ  is fast,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en available) a full  EGA/VGA screen (with extended  text-modes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supports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  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installation at all. MTZ can be executed 'out of the box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 to execute MTZ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[mask] {/Q} {/P} {/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sk]     Over here,  you MUST supply a valid DOS-mask (inclu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and '?' wildcards if needed). This can vary from *.*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file. Also you can add a drive and path befo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. In that case MTZ  will work on that directory 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RENT directo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Q}       /Q is optional. If you include /Q, MTZ  will  ask 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file, if matched.  By  default MTZ will proces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files without any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P}       /Q is optional. If you include /P, MTZ  will pause af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after each full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NT}      /NT is  optional. If you  include  /NT, MTZ will NOT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e  and time of extracted files with those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If  there is  a match in names, MTZ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BE CAREFUL!!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SUPPORT.MTA for a full list of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only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cumentation did not contain the special marks befor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Z 15.01 did contain support for PKZ 1.93 and ARJ 2.30 b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mentio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external layout to look like M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/P and /N command-lin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Q option. By default MTZ will now process ALL match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sking before unless you add /Q as a command-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ll. /Q will force questions for each and every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files to be deleted were READONLY, SYSTEM and/or HID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ould fail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Z in a OS/2 2.0� DOS box. MT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Z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error-levels.  MTZ should give errorlevel  2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were files  with  non-matching  (date/time)  entri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maintain SQZ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P was already  present in MTZ but never described in  the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in the help-scree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T option to delete files without comparing the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os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the new SQZ 1.08.2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 detect  and  work  with the new ARJ 2.39d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0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P  was  a  documented  command-line  option but didn't work. Now 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a pause at the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UC2 com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7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8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RAR archive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 is  now  possible  to terminate MTZ during the test-phase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can take too long when started without a file-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 (AIP-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R           is a trademark of Eugene Rosh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         is a trademark of Nico Mak / Mansfield Softwar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SCAN       is a trademark of J.P. van der La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.EXE       is copyrighted by Howard Vigorita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32.EXE     is copyrighted by Barry Geller   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the QuickBBS group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0 and  makes extensive  use of  Object Professional  1.30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.01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