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1994 Part &amp; K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to Lightning Z-Modem 1.01, this program is a break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ansfer protocol!  Many utilities today claim to boo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 speed, but in reality they are not effective an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s they are hoax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ing our new L-Zmodem 1.01, this advanced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 lightning fast transfer protocol will save you $100's of dollars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s!  This is probably the LAST protocol you will ever n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took 3 years of research and programming to create this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SO SPECIAL ABOUT THIS ZMOD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Z-Modems will usually transfer at average between 1500-1600 C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Z-Modems will transfer even up to 1800 CPS! on a 14.4K modem!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overed that Z-Modem protocol has built-in hidden features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ctually possible to make use of this hidden feature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-Zmodem 1.01 compatible with *ANY* version of regular Z-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w transfer protocol will not only assure CLEAN error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but it will actually transfer at speeds 4-10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regular Z-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LY THIS IS IM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we first released this program, we got many letters from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, individuals, companies and BBS System Operators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at this is all a *HOAX* and it can't be possible on a 14.4k 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urse we do understand that it is IMPOSSIBLE!   The secre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ople do not know is, the way L-Zmodem 1.01 operates! 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o reveal the formula, but we will explain to you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how this all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sure you have heard of Fractal Compression ?  No ?   We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logy was experimented a few years ago with no succes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ession technique would be too slow and often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most impossible to decompress the compressed file also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decompressed files being corrupt.   We have work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logy and improved it.   We use special compression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ork in conjonction with your V42 BIS and LAP-M modem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ovide the best compression possible.   Not only tha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ificial intelligent realtime block-compressio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re able to compress data a fraction of its size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 through the com port.  We do not use only fractal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as it is mostly used as an experiment on image files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ing a file through modem, the software will constantly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being sent and determine the best compression meth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complex methods are used al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 THIS SOUNDS IM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have eliminated all the overhead associated with regular Z-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our own 16 BIT CRC check!  Why not 32 BIT ?   To sav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we have included another 16 BIT CRC chec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ession/decompression, all in 100% ASM code for fast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'S TALK RESULTS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mportance here is NOT in the way L-Zmodem 1.01 works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it gives!     L-Zmodem 1.01 will work a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ocol from DOS, or can be used and integrated with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ANY* terminal program or BBS software, easally, eith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S or direct call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not necessary for both parties to have L-Zmodem 1.01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the speed will be normal Z-MODEM!   In order to assure 100% accu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ncreased speed and a clean transfer, you HAVE to have L-Zmodem 1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 on both end to assure compatibilit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the results you can expect when using L-Zmodem 1.01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:  This transfer protocol will work ONLY with 14400 baud mod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in V42 BIS LAP-M, and preferably clean l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ERAGE C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un-compressed image, sound,        15000-2000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s, and other files                 (No mistake her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s vary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ifferent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ghtly-compressed .ZIP,.ARJ,.LZH          4000-700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ther compressed files                 The file is DE-COMPRESS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-compressed us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module, all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real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If both ends do not have L-Zmodem 1.01, for exampl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L-Zmodem 1.01, and remote has ZMODEM, then L-Z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at regular ZMODEM speed since it is backwar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LL ZMODEM protoc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special knowledge needed to use this protoco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FULLY AUTOMATIC, and will detect if it's being u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or on a BBS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make sure you have your COM PORT BAUD RATE set at 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though you have a 14.4k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NOT CONVINC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do not think to yourself that a 14.4k mode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at speeds more than 14.4k!   The hardware par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HOW CAN YOUR L-ZMODEM PROTOCOL SURPASS THE 28.8k and even the 57.6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ually the 14.4K V42 BIS modem has a throughout capacity of 57.6Kbau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how can data be sent FASTER ?  Actually IT WON'T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 at SAME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all in the way the data is sent.  Please remember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get high CPS speeds, your modem technically is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ster, it cannot, that's impossible, it is simply sen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ly, the data is being shortened before it'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it's sent in reduced size and de-compressed on the remot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an initial 30 DAY EVALUATION PERIOD for this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.  If you find this program useful, and I'm sur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convinced, then you must register!   By registering you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do more research and create new products to help boost perform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re in the process of writing an integrated terminal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upport L-Zmodem!   You will receive a complet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 and the registered copy which will include more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raphical display and the ability to SEND &amp; RECE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high speeds, and will also include FAX capa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, please write us a letter, with your complet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ress and phone number and enclose $49,95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 &amp; K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6 5th Ave, #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York, NY  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$49,95 with the price of a new HS-MOD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