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allation Documentation for LW_MGR v1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npack the distribution archive into a direct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 LWSETUP. You MUST allow LWSETUP to d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initial configuration. After running LW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can be made easily by editing the LW_MG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WSETUP will prompt you with several mostly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for installation and configuration,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detailed description of each prompt in the lower box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READ EACH PROMPTS INFORMATION THOROUGHLY! LW-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emely powerful program and prope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! The questions are as follows,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ach appearing in the lower box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ept for the path to install to, all items can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Enter the drive/path where to install this grea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recommend installing into a directory that i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sy and friendly DOS operation locally, but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e in any directory. You MUST include full drive: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create recursiv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LW_MGR.CTL Not Found, create one? (answer ye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installing over an older version, your old CT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ad and used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Enter your registration number(s) here. This one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cky depending on what, if any, Llanowar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registered. READ CAREFULLY how to enter number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Enter you locked baudrate or 0 if none. Refer to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Port section of these docs for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Enter filename for log file if you want one. If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gging will be done except for errors, which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W_MGR.ERR. If you are having any problems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r any of it's modules to operate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reated automatically with information I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you figure out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Default uploader name for adopted files is w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uploader" for an individual adopted file in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ollowing password options, leave the entry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want to be prompt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Password to access DOS Facilitie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Password to access Fi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Password to access Menu Edi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) Password to access User Edi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) Password to access RACONFI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) Password to access Language Edi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) Password to access Template Edi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) Master Password to override all other passwords.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for all modules ONLY if you have defin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individual module. As you can see,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utifully handle controlled access, making it easy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accesses to co-sysop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 Path/Filename to archive comment/header to be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s &lt;you'll be prompted for up to 2 of these&gt;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built-in Fil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External Programs command lines &lt;6 of thes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you can run up to 6 of your favorite "whatever" pro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locally or by remote, programs such as SHEZ, etc.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to remember that any program you intend to op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remote MUST DO IT'S OWN COMM ROUTINES. LW_MGR does NOT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.  External programs may be EXE, COM or BAT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grams 1, 2, and 3 will appear on the File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 menu, and Programs 4, 5, and 6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rvices module menu. Install your programs according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menu they will be best utilized fro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Path and command line for your Virus Scanner. Examp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 Path and command line of your favorite ASCII text editor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invoked locally from the built-in editor. Examp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Now LWSETUP will offer you the opportunity to install LW-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one of your menus. It is highly recommended you say y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make it much easier for you to initially get go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 can always change or rename the menu item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LWSETUP will now unpack the internal archive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) Now you will be prompted as to whether or not to instal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of Bill Dykstra's Archive-Master program.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cellent for viewing, extracting, etc. of archiv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 included in the LW-Manager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-Master contains it's own documentation and sup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concerning the operation of Archive-Master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ferred to it's author. It is beyond the scop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to explain the usage of another author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bizarre reason you chose for LWSETUP to not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-Manager on one of your menus, you should put it on a menu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Type 7 with a Command Li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LWMGR\LW_MGR.EXE *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your own drive and path of course, and DO NOT RUN LW-MANAG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BATCH FILE! Running from a batch file may cause LW-Manager to not 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find the necessary RA files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IS NOW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