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RUNNING LORD UNDER OS2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t I don't personally use OS2, I have many sysops that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people have exellent results with the VX00.SYS driver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o/vsio cummincation driver for OS2.  This is a fossil riv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effective use of the DOS games.  I have heard you can have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door with no effect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I have at this point!  Consult VX00.SYS's docs for set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from a post on Dov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SETTING UP LORD UNDER SYNCRONET &amp; OS2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ad X00 in my config.sy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tility\X00.sys E 2 DV FIFO=15 ("2" tells X00 there are 2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actually loaded hi by QEMM but I'll leave that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nchronet&gt;XTRN&gt;ONLINE&gt;Legend of the Red Dragon 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t: GAP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: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or LOR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PORT:1:ON LOCK:1:38400: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XTRN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/pC:\sbbs\node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PORT:1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uilt this manually as the automatic program does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I told lord to use DOORSYS, I said Yes to fossil, NO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) and NO to the last fossil question.  Then tell L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1 directory for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setup once for each node. I found X00 seemed to hat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