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3.2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ortant that you read this documentation in dep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blems are caused by an in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. . . . . . . . . . . . . . . . . . . . . . . . . . . . .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btest and What Does It Do?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Labtest!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pyright Information 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utput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File Ag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Virus Alarm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method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ndow Height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Option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GIF Age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GIF Width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GIF Height 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GIF Colors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Separator Character 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GIF Files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press JPG Files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 Menu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rchive Type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ld File Percentage 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ate Options 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SFX Files 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Unknown Files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Security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bedded Archives 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Descriptions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File Size 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uplicate Files 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uplicate File Percentage 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Advertisement File Size 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BS Advertisements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User Credit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Scan Action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Setup 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Extension 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 Command Line 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Command Line 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Command Line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er Setup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mmand Line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Log Text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face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Sysop Message Info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 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Path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Type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ecurity Level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ploader Name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w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System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Path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fset Value 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Character 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k Message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Message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Gif Message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File Message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File Message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 Report Message 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File Message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 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Path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 Path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creen File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creen File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Screen File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rol File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List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List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ile Name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 File Name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mment File Name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Directory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BBS Ad Text File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List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rinting/Exporting Your Configuration File 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ustomizing Labtest's Displays 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LTSetup to Process Your Files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TIC Files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unning Labtest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Mode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verride Mode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XITINFO Path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Node Number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No Scan 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R No Conversion 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No Comments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No Delete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No uploader name 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xternal Program Errorlevels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CAN Version 9.20V109 EXIT CODES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Registration, warranty and licensing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ustomer Support Policy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n Support Sites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Registration Form 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 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btest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is a program designed to process files receiv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 System (BBS).  However, Labtes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the operators of BBS's.  If you use your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from BBS's, you can use Labtest to mai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a list containing descriptions about each fi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test's m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customizable!  All display, message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modified to suite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e Hack List - searches the HACK.IDX/HACK.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ils the file if it exists in the list, logg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skip certain files, ensuring th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untouched are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a user's security level if they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s the file descriptio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pass/fail) and the reason for fairure. 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ile count, oldest and newest dat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s well as  the 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s archive security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s archive formats using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from any supported archive format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up to 20 virus scanners for the most tho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ection possible.  All virus scanners are user defin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pture multiple errorlevels from a single pass (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under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record the virus scann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write it to the log file, us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protection.  Checks the file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against your duplicate file databas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 a maximum duplicate percentage or count, or bo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all files in the archive, even in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d optionally remove unwante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ments based on a text string search and/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nbound .TIC files, automatically add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and process them according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  No downlink options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one or more detailed messages to the user an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aining the uploaded file.  Each message can be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sabled.  The message text is fully customiz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everal macros f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.GIF files for resolution information and impor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into the file data base.  Can fail GIFs that a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defined resolution.  Convert GIF files to JP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 online help to guide you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nfigured to fail archived files based on 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ercentage of old files.  Again,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dded archives and 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s seemlessly with any RemoteAccess 2.xx,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x, or QuickBBS 2.80 (Classic/GoldBase)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any system using FILES.BBS. 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BBS, you can still use Labtest to process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ownload from othe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ive message base formats:  JAM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extended FILES.BBS formatting us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lengthy FILES.BBS descriptions by indent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lumn and optionally add a lead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'|' before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 printed user's manual will soon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3.22 is the latest version of an excellent archi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It is an easily-configured, very powerfu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esting all files received on a BBS system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cieved from callers as an upload, or via standa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, including the online information and text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pyrighted creation of Mark Williamson,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- 1994.  It has been thoroughly tested o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s and has been found to work a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It is not guaranteed, however,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on your system.  If you discover a problem,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you to determine the cause of the probl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cenc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on, hereafter "the author". The Labtest 3.22 software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tached hereto, hereafter "LABTEST", is the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whatsoever, cannot accept the condi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you are not permitted to use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knowledge and agree that LABTEST is a proprietary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reaty provisions. You further acknowle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hat all rights, title, and interest in and to LABTES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to allow you to determine its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After this period you MUST regis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LABTEST that 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a non-transferable licenc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any future versions of LABTEST for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subject to any special licensing condition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upgrade fees attached to future versions. 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BTEST is considered obsolete if the fil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LABTEST.EXE is more than six months old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development, the author will not provide sup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versions of LABTEST.  Users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information regarding the latest vers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and accept that the author may cance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rights to use LABTEST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ver the licence agreement, you further agree and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lly reimburse the author for legal and other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dispute, should the dispute be dec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Labt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liability resulting from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ABTEST is limited to the amount that the affected par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it, or in the event that LABTEST was registe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for payment to the author, liability is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hat was received by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are in any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,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reely distribute and copy LABTEST provided that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and the LABTEST distribution archiv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copies of the original files as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ee provided that no additional charge for LAB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ied. No part of LABTEST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, sold,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volve some sort of trade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the accompanying files are a collective wo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of many people, without whose involvement this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have been possible.  I wish to express my sinc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tude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Livingston                        1:142/21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dy Salvador  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uel Salvador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cNew                              1:19/14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ppleton                           1:260/371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L. Murphy                          1:130/8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Cintron                          1:142/1778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Brooks                          1:264/41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Petersen                           1:280/389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lin England                          1:309/4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Poston                             1:280/3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ing Board BBS                  BBS: (816) 361-92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,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Drake                             1:107/92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 has been an immense help in bringing Labtest 3.2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 appreciate their help enormously! Thanks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amount of Labtest's functionality is attribut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of many people.  My genuine thanks go to everyone who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or another, helped improve Lab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its complexity, Labtest uses code and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umerous sources.  Here are the requir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erchange Format 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corporated.  GIF 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JAM (mbp) API - Copyright (c) 1993 - 199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, Andrew Milner, Mats Birch, Mats Walli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RIPscrip language, Copyright  (c) 199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RACONFIG, RAMGR, and RA are Copyright (c) 199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and PROCFG are Copyright (c) 1993-1994, Phili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and GoldBase are Copyright (c) 1994,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OpenDoors library, Copyright (c) 199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requires an IBM(TM)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512k of memory, one megabyte of free drive space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 is recommended.  Labtest has been tested on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tforms ranging from a basic 80286 computer with a 40 mega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a 80486dx33 using OS/2.  The author's syst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dx33, 8 megabytes of memory, a 210 megabyte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esqView 2.6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's serial communications are conducted using Open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b10, by Brian Pirie.  All communications are manag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Fossil driver.  Modem speeds from 2400 - 14.4k bau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.  Slow speed modems have the worst performanc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Labtest is very fast and the outpu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doesn't appear to 'keep up.'  However, unde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as near perfect, with the exception of a few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This peculiarity is being worked on consta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flow of modem users going away from 2400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ticipated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may use EMS memory for the swap file when runn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if it is available.  If not, Labtest will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instead.  If you are using DesqView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ke an additional 400k of EMS/XMS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to enhance performance.  When Labtest ha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 small segment (less than 300 bytes) is lef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load Labtest when the external process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uses many external programs which you will def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Setup.  Following is a list of archive utilities that Lab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2.4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  2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 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/PKUNPAK 3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/PKXARC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1.50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(Ultra Compressor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Labtest has been tested with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Scan (V.119 and 2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sk Software's F-P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3.22 is distributed in an archive file using the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TST32.  You should follow these easy steps to en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wles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where Labtest and its associa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 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reated this directory, change to i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omes preconfigured using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ABTEST for all of its paths and filenames. 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eve your self of a great deal of effort by stick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, else you will have to reen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into L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o add the LABTEST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your AUTOEXEC.BAT file.  Load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to your favorite editor, and locat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PATH= statement.  Add your LABTES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the distribution archive into your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directory.  If you are installing Labtest 3.22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lder version, it is strongly recommended that you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of your previous version and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LABTEST.CFG file.  Version 3.2 use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mat and older forma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.  If you attempt to 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version, Labtest and LTSetup will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unpacked the archive, execute LTSETUP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configuring your copy of Labtest 3.22. 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command is describ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and LTSetup expect all of the file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o be in the same directory as LABTEST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.EXE.  You do not need to set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specifically for Labtest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hat your BBS environment variabls are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use with the BBS software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se environment variable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DOC file contain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 Whenever you make a change to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it is important to run LTSETUP s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ill be adopted.  Failure to do so will result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say, interesting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npacked your copy of Labtest,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Setup is written using TCXL 6.12 from Innovative Data Conce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esign closely mimics that of RemoteAcces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should feel immediately familiar.  The TOP men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ulldown menu.  You may move the selection ba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by using the left/right arrow keys. 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'pull' it down using the down arrow key (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.  Lower menus are called vertical menus.  The left/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down keys move the menu bar up and down respectively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items are available throughout the menu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'toggle' and items you 'select'.  You may togg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moving the menu bar to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e or more times.  Each successive 'enter'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state.  Some items have up to six choices. 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desired choice appears.  The item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state.  Selectable items are items that will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open an input field or pop up another window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your mouse if you have one connected. 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s the 'enter' key and the right button is the 'es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ose a menu window by hitting Esc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ile at the TOP menu, LTSetup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configuration stage of LTSet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files to process from the Process Files menu.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t LTSetup and run Labtest from the command line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running Labtest, from LTSetup, online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,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 contains a complete, context-sensitive,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ytime by pressing the F1 key.  A help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describing in detail the current menu or menu item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your mouse and click on the Help Index button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dex of all entir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get to the heart of configuring Labtest 3.2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rols the overall operat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name as it appears on your registration for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case sensitive, therefore upper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re not treated the same, so be sure to doubl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registration key as it was provid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years the maximum desirable file age.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ail files older than this.  Set to 0 to disable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Viru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want Labtest to alert you (using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in the event a virus is detect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This will be ignored if you do not have a P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Files/Paths or you have your Scroll Lock 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RemoteAccess convention adopted by Labt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xecuting external programs like PKZIP or SC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needs to free up the memory it uses by perfor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called a swap.  Labtest copies its program im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r EMS memory and loads the external program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rogram is finished, Labtest reloads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ree options for swapping Labtest out of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E, EMS and DISK.  None is normally used only in tes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will copy the image to extended memory, and DIS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image to the swapping directory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paths section.  If you are using a RAMDISK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here and specify the RAMDISK path in your files/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ndow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op's have asked for a way to adjust the DO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This option will set the number of screen lin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window should occupy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of the window, which will always END on line 2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12 here, the DOS window will begin at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-12) and end on line 23, taking up the screen reg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edge to the right edge.  The colors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not yet adjustable, but may be in a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only apply to .GIF or .JPG file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abtest will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abtest cannot determine the graphics resolu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G file.  There is no set standard for resolution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PG files and determining the resolution is bey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's curren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GIF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whether you would like Labtest to check the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GIF files according to the Max. File Ag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GIF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minimum acceptable width in pixels for 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GIF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minimum acceptable height in pixels for 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GI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minimum acceptable number of colors for 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will write the GIF color resolu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in the format width X height X colo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character is the character you want to be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etween each of the resolution factor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* as the separator, your 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will look like this: (640*480*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can compress a GIF file using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pecified in Archive Definitions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here.  Compressing GIF files may save you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disk space, at the cost of a (generally 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 of resolution loss.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Uncompress JP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press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abtest detects a JPG file (essentially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), it may be able to uncompress the file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GIF. Specify Yes here if you wish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JPG files will not restore them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resolution. JPEG compression is not a lo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method, and compressed files suffer somewh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i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all the necessary info for Labt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three letter extens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format. This is overridden by your FILES.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rchive format. If you prefer all you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f the same type, you may leave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lank in all of your file areas, and specif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nstead.  You must specify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f you are not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ld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overall maximum percentage of old fi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an contain before i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.  This extends to imbedded archives and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ll subdirectories,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....You get the drif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80 here would fail the archive after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of its files are found to b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will date the archive according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est File: The date of the newest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st File: The archive is stamped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ld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Date: Labtest will keep the original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ate: Labtest will date the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being processed is determined to be a 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 file, Labtest can either unpack/scan/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or ignore it altogether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No, Labtest will archive the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rchive type. For example, if a user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ST29.EXE which is an SFX file, and you had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, Labtest will create an archi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ST29.ARJ (assuming ARJ is your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), containing just one file, LABTST29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Unknow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abtest is unable to determine the file type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it using the default archive format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pace on your computer if users upload larg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an effort to steal upload credits. Specify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ve unknown files in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can detect and honor the security envelo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and ZIP files. If you specify Yes here, Lab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pack and scan the files, but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ack or add a comment to these files. This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bedded archi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specify how Labtest should handle i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An Imbedded Archive is defined as an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ained within an archived file.  The i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chive options are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: Do nothing to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: Scan imbedded archives. Do not 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rc: Rearchive imbedded archives. Do no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/Rearc: Scan and rearchive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abtest processes an archiv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, each subdirectory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, checking for more archiv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ing all other tests performed o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There is no 'built-in' limi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can modify the description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(or DESC.SDI) file. The purpose o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high ASCII characters such as thos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and othe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fine the largest file size in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should attempt to handle. Files excee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re ignored. This applies only to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.GIF/.JPG files.  Set this option to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Maximum File Siz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maximum number of duplicate fil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archive file. If the uploaded file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plicate files than this number, it will be fail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in mind that files received through a fil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ten 'replace' other files and may fail this te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option to 0 to disable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uplicate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maximum percentage of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before Labtest will fail the archiv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.  This can be used instead of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e Maximum Duplicat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Advertisemen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 the maximum file size to check for BBS a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ds are usually small, so setting this to about 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sufficient.  Files larger than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kipped.  Each file in each archive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st your Anti-Ad file text.  Set to 0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vertisement Fil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BS 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failed the advertisement check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be deleted.  Select Ye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se files.  Use this option with caution.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which will fail your anti-advertisement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BBS ads!  Labtest will not fail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ely based on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f you would like Labtest to adjus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credit for the new file size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Sc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will specify the action Labtest should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fail the overall processing. Each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: Labtest will not do anything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sted: Labtest will mark the file as un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: Labtest will mark the file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Deleted: Labtest will mark the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: Labtest will move the file to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Files/Paths - B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/Unlisted: Labtest will move and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/Notavail: Labtest will move and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of the above options apply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2.xx which uses a databa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FILES.BBS.  If you are using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other FILES.BBS system, the only o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vailable are None and Move. Move/NotAv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/Unlisted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the information needed by Labtest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ternal archive utilities. Labtest is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re popular archive utilities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s. However, you may change these as you wi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p to the next archiver, press the Page Down key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mouse and click on the PgDn button.  To ski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rchiver, press the Page Up key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hree letter file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utility.  Labtest is designed to detec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ost popular archive format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archive signature used by each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used to find a match in an inter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bable extensions based on the archive typ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only used when rebuilding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onversion phase; it is not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ing or archive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an archive utility that Labtes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gnize, please send the complet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for the program, and we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information into Labtes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pack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 line that will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to unpack, or decompress, files of this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specify the path/program name,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the @ character which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with the full file name, including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The @ character should be in the correc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and line, just as you would execut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 If you specify only the program nam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Labtest will attempt to find the prog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and fill in the entire path/file nam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ish to do this especiall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Labtest for the first time or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vious version.  To ensure correct path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each of the Pack/Unpack/Com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Labtest will do the rest for you.  Some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:      C:\SHEZ\ARJ.EXE x -y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:  C:\SHEZ\PKUNZIP.EXE @ 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:      C:\SHEZ\ZOO.EXE e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:      C:\SHEZ\LHA.EXE e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PAK:  C:\SHEZ\PKUNPAK.EXE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 II:    C:\SHEZ\UC.EXE E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 line that will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to pack, or compress, files of this typ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pecify the program name,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@ character which will be replaced by Lab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name. The @ character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position in the command line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 from DOS.   Some 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:   C:\SHEZ\ARJ.EXE a @ -r -j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: C:\SHEZ\PKZIP.EXE -a @ -rp -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:   C:\SHEZ\ZOO.EXE a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:   C:\SHEZ\LHA.EXE a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PAK: C:\SHEZ\PKPAK.EXE -a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 II: C:\SHEZ\UC.EXE A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 line that will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to add an archive comment to archiv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You should specify the program name,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and the @ character which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with the file name. The @ charac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position in the command line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ould execute i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place the contents of the FILE_ID.DIZ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) as the archive comment or you may place the D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ND the comment file.  Labtest use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, $COMMENT$ and $DIZ$ for these purpos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place the FILE_ID.DIZ before the comment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it by switching the position of these macro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some examples using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DIZ$ $COMMENT$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DIZ$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$COMMENT$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COMMENT$ $DIZ$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e have discovered that in order to use PKZI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 archive comment, it must be cal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in the beginning of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for the change is Labtest's internal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programs does not work for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REDIRECTION '&lt;' symbol.  To add a comm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 archive, the following command lin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.COM /C C:\SHEZ\PKZIP.EXE @ -z&lt;$COMMENT$ $DI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the path for PKZIP may be differen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, and the COMMENT DIZ specifier is up to yo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just an example but the important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the C:\COMMAND.COM /C must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.EXE in the command line.  PKZIP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requires this change.  (This only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mment Command Line.  Pack/Unpa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do no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: Labtest will save the screen, clear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external program, and restore the screen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:  Labtest will run the program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able window.  All of the program's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ed to this window.  Some programs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screen writes and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.  Labtest must find the program DOSWIN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directory as LABTEST.EX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 to be used.  The size of the DO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able.  See the Control Menu, DO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Video: Labtest will disable all vide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external program. This is the most s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.  It may, however, only work on VGA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The only way to determine out what's b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system is to try until you find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fe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hile being the most stable view, Disabl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es the entire video system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, regardless of the operating sys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  This has resulted in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as locked up under a multi-tasking system (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ESQview), when indeed it was not, but the video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isabled by Labtest.  The video is enab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rom the external program. 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ethod is DOS Window, as i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ll archiving and virus utilities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here you can 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be configured to run up to 20 virus scanner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on, on each uploaded file.  Each virus scann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ecuted in the order they have been defin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returned will be written to the log fil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o the next virus scanner, press the Page Down key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mouse and click on the PgDn button.  To skip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irus scanner, press Page Up key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command line to run your desired vir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r. The full path is required for 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a virus scanner which h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g the information regarding the files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d, Labtest may read this information and writ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og file.  To enable this option for McAfe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, specify /REPORT $REPORT$ option on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The /REPORT tells Scan to create a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$REPORT$ is a macro used by Labtes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to the virus scanner.  Labtes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name at run time to prevent interfer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s.  If you use /REPORT, you must use $REPOR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abtest will not read the results from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Scan creates.  F-PROT uses a simil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ying the report file.  Use /REPORT=$REPOR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e or more errorlevels that may b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anner in the event a virus is detect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ners may return a different error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ypes of viruses.  By specify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separated by a space, you can tes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level the scanner may return.  Errorlevel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ose specified will simply be logged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a pass.  Check your virus scann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ation for the appropriate errorlevels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errorlevels that you would not specify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ose that indicate low memory, bad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 files found to scan.  These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arnings and should not cause Labtest to fa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For more information on program errorleve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view the information appearing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ation, External Program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above, under Archiver Setu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vide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nable or disable each of your virus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is option to Yes or No.  Setting it to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this virus scanner will not be u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, you may configure many virus scanner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ctually use selected ones each time Lab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Lo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virus scanners have the capability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file containing information about the scan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can read this file and writ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aining to an infection to the log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/us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Log Text feature, you will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words or phrases that are contained in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r's report file which indicate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ed.  Separate each word or phrase with a sp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earch for a multiple word phrase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irus Found", use an underscore '_' charac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for the space between the words.  Lab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anslate the underscore to a spa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ing the search.  For example, F-PRO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.EXE Infection: Jerusalem.1808.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EPORT file.  The keyword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fection'. Case is relevant, so be sur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exactly as it appears i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Affee's VirusScan report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he Jerusalem [Jeru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test will write the entire lin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would specify 'Found' as the log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.EXE. You can experiment with this and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s your needs best.  Labtest will wri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SCANRPT.nnn (nnn is the node number, 0 =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) in the Labtest directory during each run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for the appropriate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rols how Labtest interfaces with you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oftware.  If you are not running a BBS, or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that is not directly supported by Labtest, the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is menu will be of little use to you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YSOP.DOC for details on installing Labtes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or using Labtest when you do no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* It is extremely important to re-select the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essage areas each time you change the BBS System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do so will result in undefin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Sysop Messag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menus contain information that Labtest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write the messages to the Sysop and Us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's message writing routines support Squish, J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dson, GoldBase and *.MS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board number where you want Labt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.  This information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and Gold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must be filled in if you want Labt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s.  Specify the path where the Hud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dbase or *.MSG files are located.  For J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message systems, you must als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(no extension)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:\RA\MSGS (for Huds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:\RA\JAM\LABTEST (Jam message base nam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ust select the type of message base you are us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ust match the message base specified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number other than zero '0'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lower the user's security level to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virus is detected in the uploaded file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an extremely effective tool to deny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rights should they upload a virus to your system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ach user's responsibility to ensure that the file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 clean.  Several states have laws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ishment for people who 'knowingly or unknowingl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computer viruses.  Using this option will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cannot continue uploading until you gra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ploa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optionally add the name of the user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eing processed to the file's descrip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feature here, or you may also disabl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ing the /-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es this feature and is in effect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ocessing a file, Labtest writ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system logfile.  This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displayed to the sysop and the user display 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 If you enable Remot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be sure that your custom ANSI screen fil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pertinent information in the screen regio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It is extremely important to re-selec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 message areas each time you change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Failure to do so will result in undefin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3.22 will support RemoteAccess 2.xx, ProBoard 2.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2.80 (GoldBase and Hudson) and any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-known FILES.BBS file information syste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system which supports or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 system, selecting FILES.BBS as your syst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sure that Labtest updates your FILES.BBS whenev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es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file SYSOP.DOC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stalling Labtest into your BBS software,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running Labtest without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line BB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here.  Labtest will maintain seperate lo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node of the system, and all semaph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using the node number as the file extension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against data crossing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eld applies only to users running RemoteAccess 2.x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will point to the RemoteAccess fil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match the setting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Labtest on a FILES.BBS system (not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1), you may wish to specify a column number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lines.  Labtest does not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ire description to one line, as some BBS systems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Labtest maintains the original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nd provides a means of inde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s.  If you would like Labtest to word-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to ensure that it will fit the displa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t Process Descriptions to Yes.  For most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should be 32 (column 32).  This will requi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on your part to find a value that is ideal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Specifying 0 will cause continuation lines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immediate left of the screen, or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tems using FILES.BBS may use a special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each continuation line, informing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 is part of the description and not a comm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insert the character that you wish to prec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escription continuation line.  For Pro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'+' character.  Additionally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roboard, you should specify 0 as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Value.  Many other systems use the pipe symbol '|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continuation lines.  If your Description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not 0, the lines will be filled to the lef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then the Description Continuation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mmediately before th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that uses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ystems directly supported by Labtest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posting messages to your caller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ey hav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ribution archive you should find several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ese files contain text which will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into the message base. These messages may be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by you to give your system a pers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macros which will be expanded by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ading of the message file.  These macro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upper case, with the @ symbol on both 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actly as shown.  These are explain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@        Sysop name (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BS@          System name (RACONFI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FIRST@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ULLNAME@ 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S@      Total number of upload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K@      Uploads (in K)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GE@          Maximum age in year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GIFRESOLUTION@    Minimum acceptable GIF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FILE@   The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NAME@    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IRUSINFO@    Information about the viru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e width of each of thes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. Labtest will not word wrap the text and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choppy if your text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want a specific message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do not specify a path or file name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. It is important to adhere to this rule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messages are written by Labtest. 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Sysop Message is defined in the LABTEST.LNG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you could modify your LABTEST.LNG file to ad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cros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all phases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Gi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.GIF file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olu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by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 Rep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those listed in the H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fi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write a short note to the Sysop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files it processes when used online (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). You may turn on or off any of these messa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Yes or No at the appropriate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Each of the macros described above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 in the Sysop messages.  The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 is contained in the file LABTEST.L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all of the text used throughout Lab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.  You may enter up to 256 character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.  If you wish to force a carriage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int in the message text, place a tilde character (~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osition where you would like a carriage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append a short note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e status of the file. You may turn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se notes by selecting Yes or No 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menu prompt.  These are similar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!  If a user uploads a virus infected file, Labtes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determine the name of the virus that was fou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irus scanning utility!  Also, Labtest will wri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your Sysop message, User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's description!  You must be using a virus scann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write information to a report file, and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specified on the command line in order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 of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the bulk of the filenames and path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re Labtest will store some items and where i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path where Labtest sh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.LOG and UPLOAD.LOG files. The actual na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epends on whether or not you are running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Enter only th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ystem, the log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omewhat different.  Instead of using LO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, the actual node number will be used inste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revent information from various node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rom being mixed up.  For example, the log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hre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LABTEST\LABTES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you specified C:\LABTEST as y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log file for all loca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plete drive and path where Labtes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s temporary swap file when executing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 and path where Labtest should pla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ail the checks Labtest runs. If this path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FILES.RA, the database will als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ANS screen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display to your ANSI callers when processing a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will also be used for the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user's display capabilities. 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s the very top line of the screen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opyright information to the user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play screens must not use this line, as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enable the Remote Status Window op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not display more than 17 lines o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 is never available for ASCII call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using a 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ASC scree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callers not supporting RIP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name of the .RIP scree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callers supporting RIP graphics. Labte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.ANS screen on the local terminal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RIP graphics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CTL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use when displaying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file contains information such as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dinates and text to be displayed during the process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required.  An example control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ribution archive and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modify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should contain file names (or wildcards)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be removed from EACH archive and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 For example, specifying RUSTY.*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match this file mask.  Here are som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AD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LL-US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containing paths are considered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ABTEST\BBS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full paths and file names of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 added to each archive processed.  This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osite of the Add File List, in that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s, and wildcards are not allowe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considered ethical to add files to archive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give the impression that the files we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by the author of the program and may un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negatively on the program and the author.  Pleas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buse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age file Labtest should use as a virus ala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gnored if you set Sound Alarm to No (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) or if you have the Scroll Lock key on.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FI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HACK .COL or .ID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should search. This file should contain 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of files you do not want on your system.  Labtes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reading and parsing the Hack Report .IDX and .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out modification.  The current version of the H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s always available for downloading from the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quart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mm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 name of a text file you wan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rchive comment to each file Labtes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NY archive comment added,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lank. You may optionally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as an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where your inbound .TIC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by 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mplimenting .TIC processing in Labtest, our goal w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ability to get the file information in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the files processed by Labtest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IC on the command line or select Process .TIC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, Labtest will look for any inbound .TIC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.  If any are found, each .TIC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nd parsed for the file name,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echo area.  Labtest then reads your .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and gets the physical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is repeated for each .TIC file.  If Labte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at any time, the most that could happen i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ose the .TIC file that was being proces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of 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setting up Labtest to handle your .TIC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ad the SYSOP.DOC included in you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of the file to use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.  This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duplicates for each archive that is unpack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like the ability to be able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files.  This will prevent users from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an archive and uploading it to you just to st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credits.  You may leave this blank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duplicate checking feature.  Please note tha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systems with numerous files, this feature may imp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file is not a text file.  It contains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file names that Labtest has process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as chosen to increase speed as well as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file size.  Each file name will occupy four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 of the full file name of up to 1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BBS A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now can check INSIDE files for text str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 only found in those pesky BBS advertiseme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ere the path and file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words or phrases to search for in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rchives.  You can also set the maximum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enhance speed and operation.  You can set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BBS advertisement files if you like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recommended because not all files which may fai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are actually advertisements.  Other than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making a note in the logfile, Labtes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or advertisement files.  The archiv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due to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 (with extension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you want to use whenever you press F10 to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ere the full path and filename of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of any files you want Labtest to always ski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handy to ensure that Labtest does 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anted untouched (i.e. FILES.BBS, FILES.L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rinting/Expor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print a copy of your configuration file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 Labtest.  Select the Quit Menu.  The Export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tion will open a window asking you how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orted.  If you wish to prin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printer and write it to a text file, press B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.  If you wish to only print the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 for Printer.  To simply expor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text file, press F for File.  LT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 name to save the information to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ists, it will be over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ever specify the same file name as your LABTES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orting the information.  Labtest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text file, and overwriting it will cause you to re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ustomizing Labtest'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test can display information in one of three display m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, ANSI, and ASCII.  Labtest detects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by checking the BBS door information fil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or DOOR.SYS).  Note that RIP displa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terminal.  Labtest will attemp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I to the sysop's terminal if the user has a RIP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modify the display screens to suite your tas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drawing your screens, you need to tel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put the information on the screen to reflect each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cess.  This is accomplished by using the Scree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le is named LABTEST.CTL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s all the information you need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Refer to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LTSetup to Process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LTSetup to select and process your files 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 Files or Select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open a window of file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You may tag as many of the file nam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Press ENTER when you are don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lecting CD-ROM areas to process,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any non CD-ROM areas you want processed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rst CD-ROM area.  Labtest will default to No Re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mment, and No Move when processing CD ROM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Add Uploader Name is disabled when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ROM areas.  These defaults remain in effect unti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alter Labtest's default behavior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you may select one of the options below and toggl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  This will only affect Labtest's behavior whil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LTSetup.  These options are the equivela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pecifying /NC (No Convert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Labtest that it is not to convert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pecifying /NS (No Scan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Labtest that it is not to run any of the define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No.  This informs Labtest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files which have already been processed. 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files have already been proces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 of Labtest.  If the file is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consider it to be a new file, subject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Labtest by selecting file areas,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leave this set to No.  If it is togg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Labtest will process ALL files in the selected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result in a rather lengthy task if you have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is option will start Labtest in .TIC processing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specifying /TIC on the command lin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n conjunction with selecting fil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files or file areas to be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fire up Labtest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unning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 line options you will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n order to run Labtes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Mode.  Informs Labtest that it is not to rea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(EXITINFO.BBS/DORINFO1.DEF) and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modem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Configuration file name.  Specifies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load.  Instead of using this command line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ternate naming method for your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ame your configuration file by using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creating on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not normally required), you would place all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Labtest directory.  The default is always LABTEST.CF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read last.  If Labtest finds a file named LABTEST.C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xx is the node number, that file will be loa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not exist, LABTEST.CFG 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verride Mode.  Informs Labtest that it is not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rocessed files.  Files already processed by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-checked.  This is recommended when runn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f you are running in Local Mode, you may want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switch off, unless you are sure you want to re-pro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XITINFO Path.  Informs Labtest of the loca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.  Normally not needed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Node Number.  Labtest normally reads the no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drop file.  If it cannot correctly determine wha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perating on, you may force Labtest to us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by specifying the /Nnnn command line option. 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ode number.  Do not precede the node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aces or zeros.  Usually, the BBS will have some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node number on the command lin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*N to indicate the node number, so specifying /N*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ll pass the node number to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No Scan.  Prevents Labtest from scanning for viruses.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quick import of the 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R No Conversion.  Prevents Labtest from converting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.  Useful if you want a quick impo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No Comments.  Prevents Labtest from add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No Delete.  Prevents Labtest from removing the .TIC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companying after it has processed them. 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.TIC as having been processed, so if you run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the /ND command, it will not reprocess the .TIC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not specify /ND on the command line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nd remove all .TIC files found in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 Tic Override.  This is very similar to the /O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Labtest to process all .TIC files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reprocess your .TIC files, but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removed by using the /ND command.  This command i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when used with /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R No Tic Replace.  This will prevent Labtest from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amed in the .TIC 'Replaces' field.  This is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nd its scope is the duration of the current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no replacement will be done for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certain areas you wish to keep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you may specify that area as a No Replace Area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No uploader name.  Disables the writing of the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description.  Useful when you are bulk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unning Labtest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UPLOADS\LABTST31.ARJ /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file C:\UPLOADS\LABTST31.ARJ with Override 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more than on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89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your file area number 89.  Only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since we did not specify /O.  You may specify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are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UPLOADS\*.*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C:\UPLOADS directory.  Only new files (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tested before) will be processed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wildcard path on the command lin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 wildcard if you specify a path without file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ouldn't know if C:\UPLOADS was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/TI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process your incoming .TIC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specified in LTSetup.  Informs Labtest it i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eviously processed files (/O).  You need no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switch when using /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If your inbound .TIC directory i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RA\FD\FILE, and you start Labtes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RA\FD\FILE\*.*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he same as LABTEST /TIC /O.  Labtest will onl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.TIC mode if you specify the /TIC on the command line.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abtest on your inbound .TIC directory without using the /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You may, however, specify other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/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89 C:\UPLOADS\LABTST31.ARJ /TIC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Labtest to process file area 89, LABTST31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incoming .TIC files all in one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unning Labtest from your BB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xternal Program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always record the errorlevel reported by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pon return from a shell.  These errorlevel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rom various documentation files from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2.04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:No files were fou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:File  not found. The  specified ZIP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:Disk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:ARJ-SECURITY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1.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Failed to write tempora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PAK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fee's VIRUSCAN Version 9.20V109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: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Registration, warranty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Labtest 3.22, you will be provided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.  You will enter this registration ke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, which will then be recorded in LABTEST.CFG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, Labtest will then run in registered mode,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'nag scree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gistration prices are subject to chang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notice.  At this time, we are not requiring upgrade f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ree upgrades are not guaranteed and this poli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according to customer demands and n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hange from the previously published 'no upgrade fe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.  In order to receive a registration key for version 3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enclosed registration form.  Using ol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process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flects the combined efforts of many people,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being paid a salary for their work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price is being kept low enough for most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fford.  Although Labtest has no "Unregistered"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netheless required to register if you continu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30 day trial period you are granted.  B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, you are not only breaking a code of hon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mmunity enjoys, you are in fact attributing to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enhancements.  When you register Labte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art of a large team.  This team communicates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other and with the author, providing a feedback networ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ulates not only the further development of Labte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s new ideas for other programs (Upload Partner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r to name just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guarantees in life.  And Labtest is no exce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version 3.2 has undergone the most extensive te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rsions since its inception, it is not guarante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perform a function suitable to your needs,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even run on your system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amage or loss of system resource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misuse of this product.  Additionally, the auth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or responsible to any other party for damages or 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the third party for any residual damages or lo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real or imagined.  Basically, if you are an auth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Shareware in archived files, the author of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a sysop's use of Labtest which may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files to your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be contacted via Fido network Net-Mail, call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ulletin Board Systems listed below, or by po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on of the following Fido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_UTIL      RemoteAccess Utilitie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OARD     ProBoard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    Quick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PRO     QuickBBS Syso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is method as the most economical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nswers to your questions, as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Labtest users who frequent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n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Livingston                        1:142/212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dy Salvador  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 Appleton                           1:260/371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L. Murphy                          1:130/85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ctor Cintron                          1:142/1778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 Brooks                          1:264/415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Petersen                           1:280/389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lin England                          1:309/45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McNew                              1:19/14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rake                             1:107/922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register Labtest by printing and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ppearing at the end of this document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LTSETUP and answering Yes to the prompt "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w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rations must be in US funds, either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drawn on a US bank.  Make all 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Mark Willia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5 to 10 days to process your registration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key either by Fidonet direct netmail, or by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via the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  I want to register my copy of Labtest 3.22!  Enclosed is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for the US $15.00 registration fee.   YOU MUS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ORDER VERSION 3.2.  Fill out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erial Beach, CA 91932-0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_____________________ 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/Suggestion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your copy of Labtest outdated if the LAB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ore than six months old.  Due to constant changes,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not be supported.  You are encouraged to keep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y downloading the most recent version from one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Williamson lives in Imperial Beach, California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way to contact me is by calling one of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listed in the beginning of this documentation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author's BBS at 619-575-4245.  Leave a messag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problems and your phone number.  I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possible.  The Fidonet Node number for net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is 1:202/750.  File requests are available 23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.  Zone Mail Hour is 1:00am to 2:00am PST.  You may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via US mail by using the addres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Labtest can always be found on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ny of the support sites listed in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ation.  The magic name for file requests is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