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* JamScan 0.55 *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t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a complete replacement for JBundle, an Arexx scrip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to bundle up uncompressed packets of mail, and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ferq.library to be sent out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does more than JBundle ever did, and it also does i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Scan is also pure for those of you that want thing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ke to make things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JamScan at this time, is that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, I figured people would want a relatively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fix up the files in thei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JamScan, it will check for an Env: variable named "JAM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exists, it will use the contents as the filename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o ENV: variable exists, the default is Mail:Jam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config file, it will scan your packet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it any of your route patterns.  If the filename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#?.?ut", it will compress the packet into a bund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at system, or it will create a new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bundle in the outbound directory, it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eing sent to that system (if your tosser alread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his is what you'll likely be using).  This metho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the first option, but it is required until more tos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q.Librar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that these files are sent with is configured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Hold", "Crash", or "Direct", the file will h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t the specific type has (Defaults are: -50 for hold, +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+50 for crash).  If this is a bundle that JamSca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dd to Xferq a setting of "Norm" will result in a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this is a Bundle that JamScan has just added a packet t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3rd last character in the origional filenam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ppropriate to that character.  (C=Crash, D=Direct, H=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very easy to install.  There are really only two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JamScan binary itself should be put somewhere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have a directory where Networking software go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good place.  The other file is your config file.  I mysel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my Mail: directory, but you can locat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f your config file is not Mail:JamScan.cfg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to get to your config file in the JamSc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Jam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ifferent commands that JamScan understands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- Your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- The default Priority for "Hold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- The default Priority for "Direct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- The default priority for "Cra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- The Directory Bund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- The directory Packets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   - The directory temporary compression directori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- The actual Ro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s" and the "Pkts" directories must be on the same dev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Pkts directory as a Sub-directory i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wish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 that is absolutely required is at least on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Without any ROUTE lines, JamScan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 Rout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line can have 4 arguments on the line. 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the last two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filename pattern.  This is the file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CKETS directory.  Each name in this field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#? unless you are wanting to specify the whole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s full AmigaDos2.0 pattern matching.  This can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complicated, so you may want to read your Amiga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hints on using strang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s the Xferq.Library compatible add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.  This can be anything from a singl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is another node in your Net (by using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HOST" keyword, and the Host address you have setup with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o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Non-Fidonet address type in this fiel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 are the Archiver type and the priority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Lha" archiver, and a "Norm" priority setting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settings can be left out, and they can be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compressors supported are "Lha", "Lzh", "Arc", "Zo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.  A setting of "Non" is also partially support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(as it isn't something people use often so wasn't a high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one of these two fields is found to be a number (non-0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number will be used directly as the priority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Host Address (2d is required, any extra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1:163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for the defaul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utbound bundl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o search for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root used to create temporary compress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outbound:packe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110.#?        ZyXELNET#18:110/0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7.#?         ZyXELNET#18:110/0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163.?11.#?    FidoNet#18:163/311.0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311.#?     FidoNet#18:163/311.0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6.#?.#?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.#? 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1.#? 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402.#?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700.#?        ZyXELNET#18:700/3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05.#?         ZyXELNET#18:700/3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02.#?         ZyXELNET#18:700/3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06.#?         ZyXELNET#18:700/3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3639.#?        ZyXELNET#18:700/3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4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21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6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60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105.100.#?    ZyXELNET#18:105/100.0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50.#?         FidoNet#1:163/99.0 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?9.38.#?  FidoNet#1:163/109.38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09.#?     FidoNet#1:163/109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(3|4).#? FidoNet#1:163/134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99.#?      FidoNet#1:163/99.0 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547.#?     FidoNet#1:163/547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452.#?     Fidonet#1:163/452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9.8.#?   FidoNet#1:163/139.8   lzh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initial release, Octob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minor tweeks, Octob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Adding support for converting .FLO files. (no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 - Raised number of route lines to 200 (the limit of 50 had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SAS 6.3 from Lattice 5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Adding pattern matching ability to destinatio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i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