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%%%%         %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%%%        %%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       %%%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       %%%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       %%%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%%         %%%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%%       %%%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      %%%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%      %%%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%      %%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%%  %%%  %%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%%   %%%   %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     %%%   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e-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arate newscan pointers for eac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WK packet download and REP upload for offline reading of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cree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tch downloads with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automatically hang up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itch in BBS.INI to stop the time limit clock dur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-ROM downlo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s/su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new user account cre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jack game (registered vers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