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Je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FILENAME: JETBBS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rive or at least one 1.44MB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$39 +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18 Second Avenue #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tle, WA 98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eckstr@pro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Ni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LAB-TEAM and (206)522-3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CHARAC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ly configurable BBS, easy to install and multi-l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LINE BY 45 COLUMN FILE_ID.DIZ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BBS 3.0, flexible and easy to inst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acked with features ye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run with minimal sysop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ultiple lines, chat between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oor protocols, QWK mail, tagged 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downloads. Can import an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. It has a built i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borderlines, credit system with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ino games, voting polls, and mini-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s 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ADME FILE DESCRIPI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to install and easy to run.  JetBBS is design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on its own without requiring sysop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configurable.  Like a BBS construction kit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ogether for you.  You can change almost anything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ine capability when run on a multitask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Windows, DesqVIEW, or OS/2.  Users can cha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nd see what menu other users are in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e line, you can use this feature to log on local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continues to take calls.  Detects and yields CPU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DesqVIEW, and OS/2 for smoother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s with CD-ROM support, tagged batch down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hang up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four doo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, CALLINFO.BBS, CHAIN.TXT, a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sion utility that can import the message base fro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Boards that users can run as their own mini-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redit system with 7 built in casin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ing p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packet download and REP upload for offline reading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full scree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BBS is Shareware.  You are free to copy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JetBBS for a 90 day evaluation period bu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gister if you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ntion is not to hold you back from spread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JetBBS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JetBBS by rack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JetBBS for a high price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JetBBS with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JetBBS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o distribute JetBBS without asking me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already ha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ext from README, WHATSNEW.DOC, FILE_ID.DIZ,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to your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files (at least JETSETUP.EXE and JETBBS.DAT)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ferably README, WHATSNEW.DOC, and FILE_ID.DIZ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odify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BBS is NOT crippleware!  It will not stop working afte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or uses limit, there are no delay screens, no rando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to press, and no other deliberatel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d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registered version with blackjack, utilities, c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major registered version sent automatically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priced upgrades for all future versions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registered file area on the support BBS at 1-206-LAB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of hundreds of popular shareware door programs, games, BBS add-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or the Adventur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, Ymodem, and Jmodem, installed by an insta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and, a door game written by me, also installed by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ouse, animated mouse cursors for Windows, by the 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 MEGABYTE (2.7MB uncompressed!) of shareware door g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