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08/94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7/94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d some cod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Printed a message to the loc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Paused the program for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de as installed in version 2.10 to help troublesho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have been removed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OPEN1.ans to include 1994 in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d the RESET.bat to remove all ol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3/94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line in the .cfg file to enable/disable the o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add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check to ensure that a question exists in the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before as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1/94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n offline editor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the display lenght when entering a new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ch catagory is now unlimited to the number of ques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on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4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the size of th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 an error that could give duplicat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7/94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ability for users to add questions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ggested by Glen Morehead of Cyber Zon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mited the number af accessible questions 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50 per category (750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9/93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riginal release of I Remember That...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