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H O T  - 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r chanc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T-DICE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T-DICE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Hot-Dic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 and DigiFossil detection. (See FOSS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HOT-DI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HOT-DICE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HOT-D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DICE.EXE HOT-DICE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HOT-DI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Hot-Dice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HOT-DIC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Hot-Dic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DIC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charge for replacement keys due to name chang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,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