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�   �  ����</w:t>
      </w:r>
      <w:r>
        <w:rPr/>
        <w:t>͸ ����͸ ����͸ �����͸ ���͸ �����͸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</w:t>
      </w:r>
      <w:r>
        <w:rPr/>
        <w:t>Գ   �� �    � �      �    � �  �  � �   �   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͵   Գ�   ����; ��͵   ����; �  �  � ���͵    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�    �      �      �  �   �  �  � �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�    �      ����</w:t>
      </w:r>
      <w:r>
        <w:rPr/>
        <w:t>; �  �   �     � �   � �����; ����;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Mail!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cto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ldcat! v4.xx echomail tosser/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InterProgramming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7199-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Programming Suppor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822-8944   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1:301/3 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neither expressed nor implied;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Thomas E. M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 S. Limmany, InterProgramming, or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;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r other incidental,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arising out of the use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for any claim by any other party, even if the abov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advised of the possibility of such damages.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۲�� </w:t>
      </w:r>
      <w:r>
        <w:rPr/>
        <w:t>Files Included In the Original Archiv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.EXE  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.REG  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 -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.DOC        - HyperMail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MSETUP.EXE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MSETUP.HLP      - Help File f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CAT.BAT        - D'Bridge s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CAT.BAT        - FrontDoor s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CAT.BAT        - InterMail s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 downlink and hubbing capabilitie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ickly process and forward echoma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ea Manager.  Includes a complete and integra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function that allows your downlink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echomail areas without difficulty or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Wildcat! style configuration editor. 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sy method for you to make changes in HyperMai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iendly context-sensitive help available at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tton.  This allows you to configure HyperMail!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ed to continuously refer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 support for unknown archivers.  This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have to wait for an update to suppo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 not require the use of an AREAS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fast and efficient area configu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groups and gro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 </w:t>
      </w:r>
      <w:r>
        <w:rPr/>
        <w:t>INFORMATION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Programming is a telecommunications software developer for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BBS software.  We have been producing programs and utili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3 years and have been involved in the industry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yperMail! was created out of need for Mustang Software Inc.,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software.  For many years there has been a limited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of mail tossers for WildCat! owners.  HyperMail! is a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to those that don't want to pay what the others charg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something easy to use.  Rest assured though, just because it'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an it lacks power.  We are confident that the power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 will meet most anyone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yperMail! is a Wildcat! message tosser/scanner program for FTSC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ystems.  HyperMail! basically creates mail packets that are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system to another.  It also receives packets from other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s the mail in those packets into your system.  HyperMail! work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frontend (mailer) to send a receive mail.  HyperMail!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umerous FrontDoor, InterMail, and D'Bridge systems.  Our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kley is limited, but we would like to do something about thi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Binkley, please contact us at the above address and we'll add add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our Area Manager is an incredible feature tha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 to turn on or off echos to their system by the us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ssage.  This resolves the problem of having you to man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off these conferences.  The Area Manager will also request ech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plink to request a new echo if one is needed.  Once it's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orwarded to the reques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Hyper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Mail! may be executed while Wildcat! is running.  It suppor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/sharing.  However, make sure that there is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 running at one time.  This is also true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's setup program, H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rty-day evalutation key file is required to activate HyperMail!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key, all features of HyperMail!  can be fully utilize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enabled during the duration of the thirty days. 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-day period, you must register the program.  If unusu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contact us for another key.  Case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basis.  Once you've sent your registration, we will issu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f necessary so you won't be left in the cold whil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to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ethod of distributing keys prevents a dated key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e distribution archive.  In order for you to receive you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ll our support board and get a special personalize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perMail! support board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822-8944 - v32bis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ave your Wildcat! registration number handy when you dia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.  Only one key will be issued p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look at the enclosed file named HYPER.REG for full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 The registration for HyperMail! is $30.00 for our early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which runs through November 30th 1994.  Afterwor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39.00.  All orders will be shipped via USPS mail.  A $5.00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 fee is required for all US and and Canadian ord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rders will have a $10.00 shipping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HyperMail! can be a long and confusing process if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perly.  Although HyperMail! has been designed to be as user friend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there is no substitute for reading the documentation;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new to echo and NetMail.  The best thing to do is to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, and have the documentation handy when going throug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.  You may want to consider printing it out, or having it o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indow if you are running a multi-tas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not your first time setting up a mail tosser/scanner,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airly simple.  You will appericate some of the added feature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riendly context-sensitive help system has been added into ou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When setting up Wildcat!, you will remember in Makewild the [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ystem.  A similar help system has been provided in our set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hould get stuck somewhere while setting up HyperMail!, you ma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at any option and a help screen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press [F1] a second time to display a list of help topic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.  Simply highlight the bar on the desired topic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Once you've finished viewing the help information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to return you to the previous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SETUP -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entioned before, HMSETUP.EXE is the setup program use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Mail!, including echos, nodes, and databases.  The progra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from the HyperMail! directory while HyperMail! is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۲��  </w:t>
      </w:r>
      <w:r>
        <w:rPr/>
        <w:t>SETUP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, go to the Global Configuration sectio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de Address is a full Four Dimensional [Zone:Net/Node.Point]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different addresses here for the different network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ting the [ENTER] key on this field allows another window to pop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specify your Zone, Net, Node, and Point numbers that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Sysop of this System here.  It should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Last Name format as defined in the Wildcat!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specified here must accurately reflect the name of the 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in your Wildcat!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Bulletin Board Name or Company here.  This is gener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defined in your Wildcat!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enter the name of the Front End Mail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on this system.  This usually is the program that runs "in fron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and answers incoming calls from your human callers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desired mailer, you may tab through the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to go through the available options.  This selec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 determine certain kinds of configuration files to us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 has been created to work in a multi-user environmen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with Wildcat! and other process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added to a conference area, the database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cked' while the information is being saved.  HyperMail! will lo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hile the message is being saved, and then the lock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the database to be accessible by other program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the locking and unlocking of the message database files,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to process (toss) incoming mail.  This option is used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essage base for a specific number of messages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ed again.  This helps reduce the time to toss mail causing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able lock counts range from 1 to 99 with a default of 50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50, would mean the message database would be locked and then un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50 messages.  The lower the number, the slower it takes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causing HyperMail! to be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 should be used when using this option; especially on slower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n a multi-line BBS environment, Wildcat will tr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to the database for 60 seconds before a fatal error occur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 tries to save information while HyperMail! is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 "Lock Retry ??" will be displayed up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On slower PC's it will take longer to save messag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Wildcat! to exceed the 60 secon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faster machines, it's best to set the number higher.  If fata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o occur, it indicates that the database lock count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inform HyperMail! whether or not to use EM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) for swapping out when packing/unpacking messages or when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HyperMail! runs, it consumes a good portion of the PC's ba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lower 640k).  Normally there is not enough memory left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 that are necessary for packing/unpacking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Mail! makes use of EMS when swapping itself out of memory to leav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external utilities.  When completed, HyperMail! swaps back int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wapping, only about 4 kilobytes will remain in memory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run even if your computer is sho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To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enabled, you are presented with a colorful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rmation about the current processing session.  Howev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creen generates a slight degradation in performance.  If you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 volume of mail, it is suggested that thi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mail from 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HyperMail! will only accept echo mail and netmail fro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n the Node Configuration.  If disabled, HyperMail! will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ing mail from unknown systems (ones NOT listed 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where your Netmail .MSG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tmail .MSG files are created both by your mailer and by HyperMai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usually the same one you have defined in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fining this directory, it should not be confused with your In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directories, otherwise problems may occur.  HyperMail!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directory to scan for Area Manager messages, and whe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netmail file attaches that will be sent using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yperMail! is executed, it will look in this directory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that need to be processed.  Specifying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ctual directory that will contain the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Secure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rontDoor and InterMail have two inbound directories.  On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directory, and the other called a non-secure directo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ake advantage of this feature, you may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or the secure paths.  Furthermore, HyperMail!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checking for mail found in this directory.  This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mail from other utilities local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by HyperMail! so it will know where to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bound mail that has been processed.  The outbound path must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your inbound, inbound secure, or netmail directories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by HyperMail! so that it may place semaph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er's semaphore directory.  Semaphore files are ofte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mutl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yperMail! is executed, it needs to read certain Wildcat!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Since HyperMail! uses these files, it needs to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them.  This is also known as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 changes in Wildcat! v4, the path most likel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define the path where HyperMail! will cre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emporary Swap Files when it swaps out to run external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location for a swap directory would be a RAM disk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A swap directory that existed on a RAM disk would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peed increase when swapping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Inboun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mporary directory where packets extracted prior t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Outboun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HyperMail places outgoing packe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define the filename HyperMail! should us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y logging.  All information related to processing that Hyper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ill be stored in thi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filename to use for the log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ity log may be deleted anytime after HyperMail!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 Do not try to view the log while HyperMail!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nag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define the filename HyperMail! should us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Requests/Manager logging.  This option is useful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's activity regarding Are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filename to use for this log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g may be deleted anytime after HyperMail! has finish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ry to view the log while HyperMail!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du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ay echomail is sent from one system to another, a meth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event messages that have already been received by your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identally added a second time or passed on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essential that duplicate checking is done on your incom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especially if your are a hub.  There is a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could be sent up and down the echomail chain.  This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roblems for upstream nodes, but downstream n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Mail! uses a database file which contains a record with special MS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for each message that is processed through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those echoes that are defined as passthrough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d in a file called HMDUPES.DAT which is located in your Hyper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is used to define the maximum number of duplicate recor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will hold.  The maximum number of duplicate records is 30,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means no duplicate checking will be enabled.  Please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r you set this number to, the larger the file size of the data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utgoing PKTs op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he number of outgoing .PKT files that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taneously open by HyperMail!.  By default one file for each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open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uffer size (max ms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length of the buffer used for processing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ail.  It tells HyperMail! the maximum length of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.  It is suggested to make it as large as possible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but it should be lowered if your computer is sho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KT siz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size of each outbound packet (.PKT)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ximum number of messages allowed per packet (.PKT)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Mail!.  This really does not need to be set unless you proces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 of mail and forward it to other systems.  Some system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packets with large numbers of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mail when less than x 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low on hard drive space, use this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 to compress outgoing mail when there is less than X KB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a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a tearline that will replace the existing tear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ing echomail messages if this option is set to ye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evious option was set to yes, then you will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rline.  The maximum length of a tearline is 35 character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-- ' which is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new areas to be aut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Mail! will try to automatically create and add unknown area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ing.  If you enable this option it will allow HyperMail!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a master switch.  It will also be necessar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each individual nod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empty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enabled, HyperMail! will delete all incoming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 text.  Usually, mail without any tex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Attaches, which may be dele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netmails afte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enabled, HyperMail! will kill all new netmail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mail Door after it has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netmail as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HyperMail! will mark all outbound Netmail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Door a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netmail as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HyperMail! will mark all outbound Netmail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door as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duplicate messages (vs.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HyperMail! will delete all incoming echomail tha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t least once instead of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ailer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HyperMail! will create semaphore files which i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to rescan the netmail directory immediately.  Current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people using FrontDoor, InterMail, or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up to 15 different compression and 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pressing and uncompress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Mail! comes with a set of standard default archivers that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BBSs.  However, HyperMail! also allows you t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that are not already supported by Hyper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hiver has a different name it is known by.  Each on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otherwise it may later cause problems.  The most common Archi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KWare's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hiver has a unique extension it usually uses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default extension as described in the documentat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PKWare's PKZIP/PKUNZIP would be ZIP, Robert Jung's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 program would be ARJ, and Yoshi's LHArc freewar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ould have the extension LZH.  For further information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Archiver's commandline for compressing mail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just using the default archivers listed here,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the full commandline including all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need to specify the path to your archiver unless it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using the environment variable PATH in your DO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Archiver's commandline for decompressing mail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just using the default archivers listed here,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pecify the full commandline including all commandline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need to specify the path to your archiver unless it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using the environment variable PATH in your DO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detec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detection bytes are the bytes located at the beginning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ignify the type of archive.  These bytes need to be a string of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ntinuous bytes that uniquely define the kind of archive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characters, enter Ctrl-P and then enter ASCII of the character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the numeric key pad.  If you need further assistance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fset of detec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ocation of the archive detection bytes in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in archives are read beginning with zero.  Therefore, i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 bytes are very first bytes in the archive this fiel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 If you need further assistance, please contact Inter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the external utility program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hat HyperMail! should execute before the mail toss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uld be used to execute a cost accounting system prior to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tossed into your system, and/or forwarded to your downlink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if your a hub 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run more than one program, it is suggested that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a batch file to run as your program.  Just includ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or utilities that you wish to run in the batch file, an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o call HyperMail! at the end, just simply make it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wish to use this option, just leave it blank, and Hyper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bypas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the external utility program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hat HyperMail! should execute after tossing mail b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ng mail.  It should noted that all outgoing packets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.HMP, as this is the extension HyperMail! uses on all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before it 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could be used to execute a mail detector on all .PK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Mail! decompressed or even an accounting system that runs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being tossed into your system, and/or forwarded to your dow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suggested that if you plan to run more than one program or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specify the name of a batch file in place of the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include all the programs or utilities that you wish to run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but be sure not to execute HyperMail! at the end of the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exit to a desired path, and HyperMail! will swap itself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normally.  HyperMail! will then continue the tos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wish to use this option, just leave it blank, and Hyper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bypass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name your groups usually Group Names are chosen b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 defined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y provide default settings when creating new areas, bot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ach group can be toggled on or off for each node, thu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hey provide the basis for configuration of the auto forwar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may be used to describe the area or its purpose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dded into the listing that is generated by the Area Manag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quests the %LIST using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ail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where you can specify what kind of mail exist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- Mail that can be imported and export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- Mail that will be imported and exported as netmail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mail - This is the conference where Bad echomail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board - This is the conference that Dupe mail will be placed i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cho a passthroug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this echo area will not be tossed into your Wildcat!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s, and will be passedthrough to other downlinks receiving thi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o use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ode Address HyperMail! will use for forwar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rigin Line that HyperMail! will use for al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ed out of this echo area.  If your origin line is longer than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including the " * Origin: " (which is added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igin line) and your node number, HyperMail! will truncate your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comply with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-By Addre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ode Address HyperMail! will add to the SEEN-BY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mail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cho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all Area Manager uplink requests from your down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to this area will be rejected.  If the Echo Area Mandatory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the downlink PASSIVE fla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-BY's usually contain information of where the message origin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nodes it passed through.  They are not interesting, and just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in your message base.  It generally should be used only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uting or for simila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cho are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cho is labeled passive, then it has been disabled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 longer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echo hidden in ech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this area will not be listed in arealists created by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reaMg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at to define what the minimum security level i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cho area 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/Group overr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verride password to allow certain nodes to access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even if their security level is lower than the area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up to 20 different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rigin lines usually contain your BBS Name and phon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information.  The origin lines may not exceed 79 character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may be truncated to comply with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" * Origin: " will be prepended to the origin lin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Zone:Net/Node.Point] information will be appended to the end of your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* Origin: Your Text Here 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nag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%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your downlinks will be allowed to change their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with the %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%PK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your downlinks will be allowed to change their ARCMai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%PKT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%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your downlinks will be allowed to change their ARC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%COMP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Area Manager requests/changes (netmail ones)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cvd' (received) after being processed.  By default they w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abled, Area Manager receipt netmail generated by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Kill/Sent'.  Otherwise, they will be kept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before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HyperMail! will toss Area Manager messages after all echo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tossed.  With this being enabled, HyperMail! will scan th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before tossing inbound echomail.  Therefore, change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rea Manager will be used for the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detailed %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a detailed list will be sent to the system requesting the %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ments are placed in the comment field then the list will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otherwise they will only include the echo tag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nager %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he file name of the file that will be sent ou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help using the %HELP Area Mana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:\WILDCAT\HYPER\AMG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and the Area Manager receives a request for an ech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esent on your system, the Area Manager will attempt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e echo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De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and the Area Manager receives a request to dis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through echo, the Area Manager will check to see if the only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 is your uplink. If so, it will attempt to disconnect the echo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ed, a list of groups will appear and allow you to defin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 Global Configuration to the Main Menu, then select Area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converting from a mail tosser program that uses the AREA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will have to re-enter all the information in reguarding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you do use a AREAS.BBS file, HyperMail! you may use th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BBS file from the Import/Export option off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options in this section are the same as the o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ones you edited in the Global Configuration under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If you need further help, use context sensit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Area Configuration to the Main Menu, and select 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you will need to make entries about nodes you send and recei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.  You will need to make an entry for each of your downlink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inks.  Make sure all the information here is correct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levels and passwords.  Be sure your downlink or uplink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have, or it w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tmail Address of one of the nodes you import/export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define it in the 4 dimens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Name that needs to be entered here, is the name of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the BBS at the above Netmail Address.  HyperMail!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address the Netmail to when sending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KA to use with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KA that you want to use while sending outbound mai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.  For sysops with numerous node addresses, this will become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ort mail to different nodes using different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different Netmail Flags to use for separate node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.  There are three general Netmail Flags used.  They usu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, Direct, or Hold.  Sometimes they may work i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- Crash forces all outbound mail to be sen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- Direct forces all outbound mail to be sent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s opposed to having it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- Hold does not allow any netmail with this flag to be sent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removed, or is changed to Crash and/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select a specific archiver to use for generating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node.  This gives you the choice of specifying different 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for different nodes.  Some systems will not accept mail com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ormats; thus making this feature of gre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il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specify whether to use Type 2 or Type 2+ mail packe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node.  Generally, it should be set to Type 2+, since mos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as a standard.  However, some other systems may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Type 2 for various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uto new are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enabled, it will allow this node to send new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s (that are unknown) to your system, and HyperMail! will au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to toss in all incoming mail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group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yperMail! creates new echomail areas (using the Auto Creat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area will be set with the default values specified in this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add the new area in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node Passive (inac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, HyperMail! will not send any mail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especially useful if you are a hub, and one of your down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s to go on vacation.  Instead of disconnecting from all the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s, he can just use the Area Manager, or ask you to enabl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yperMail! will not send any mail to that system until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this node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Group Areas that this node has access to.  It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b, and receive several networks and want to limit which are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es a downlink may have access to.  Usually Group Areas ar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so that you may specify which Groups this node ma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s are specified with the characters 'A' through 'T'.  You may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ver which groups this node may have access to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's Security level is used for the Area Manager.  A nod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o receive areas with a security less than or equal to t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, which has a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i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Mail Password will be inserted into the outbound mail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HyperMail!.  If no password is specified, no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serted into the outbound mail packets.  The node receiving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have the same password set in their mail tosser, 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unable to uncompress their mail packets.  HyperMail!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 this password in all incoming packets from this node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are found in a secure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Manager Password is used for Area Manager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node to your system.  If the password is incorrect, Hyper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allow the node to make changes to it's echo area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need to worry about saving your configuration.  All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uration are saved as you go along.  Hitting [ESC]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r [F10] will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you should run HYPER HIGH if you already have messag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es.  If these echos/conferences are empty and have no messages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re is no need to run HYPER HIGH.  If you do not run HYPER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have messages already in the conferences, HyperMail! will ex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in thos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line options to remember when using Hyper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?         - Shows a list of all the command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Mai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          - No command line, runs everything.  This includes t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ing, and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TOSS      - Tells HyperMail! to toss incomm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SCAN      - Tells HyperMail! only to scan the message bas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mail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AMGR      - Tells HyperMail! to ru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 HIGH      - Sets all messages pointers to the la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t up an echo specifically for the support of HyperMail!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this echo, look around for it.  The echo tag is HYPER. 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on the FidoNet Backbone as of this writing, it may be by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.  Check for it.  If not, feel free to contact us and we'll ge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